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725"/>
        <w:gridCol w:w="341"/>
        <w:gridCol w:w="1861"/>
        <w:gridCol w:w="2184"/>
      </w:tblGrid>
      <w:tr>
        <w:trPr>
          <w:cantSplit w:val="true"/>
        </w:trPr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</w:rPr>
              <w:t>PROFIL WODY W KAPIELISK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. Informacje podstaw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ne ogólne o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zwa kąpieliska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Duża Plaża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res kąpieliska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Hel –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Wejście nr 66 – przedłużenie ul. Leśn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orsk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umer jednostki terytorialnej Nomenklatury Jednostek Terytorialnych do Celów Statystycznych (NTS) – poziom 5,                w której zlokalizowane jest kąpielisko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101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ąpielisko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wa powiatu, w którym zlokalizowane jest kąpielisko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c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rajowy kod kąpieliska 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1PKAP00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dentyfikator kąpieliska Numid 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6321101122000042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ormacje o profilu wody w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ata sporządzenia profilu 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(data zakończenia prac</w:t>
              <w:br/>
              <w:t>nad profilem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.2016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sporządzenia poprzedniego profilu wody w kąpielisku </w:t>
            </w:r>
            <w:r>
              <w:rPr>
                <w:sz w:val="22"/>
                <w:vertAlign w:val="superscript"/>
              </w:rPr>
              <w:t>1), 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następnej aktualizacji profilu wody w kąpielisku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.2016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wód aktualizacji profilu wody w kąpielisku </w:t>
            </w:r>
            <w:r>
              <w:rPr>
                <w:sz w:val="22"/>
                <w:vertAlign w:val="superscript"/>
              </w:rPr>
              <w:t>1), 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0"/>
              </w:rPr>
              <w:t xml:space="preserve">1) Zmiana organizatora kąpieliska na podstawie CESJI zawartej dnia 15 marca 2012 roku pomiędzy gminą Hel reprezentowaną przez burmistrza , a </w:t>
            </w:r>
            <w:r>
              <w:rPr>
                <w:sz w:val="22"/>
              </w:rPr>
              <w:t>Active Team Building Sp. z o. o., FUN HEL Rafał Walczak   i Lech Pieszak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mieniony w CESJI nowy organizator kąpieliska / FUN HEL Rafał Walczak i Lech Pieszak / na podstawie aneksu do umowy użyczenia z dnia 21 kwietnia 2010 roku, sporządzonego dnia 26 kwietnia 2012 roku, zmienił swoja nazwę i wprowadził nową</w:t>
              <w:br/>
              <w:t xml:space="preserve">o nazwie - Helska Plaża s.c. Rafał Walczak Lech Pieszak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) Dane dot. oceny jakości wody w kąpielisku po kolejnym sezonie i występujące zakwity glon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) Rozszerzono o kolejne miejsce zrzutu oczyszczonych wód opadowych</w:t>
              <w:br/>
              <w:t>lub roztopowych z systemu kanalizacj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mię i nazwisko osoby sporządzającej profil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riusz Andryskowsk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. (58) 67 77 265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łaściwy orga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) Dariusz RUTA Prezes Zarządu Active Team Building Sp. z o. 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ul. Kondratowicza 5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-642 Warszawa</w:t>
            </w:r>
          </w:p>
          <w:p>
            <w:pPr>
              <w:pStyle w:val="Tekstpodstawowy2"/>
              <w:rPr>
                <w:rFonts w:ascii="Times New Roman" w:hAnsi="Times New Roman" w:eastAsia="Arial Unicode MS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</w:rPr>
              <w:t>tel. 512 012 212, 691 026 026                             fax (22) 67 85 015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  <w:lang w:val="de-DE"/>
              </w:rPr>
            </w:pPr>
            <w:r>
              <w:rPr>
                <w:rFonts w:eastAsia="Arial Unicode MS"/>
                <w:sz w:val="22"/>
                <w:szCs w:val="20"/>
                <w:lang w:val="de-DE"/>
              </w:rPr>
              <w:t>d.ruta@activeteambuilding.p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0"/>
              </w:rPr>
              <w:t xml:space="preserve">Zmiana organizatora kąpieliska na podstawie CESJI zawartej dnia 15 marca 2012 roku pomiędzy gminą Hel reprezentowaną przez burmistrza, a </w:t>
            </w:r>
            <w:r>
              <w:rPr>
                <w:sz w:val="22"/>
              </w:rPr>
              <w:t>Active Team Building Sp. z o. o., FUN HEL Rafał Walczak i Lech Pieszak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</w:rPr>
              <w:t>Wymieniony w CESJI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Helska Plaża s.c. Rafał Walczak i Lech Pieszak</w:t>
            </w:r>
          </w:p>
          <w:p>
            <w:pPr>
              <w:pStyle w:val="Subtitle"/>
              <w:ind w:left="290" w:hanging="0"/>
              <w:jc w:val="both"/>
              <w:rPr/>
            </w:pPr>
            <w:r>
              <w:rPr>
                <w:b w:val="false"/>
                <w:bCs w:val="false"/>
                <w:sz w:val="22"/>
              </w:rPr>
              <w:t>84-150 Hel, ul Wiejska 11/2</w:t>
            </w:r>
          </w:p>
          <w:p>
            <w:pPr>
              <w:pStyle w:val="Subtitle"/>
              <w:ind w:left="290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tel. 880 234 057</w:t>
            </w:r>
          </w:p>
          <w:p>
            <w:pPr>
              <w:pStyle w:val="Subtitle"/>
              <w:ind w:left="290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helskaplaza@wp.p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He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150 Hel, ul. Wiejska 5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0"/>
              </w:rPr>
              <w:t>tel. (58) 67 77 24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0"/>
              </w:rPr>
              <w:t>fax (58) 67 77 27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  <w:szCs w:val="20"/>
              </w:rPr>
              <w:t>ratusz@gohel.p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wa właściwego powiatowego inspektoratu sanitarnego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Powiatowa Stacja Sanitarno-Epidemiologiczna                w Puc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ul. I Armii Wojska Polskiego 16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>tel. (58) 67 30 341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 xml:space="preserve">fax </w:t>
            </w:r>
            <w:r>
              <w:rPr>
                <w:rStyle w:val="StrongEmphasis"/>
                <w:b w:val="false"/>
                <w:color w:val="000000"/>
                <w:sz w:val="22"/>
                <w:szCs w:val="20"/>
                <w:lang w:val="de-DE"/>
              </w:rPr>
              <w:t>(58) 67 30 3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0"/>
                <w:lang w:val="de-DE"/>
              </w:rPr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wa właściwego regionalnego zarządu gospodarki wodnej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0"/>
              </w:rPr>
              <w:t>Regionalny Zarząd Gospodarki Wodnej w Gdańs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0"/>
              </w:rPr>
              <w:t>ul. Franciszka Rogaczewskiego 9/19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0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0"/>
              </w:rPr>
              <w:t xml:space="preserve">tel. (58) 326 18 </w:t>
            </w:r>
            <w:r>
              <w:rPr>
                <w:rStyle w:val="StrongEmphasis"/>
                <w:b w:val="false"/>
                <w:sz w:val="22"/>
                <w:szCs w:val="20"/>
              </w:rPr>
              <w:t>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0"/>
              </w:rPr>
              <w:t>fax (58) 326 18 89</w:t>
            </w:r>
          </w:p>
          <w:p>
            <w:pPr>
              <w:pStyle w:val="Normal"/>
              <w:jc w:val="both"/>
              <w:rPr>
                <w:bCs/>
                <w:sz w:val="22"/>
                <w:szCs w:val="20"/>
              </w:rPr>
            </w:pPr>
            <w:hyperlink r:id="rId3">
              <w:r>
                <w:rPr>
                  <w:rStyle w:val="InternetLink"/>
                  <w:b w:val="false"/>
                  <w:bCs/>
                  <w:sz w:val="22"/>
                  <w:szCs w:val="20"/>
                </w:rPr>
                <w:t>sekretariat@gdansk.rzgw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1 Gdańs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 (58) 30 94 911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fax </w:t>
            </w:r>
            <w:r>
              <w:rPr>
                <w:sz w:val="22"/>
                <w:szCs w:val="22"/>
                <w:lang w:val="de-DE"/>
              </w:rPr>
              <w:t>(58) 30 94 634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dyrektora urzędu morskiego </w:t>
            </w:r>
            <w:r>
              <w:rPr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de-DE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goria wód, na których zlokalizowane jest kąpielisko </w:t>
            </w:r>
            <w:r>
              <w:rPr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jc w:val="both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dy przejściowe i morskie wody wewnętrz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X  wody przybrzeż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rzeki, jeziora lub akwenu wód przejściowych</w:t>
              <w:br/>
              <w:t xml:space="preserve">lub akwenu morskich wód wewnętrznych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ator hydrograficzny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------------------------------------------------------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wysep H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jednolitej części wód powierzchniowych, w której znajduje się kąpielisko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CW I WB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pielisko jest zlokalizowane w sztucznej jednolitej części</w:t>
              <w:br/>
              <w:t xml:space="preserve">wód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kilometraż rzeki </w:t>
            </w:r>
            <w:r>
              <w:rPr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informacje uzupełniające </w:t>
            </w:r>
            <w:r>
              <w:rPr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awy brze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highlight w:val="green"/>
              </w:rPr>
            </w:pPr>
            <w:r>
              <w:rPr>
                <w:rFonts w:cs="Tahoma" w:ascii="Tahoma" w:hAnsi="Tahoma"/>
                <w:sz w:val="22"/>
                <w:szCs w:val="22"/>
                <w:highlight w:val="green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.60125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4,51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82452 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8,26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.59991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9,7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8225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1,1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.60103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,71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8257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2,58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5996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8,64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8236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5,19”)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07.01.2011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4.11.2011r. i 21.11.2011 r. (naniesienie poprawki do oceny z dnia 4.11.2011 r.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25.09.2012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07.10.2013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12.09.2014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22.09.2015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pozytywny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i czteroletnich ocen jakości wód w kąpielisku </w:t>
            </w:r>
            <w:r>
              <w:rPr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punktu lub punktów kontroli jakości wód</w:t>
              <w:br/>
              <w:t xml:space="preserve">w kąpielisku – współrzędne geograficzne w formacie dziesiętnym </w:t>
            </w:r>
            <w:r>
              <w:rPr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543605</w:t>
              <w:tab/>
              <w:t>E 1849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prawa kąpielis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może zostać zweryfikowany</w:t>
              <w:br/>
              <w:t>w trakcie użytkowania kąpieliska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2014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2, 2014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umiarkowan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OŚ Gdańsk – nie prowadzi badań w punktach przyległych do wybrzeża Mierzei Helskiej</w:t>
              <w:br/>
              <w:t xml:space="preserve">w pobliżu miasta Helu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rzeki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cieku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 ...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 .......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 przepływ z ostatnich 4 lat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sz w:val="22"/>
                <w:szCs w:val="22"/>
                <w:lang w:val="en-US"/>
              </w:rPr>
              <w:t>…..........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sz w:val="22"/>
                <w:szCs w:val="22"/>
                <w:lang w:val="en-US"/>
              </w:rPr>
              <w:t>…...........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WQ </w:t>
            </w:r>
            <w:r>
              <w:rPr>
                <w:strike/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ynnik nieregularności przepływów SSQ/SWQ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  <w:r>
              <w:rPr>
                <w:strike/>
                <w:sz w:val="22"/>
                <w:szCs w:val="22"/>
              </w:rPr>
              <w:t>---------------------------------------------------------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ka dna kąpieliska </w:t>
            </w:r>
            <w:r>
              <w:rPr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zczyste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x: .....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rednia: ............................................................ m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zbiornika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zbiornika przy normalnym poziomie piętrzenia</w:t>
              <w:br/>
              <w:t xml:space="preserve">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 mln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x: .....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rednia: 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e dobowe zmiany poziomu wody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 m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fa pływów </w:t>
            </w:r>
            <w:r>
              <w:rPr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 – 4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abiotyczny wód przejściowych</w:t>
            </w:r>
            <w:r>
              <w:rPr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wód przybrzeżnych </w:t>
            </w:r>
            <w:r>
              <w:rPr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 Mierzejow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rzuty zanieczyszczeń </w:t>
            </w:r>
            <w:r>
              <w:rPr>
                <w:i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komunaln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 w punkcie</w:t>
              <w:br/>
              <w:t>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</w:rPr>
              <w:t>41,7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kalizowany w odległości ok. 2,5 km</w:t>
              <w:br/>
              <w:t>od kąpieliska „ mała plaża”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przemysłow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 </w:t>
            </w:r>
            <w:r>
              <w:rPr>
                <w:sz w:val="22"/>
                <w:szCs w:val="22"/>
              </w:rPr>
              <w:t>Nie występuj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domowe oczyszczalnie ścieków </w:t>
            </w:r>
            <w:r>
              <w:rPr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Pucki, nie wydał, pozwolenia wodnoprawnego na zrzut oczyszczonych ścieków z przydomowych oczyszczalni ścieków do urządzeń wodnych (rowów melioracyjnych)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legalne zrzuty zanieczyszczeń </w:t>
            </w:r>
            <w:r>
              <w:rPr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y wód pochłodniczych</w:t>
            </w:r>
            <w:r>
              <w:rPr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y oczyszczonych wód opadowych lub roztopowych</w:t>
              <w:br/>
              <w:t xml:space="preserve">z systemu kanalizacji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sz w:val="22"/>
                <w:szCs w:val="22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Wewnętrzny  (Wyloty: W5, W6, W7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Rybacki (Wyloty: W</w:t>
            </w:r>
            <w:r>
              <w:rPr>
                <w:sz w:val="22"/>
                <w:szCs w:val="22"/>
                <w:vertAlign w:val="superscript"/>
              </w:rPr>
              <w:t>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I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V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V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V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Kaszubski ( Wyloty: W3,W4 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rzeże Wyposażeniowe (Wylot:W2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rzeże Remontowe (Wylot : W1).</w:t>
            </w:r>
          </w:p>
          <w:p>
            <w:pPr>
              <w:pStyle w:val="Normal"/>
              <w:ind w:left="2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wolenie zostało wydane</w:t>
              <w:br/>
              <w:t>dla Przedsiębiorstwa Usług Portowych „KOGA” Hel, ul. Kuracyjna 1, 84-150 H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podczyszczonych wód opadowych z terenu Nabrzeża Wyładunkowego   zlokalizowanym w Morskim Porcie Rybackim w Helu do wód basenu portowego (Wyloty: W1, W2, W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sz w:val="22"/>
                <w:szCs w:val="22"/>
              </w:rPr>
              <w:t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, poprzez istniejący wylot W1 o współrzędnych geograficznych</w:t>
              <w:br/>
              <w:t xml:space="preserve">w układzie WGS84: </w:t>
            </w:r>
          </w:p>
          <w:p>
            <w:pPr>
              <w:pStyle w:val="Normal"/>
              <w:ind w:left="278" w:hanging="0"/>
              <w:jc w:val="both"/>
              <w:rPr/>
            </w:pP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</w:rPr>
              <w:t>46,29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wolenie zostało wydane Gminie Hel decyzją Starosty Puckiego z dnia 21  marca    2014 r., znak ROŚ.6341.2.50.2013.</w:t>
            </w:r>
          </w:p>
          <w:p>
            <w:pPr>
              <w:pStyle w:val="Tekstpodstawowywcity3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rowadzanie do morskich wód wewnętrznych (wód Portu Rybackiego) oczyszczonych ścieków opadowych</w:t>
              <w:br/>
              <w:t>i roztopowych, z terenu obejmującego ulice: Kuracyjną, Wiejską, Kaszubską, Portową, Steyera, Leśną, Bałtycką, Żeromskiego i Morską w Helu, poprzez wylot W2 o współrzędnych geogr.</w:t>
              <w:br/>
              <w:t>w ukł. WGS84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de-DE"/>
              </w:rPr>
              <w:t>φ</w:t>
            </w:r>
            <w:r>
              <w:rPr>
                <w:sz w:val="22"/>
                <w:szCs w:val="22"/>
              </w:rPr>
              <w:t>=5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15,57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N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de-DE"/>
              </w:rPr>
              <w:t>λ</w:t>
            </w:r>
            <w:r>
              <w:rPr>
                <w:sz w:val="22"/>
                <w:szCs w:val="22"/>
              </w:rPr>
              <w:t>=1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8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03,6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wolenie zostało wydane Gminie Hel   decyzją Starosty Puckiego nr ROŚ.6341.2.14.2014 z dnia 01.09.2014 r.</w:t>
            </w:r>
          </w:p>
          <w:p>
            <w:pPr>
              <w:pStyle w:val="Normal"/>
              <w:ind w:left="290" w:hanging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nieoczyszczonych wód deszczowych </w:t>
            </w:r>
            <w:r>
              <w:rPr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ścieków z odwodnienia zakładów górnicz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25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t>– 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2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ze stawów hodowlanych </w:t>
            </w:r>
            <w:r>
              <w:rPr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2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ływy powierzchniowe z pól uprawnych </w:t>
            </w:r>
            <w:r>
              <w:rPr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zanieczyszczeń ze statków lub łodzi </w:t>
            </w:r>
            <w:r>
              <w:rPr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zanieczyszczeń olejowych, ścieków            i odpadów z jednostek pływających spowodowanych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</w:t>
            </w:r>
            <w:r>
              <w:rPr>
                <w:sz w:val="22"/>
                <w:szCs w:val="22"/>
                <w:lang w:val="de-DE"/>
              </w:rPr>
              <w:t>58,92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lokalizowany w odległości mniejszej niż               1 km od kąpieliska „Mała Plaża”.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 miej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przemysłowe, handlowe i komunikacyj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alnie, wyrobiska i budowy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kie tereny zielone i wypoczynkow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nty or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y trwał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ki i pastw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y upraw mieszanych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y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sy iglaste, Lasy miesza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y roślinności drzewiastej i krzewiast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, wydmy, pias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ze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ach niestrzeżo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y wodne (kajaki, łodzie żaglowe, motorówki)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jaki oceaniczne, łódź motorowa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ędkarstw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wery wodne oceaniczne, skuter wodny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alety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 (przed wejściem na plażę strzeżoną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ryski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e na śmieci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odzenie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ątanie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: dwa razy/dobę </w:t>
            </w:r>
            <w:r>
              <w:rPr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az wprowadzania zwierząt na teren kąpieliska oraz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zlokalizowane na wodzie przeznaczonej do bytowania ryb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6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nie</w:t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sz w:val="22"/>
                <w:szCs w:val="22"/>
                <w:vertAlign w:val="superscript"/>
              </w:rPr>
              <w:t>32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is formy ochrony przyrody </w:t>
            </w:r>
            <w:r>
              <w:rPr>
                <w:sz w:val="22"/>
                <w:szCs w:val="22"/>
                <w:vertAlign w:val="superscript"/>
              </w:rPr>
              <w:t>33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admorski Park Krajobrazowy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bszar    Natura    2000   „Zatoka   Pucka</w:t>
              <w:br/>
              <w:t>i Półwysep Helski” PLH220032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kąpieliska nie objęte formami ochrony przyrody, w rozumieniu art. 6 ust. 1 ustawy             z dnia 16.04.2004 r. o ochronie przyrody             (Dz. U. 2013, poz. 627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ąpielisko zlokalizowane w odległości mniejszej niż 1000 m</w:t>
              <w:br/>
              <w:t>od wodopoju dla zwierząt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ległość od wodopoju </w:t>
            </w:r>
            <w:r>
              <w:rPr>
                <w:sz w:val="22"/>
                <w:szCs w:val="22"/>
                <w:vertAlign w:val="superscript"/>
              </w:rPr>
              <w:t>34)</w:t>
            </w:r>
            <w:r>
              <w:rPr>
                <w:sz w:val="22"/>
                <w:szCs w:val="22"/>
              </w:rPr>
              <w:t>: 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nieczyszczenie osadów </w:t>
            </w:r>
            <w:r>
              <w:rPr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sz w:val="22"/>
                <w:szCs w:val="22"/>
                <w:vertAlign w:val="superscript"/>
              </w:rPr>
              <w:t>2), 8), 3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stwierdzono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Zjawisko wystąpiło tylko w jednym ro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jawisko wystąpiło w dwóch lub trzech lata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jawisko występowało w każdym spośród ostatnich 4 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zyko rozmnożenia się cyjanobakterii w przyszłości </w:t>
            </w:r>
            <w:r>
              <w:rPr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małe </w:t>
            </w:r>
            <w:r>
              <w:rPr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średnie </w:t>
            </w:r>
            <w:r>
              <w:rPr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duże </w:t>
            </w:r>
            <w:r>
              <w:rPr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notowano 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akroalgi </w:t>
            </w:r>
            <w:r>
              <w:rPr>
                <w:i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szczyn pęcherzykowaty (Fucus vesiculosus) </w:t>
            </w:r>
            <w:r>
              <w:rPr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łata morska (Ulva lactuca) </w:t>
            </w:r>
            <w:r>
              <w:rPr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itoplankton </w:t>
            </w:r>
            <w:r>
              <w:rPr>
                <w:i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zyko rozmnożenia się fitoplanktonu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małe </w:t>
            </w:r>
            <w:r>
              <w:rPr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średnie </w:t>
            </w:r>
            <w:r>
              <w:rPr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duże </w:t>
            </w:r>
            <w:r>
              <w:rPr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ie zanotowano w ciągu ostatnich 4 lat 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nielegalne    zrzuty    zanieczyszczeń (ścieki)                 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iększe prawdopodobieństwo wystąpienia krótkotrwałych zanieczyszczeń w sezonie letnim  (zwiększony ruch jednostek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as trwania zanieczyszczeń uzależniony</w:t>
              <w:br/>
              <w:t>od ilości / rodzaju zrzuconych zanieczyszczeń</w:t>
              <w:br/>
              <w:t xml:space="preserve">z jednostek (analogicznie dłuższy lub krótszy czas, 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yn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zrzuty   ścieków   i   odpadów    z    jednostek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pływających spowodowan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przyczyny zanieczyszczenia i podjęcie działań dla ochrony zdrowia ludzkiego</w:t>
              <w:br/>
              <w:t>i poprawy jakości wod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konieczności wprowadza się tymczasowy zakaz kąpieli wraz</w:t>
              <w:br/>
              <w:t>z umieszczeniem informacji na „tablicy informacyjnej kąpieliska”, która jest umieszczona w bliskim sąsiedztwie kąpielisk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ratusz@gohel.pl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l./fax 58 673 03 41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ęglowodory ropopochodne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yna krótkotrwałego zanieczyszczenia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  </w:t>
            </w: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zgodne z „Krajowym Planem Zwalczania Zagrożeń i Zanieczyszczeń</w:t>
              <w:br/>
              <w:t>na Morzu”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 w wodzie na skutek wystąpienia rozlewów olejowych (działania podejmowane przez Morską Służbę Poszukiwania</w:t>
              <w:br/>
              <w:t>i Ratownictwa SAR na zlecenie Dyrektora Urzędu Morskiego w Gdyni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e statków, zapewnienie odpowiednich urządzeń odbiorczych w portach i przystaniach.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ratusz@gohel.pl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el. (58) 35 53 33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x (58) 62 06 74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umgdy@umgdy.gov.pl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tel. (58) 67 30 341</w:t>
            </w:r>
          </w:p>
          <w:p>
            <w:pPr>
              <w:pStyle w:val="Normal"/>
              <w:ind w:left="511" w:hanging="511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58) 67 30 34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sz w:val="22"/>
                <w:szCs w:val="22"/>
                <w:vertAlign w:val="superscript"/>
              </w:rPr>
              <w:t>53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jednolitej części wód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</w:t>
            </w:r>
            <w:r>
              <w:rPr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cieku lub jeziora </w:t>
            </w:r>
            <w:r>
              <w:rPr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 przepływ z ostatnich 4 lat </w:t>
            </w:r>
            <w:r>
              <w:rPr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sz w:val="22"/>
                <w:szCs w:val="22"/>
                <w:lang w:val="en-US"/>
              </w:rPr>
              <w:t>.....…….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sz w:val="22"/>
                <w:szCs w:val="22"/>
                <w:lang w:val="en-US"/>
              </w:rPr>
              <w:t>.....………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WQ </w:t>
            </w:r>
            <w:r>
              <w:rPr>
                <w:strike/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ynnik nieregularności przepływów SSQ/SWQ </w:t>
            </w:r>
            <w:r>
              <w:rPr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---------------------------------------------------------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</w:rPr>
        <w:t>Objaśnieni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996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 właściwe; w przypadku zaznaczenia pola 20, 21 lub 22 należy przejść do pola 24; jeżeli zaznaczono pole nr 23, należy przejść do pola 25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-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podać wyniki oceny za trzy ostatnie czteroletnie okresy, w szczególności 2000-2011, 2009-2012, 2010-2013; należy wypełnić te pola, dla których istnieją da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kąpielisko jest zlokalizowane w obszarze szczególnie narażonym</w:t>
              <w:br/>
              <w:t>na zanieczyszczenie azotanami pochodzenia rolniczego oraz podać nazwę i kod tego obszaru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pełnić, jeśli zaznaczono pole 129. Podać w szczególności nazwę obszaru objętego ochroną (nazwa obszaru Natura 2000, nazwa parku narodowego itp.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zaznaczono pole 141, a wyniki monitoringu będącego podstawą do oceny,</w:t>
              <w:br/>
              <w:t>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 Nr 81, poz. 685) – oraz przez chlorofil „a”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</w:t>
              <w:br/>
              <w:t>w sprawie form i sposobu prowadzenia monitoringu jednolitych części wód powierzchniowych</w:t>
              <w:br/>
              <w:t>i podziemnych –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znaczono pole 141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</w:t>
              <w:br/>
              <w:t xml:space="preserve">w sprawie form i sposobu prowadzenia monitoringu jednolitych części wód powierzchniowych </w:t>
              <w:br/>
              <w:t>podziemnych – oraz przez chlorofil 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"a" wartości granicznych określonych dla I klasy czystości wód zgodnie</w:t>
              <w:br/>
              <w:t>z rozporządzeniem Ministra Środowiska z dnia 20 sierpnia 2008 r. w sprawie sposobu klasyfikacji stanu jednolitych części wód powierzchniowych, lub jeżeli zaznaczono pole 14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 5000 km2 dla obu typów rzek) oraz rzekach o typie 25, 28 lub 29.*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</w:t>
              <w:br/>
              <w:t>„a” wartości granicznych określonych dla I klasy czystości zgodnie z rozporządzeniem Ministra Środowiska</w:t>
              <w:br/>
              <w:t>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</w:t>
              <w:br/>
              <w:t>„a” wartości granicznych określonych dla II klasy czystości zgodnie z rozporządzeniem Ministra Środowiska</w:t>
              <w:br/>
              <w:t>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 wskazały na przekroczenie przez fitoplankton i chlorofil "a"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, i nie przewiduje się, 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</w:t>
      </w:r>
    </w:p>
    <w:p>
      <w:pPr>
        <w:pStyle w:val="Normal"/>
        <w:autoSpaceDE w:val="false"/>
        <w:jc w:val="both"/>
        <w:rPr/>
      </w:pPr>
      <w:r>
        <w:rPr>
          <w:sz w:val="20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8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ahoma" w:hAnsi="Tahoma" w:eastAsia="Arial Unicode MS" w:cs="Tahom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umgdy@umgdy.gov.pl" TargetMode="External"/><Relationship Id="rId7" Type="http://schemas.openxmlformats.org/officeDocument/2006/relationships/hyperlink" Target="mailto:psse.puck@pis.gov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cp:keywords/>
  <dc:language>en-US</dc:language>
  <cp:lastModifiedBy>Elżbieta Wiekiera</cp:lastModifiedBy>
  <cp:lastPrinted>2014-03-26T11:17:00Z</cp:lastPrinted>
  <dcterms:modified xsi:type="dcterms:W3CDTF">2016-11-28T14:12:00Z</dcterms:modified>
  <cp:revision>46</cp:revision>
  <dc:subject/>
  <dc:title/>
</cp:coreProperties>
</file>