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9"/>
        <w:gridCol w:w="353"/>
        <w:gridCol w:w="2127"/>
        <w:gridCol w:w="1948"/>
      </w:tblGrid>
      <w:tr>
        <w:trPr/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1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 xml:space="preserve">PROFIL WODY W KAPIELISKU  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uża Plaża 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Hel - </w:t>
            </w:r>
            <w:r>
              <w:rPr>
                <w:rFonts w:cs="Tahoma" w:ascii="Tahoma" w:hAnsi="Tahoma"/>
                <w:sz w:val="20"/>
              </w:rPr>
              <w:t>Wejście nr 66 – przedłużenie ul. Leśnej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              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211PKAP0021       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L6321101122000042   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.11.2015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1) Zmiana organizatora kąpieliska na podstawie CESJI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CESJI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Dane dot. oceny jakości wody w kąpielisku po kolejnym sezonie i występujące zakwity glon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Rozszerzono o kolejne miejsce zrzutu oczyszczonych wód opadowych lub roztopowych z systemu kanalizacji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Zmiana organizatora kąpieliska na podstawie CESJI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Wymieniony w CESJI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6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Helska Plaża s.c. Rafał Walczak Lech Pieszak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lang w:val="de-DE"/>
                </w:rPr>
                <w:t>helskaplaza@wp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Wiejska 50 ; 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 w Pucku, ul. I Armii Wojska Polskiego 16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4-100 Puck ; tel. (58) 673-03-41, fax.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(58) 673-03-41, e-mail :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Regionalny Zarząd Gospodarki Wodnej w Gdańsku, ul. Franciszka Rogaczewskiego 9/19, 8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</w:rPr>
              <w:t xml:space="preserve">88, fax. (58) 326 18 89,                     e-mail: </w:t>
            </w:r>
            <w:hyperlink r:id="rId5">
              <w:r>
                <w:rPr>
                  <w:rStyle w:val="InternetLink"/>
                  <w:rFonts w:cs="Tahoma" w:ascii="Tahoma" w:hAnsi="Tahoma"/>
                  <w:b w:val="false"/>
                  <w:bCs/>
                  <w:sz w:val="20"/>
                  <w:szCs w:val="20"/>
                </w:rPr>
                <w:t>sekretariat@gdansk.rzgw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80-001 Gdańsk; ul. Trakt św. Wojciecha 293; tel. (58) 309-49-11, fax.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(58) 3094634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ółwysep 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LCW I WB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rawy brze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lewy brzeg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sz w:val="20"/>
                <w:highlight w:val="green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4.60125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4,51”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.82452 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8,26”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4.59991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,7”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.8225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1,1”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4.60103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,71”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.8257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2,58”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59962</w:t>
            </w:r>
          </w:p>
          <w:p>
            <w:pPr>
              <w:pStyle w:val="TextBody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8,64”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.82367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5,19”)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07.10.2013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) 12.09.2014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) 22.09.2015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2011 - 201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doskonał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2012 - 201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doskonał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05</w:t>
              <w:tab/>
              <w:t>E 18491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a lewa kąpieli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a prawa kąpieli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(może zostać zweryfikowany w trakcie użytkowania kąpieliska)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Tekstpodstawowy2"/>
              <w:rPr/>
            </w:pPr>
            <w:r>
              <w:rPr/>
              <w:t>30/06/2013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słab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celowego punktu pomiarowo-kontrolnego objętego programem monitoringu wód wyznaczonych do celów rekreacyjnych, w tym kąpieliskowych, z którego dane posłużyły do wykonania oceny, o której mowa w polu 34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IOŚ Gdańsk - nie prowadzi badań w punktach przyległych do wybrzeża Mierzei Helskiej w pobliżu miasta Helu 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01600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5pt,8pt" to="77.45pt,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aszczyste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Mierzejow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jska oczyszczalnia mechaniczno-biologiczna ścieków komunalnych  - pozwolenie wodnoprawne wydał Starosta Pucki dn. 28.08.2013 r. – miejsce zrzutu wylotem o dł. 47 m., w tym 30 m pod dnem morskim do wód Zatoki Puckiej w punkcie o współrzędnych w układzie WGS 84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03,8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41,7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kalizowany w odległości ok. 2,5 km od kąpieliska „ mała plaża”.</w:t>
            </w:r>
          </w:p>
          <w:p>
            <w:pPr>
              <w:pStyle w:val="Normal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  <w:p>
            <w:pPr>
              <w:pStyle w:val="Normal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a Pucki, nie wydał, pozwolenia wodnoprawnego na zrzut oczyszczonych ścieków z przydomowych oczyszczalni ścieków do urządzeń wodnych ( rowów melioracyjnych )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 ( Wyloty: W5, W6, W7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: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W4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Wylot:W2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Tekstpodstawowy2"/>
              <w:jc w:val="both"/>
              <w:rPr>
                <w:rFonts w:ascii="Tahoma" w:hAnsi="Tahoma" w:cs="Tahoma"/>
                <w:sz w:val="6"/>
              </w:rPr>
            </w:pPr>
            <w:r>
              <w:rPr>
                <w:rFonts w:cs="Tahoma"/>
                <w:sz w:val="6"/>
              </w:rPr>
            </w:r>
          </w:p>
          <w:p>
            <w:pPr>
              <w:pStyle w:val="Tekstpodstawowy2"/>
              <w:jc w:val="both"/>
              <w:rPr/>
            </w:pPr>
            <w:r>
              <w:rPr/>
              <w:t xml:space="preserve">Pozwolenie zostało wydane dla Przedsiębiorstwa Usług Portowych „ KOGA”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 , poprzez istniejący wylot W1 o współrzędnych geograficznych w układzie WGS84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34,3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46,29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Gminie Hel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/>
              <w:t>decyzją Starosty Puckiego z dnia 21  marca    2014 r., znak ROŚ.6341.2.50.2013.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Tekstpodstawowywcity3"/>
              <w:ind w:left="360" w:hanging="360"/>
              <w:rPr/>
            </w:pPr>
            <w:r>
              <w:rPr/>
              <w:t>4)  Odprowadzanie do morskich wód wewnę-</w:t>
            </w:r>
          </w:p>
          <w:p>
            <w:pPr>
              <w:pStyle w:val="Tekstpodstawowywcity3"/>
              <w:ind w:left="360" w:hanging="360"/>
              <w:jc w:val="both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trznych (wód Portu Rybackiego) oczysz-</w:t>
            </w:r>
          </w:p>
          <w:p>
            <w:pPr>
              <w:pStyle w:val="Tekstpodstawowywcity3"/>
              <w:ind w:left="360" w:hanging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czonych ścieków opadowych i roztopo –</w:t>
            </w:r>
          </w:p>
          <w:p>
            <w:pPr>
              <w:pStyle w:val="Tekstpodstawowywcity3"/>
              <w:ind w:left="360" w:hanging="36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wych, z terenu obejmującego ulice:</w:t>
            </w:r>
          </w:p>
          <w:p>
            <w:pPr>
              <w:pStyle w:val="Tekstpodstawowywcity3"/>
              <w:ind w:left="360" w:hanging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Kuracyjną, Wiejską, Kaszubską, Portową, </w:t>
            </w:r>
          </w:p>
          <w:p>
            <w:pPr>
              <w:pStyle w:val="Tekstpodstawowywcity3"/>
              <w:ind w:left="360" w:hanging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Steyera, Leśną, Bałtycką, Żeromskiego </w:t>
            </w:r>
          </w:p>
          <w:p>
            <w:pPr>
              <w:pStyle w:val="Tekstpodstawowywcity3"/>
              <w:ind w:left="360" w:hanging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i Morską w Helu , poprzez wylot W2 </w:t>
            </w:r>
          </w:p>
          <w:p>
            <w:pPr>
              <w:pStyle w:val="Tekstpodstawowywcity3"/>
              <w:ind w:left="360" w:hanging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o współrzędnych geogr. w ukł. WGS84: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ahoma" w:cs="Tahoma" w:ascii="Tahoma" w:hAnsi="Tahoma"/>
                <w:sz w:val="20"/>
                <w:lang w:val="de-DE"/>
              </w:rPr>
              <w:t xml:space="preserve">      </w:t>
            </w:r>
            <w:r>
              <w:rPr>
                <w:rFonts w:cs="Tahoma" w:ascii="Tahoma" w:hAnsi="Tahoma"/>
                <w:sz w:val="20"/>
                <w:lang w:val="de-DE"/>
              </w:rPr>
              <w:t>φ</w:t>
            </w:r>
            <w:r>
              <w:rPr>
                <w:rFonts w:cs="Tahoma" w:ascii="Tahoma" w:hAnsi="Tahoma"/>
                <w:sz w:val="20"/>
              </w:rPr>
              <w:t>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15,5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N;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</w:t>
            </w:r>
            <w:r>
              <w:rPr>
                <w:rFonts w:cs="Tahoma" w:ascii="Tahoma" w:hAnsi="Tahoma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4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03,63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wolenie zostało wydane Gminie Hel   decyzją Starosty Puckiego </w:t>
              <w:br/>
              <w:t>nr ROŚ.6341.2.14.2014 z dnia 01.09.201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290" w:hanging="29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) WIOŚ Gdańsk - nie prowadzi badań w punktach przyległych do wybrzeża Mierzei Helskiej w pobliżu miasta Hel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vertAlign w:val="superscript"/>
              </w:rPr>
            </w:pPr>
            <w:r>
              <w:rPr>
                <w:rFonts w:cs="Tahoma" w:ascii="Tahoma" w:hAnsi="Tahoma"/>
                <w:sz w:val="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           i odpadów z jednostek pływających spowodowanych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Tahoma" w:cs="Tahoma" w:ascii="Tahoma" w:hAnsi="Tahoma"/>
                <w:b w:val="false"/>
                <w:bCs w:val="false"/>
                <w:sz w:val="20"/>
                <w:szCs w:val="28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 xml:space="preserve">- 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22,2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</w:t>
            </w:r>
            <w:r>
              <w:rPr>
                <w:rFonts w:cs="Tahoma" w:ascii="Tahoma" w:hAnsi="Tahoma"/>
                <w:sz w:val="20"/>
                <w:lang w:val="de-DE"/>
              </w:rPr>
              <w:t>58,92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lang w:val="de-DE"/>
              </w:rPr>
            </w:pPr>
            <w:r>
              <w:rPr>
                <w:rFonts w:cs="Tahoma" w:ascii="Tahoma" w:hAnsi="Tahoma"/>
                <w:sz w:val="12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Tahoma" w:ascii="Tahoma" w:hAnsi="Tahoma"/>
                <w:sz w:val="20"/>
              </w:rPr>
              <w:t xml:space="preserve">zlokalizowany w odległości mniejszej niż               1 km od kąpieliska „ Mała Plaża“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jaki oceaniczne, łódź motorowa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wery wodne oceaniczne, skuter wod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 przed wejściem na plażę strzeżoną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" w:leader="none"/>
                <w:tab w:val="left" w:pos="1080" w:leader="none"/>
              </w:tabs>
              <w:ind w:left="109" w:hanging="1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W</w:t>
            </w:r>
            <w:r>
              <w:rPr>
                <w:rFonts w:cs="Tahoma" w:ascii="Tahoma" w:hAnsi="Tahoma"/>
                <w:sz w:val="20"/>
                <w:szCs w:val="20"/>
              </w:rPr>
              <w:t xml:space="preserve">ody kąpieliska nie objęte formami ochrony przyrody, w rozumieniu Art.6 ust.1 ustawy             z dnia 16.04.2004 r. o ochronie przyrody             ( Dz.U. 2013 , poz. 627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</w:rPr>
              <w:t xml:space="preserve">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X Z</w:t>
            </w:r>
            <w:r>
              <w:rPr>
                <w:rFonts w:cs="Tahoma" w:ascii="Tahoma" w:hAnsi="Tahoma"/>
                <w:sz w:val="20"/>
              </w:rPr>
              <w:t>jawisko wystąpiło tylko w jednym ro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</w:t>
            </w:r>
            <w:r>
              <w:rPr>
                <w:rFonts w:cs="Tahoma" w:ascii="Tahoma" w:hAnsi="Tahoma"/>
                <w:sz w:val="20"/>
              </w:rPr>
              <w:t>jawisko wystąpiło w dwóch lub trzech lata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</w:t>
            </w:r>
            <w:r>
              <w:rPr>
                <w:rFonts w:cs="Tahoma" w:ascii="Tahoma" w:hAnsi="Tahoma"/>
                <w:sz w:val="20"/>
              </w:rPr>
              <w:t>jawisko występowało w każdym spośród ostatnich 4 lat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  <w:p>
            <w:pPr>
              <w:pStyle w:val="Normal"/>
              <w:rPr>
                <w:rFonts w:ascii="Tahoma" w:hAnsi="Tahoma" w:cs="Tahoma"/>
                <w:sz w:val="10"/>
                <w:vertAlign w:val="superscript"/>
              </w:rPr>
            </w:pPr>
            <w:r>
              <w:rPr>
                <w:rFonts w:cs="Tahoma" w:ascii="Tahoma" w:hAnsi="Tahoma"/>
                <w:sz w:val="1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zanotowano 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 Nielegalne    zrzuty    zanieczyszczeń    (ścieki)                 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10"/>
                <w:vertAlign w:val="superscript"/>
              </w:rPr>
            </w:pPr>
            <w:r>
              <w:rPr>
                <w:rFonts w:cs="Tahoma" w:ascii="Tahoma" w:hAnsi="Tahoma"/>
                <w:sz w:val="10"/>
                <w:vertAlign w:val="superscript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"/>
                <w:vertAlign w:val="superscript"/>
              </w:rPr>
            </w:pPr>
            <w:r>
              <w:rPr>
                <w:rFonts w:cs="Tahoma" w:ascii="Tahoma" w:hAnsi="Tahoma"/>
                <w:sz w:val="2"/>
                <w:vertAlign w:val="superscript"/>
              </w:rPr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Większe prawdopodobieństwo wystąpienia krótkotrwałych zanieczyszczeń w sezonie letnim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Zrzuty   ścieków   i   odpadów    z    jednostek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 xml:space="preserve">pływających spowodowane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/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29)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Ustalenie przyczyny zanieczyszczenia i podjęcie działań dla ochrony zdrowia ludzkiego i poprawy                       jakości wod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 razie konieczności wprowadza się tym-czasowy zakaz kąpieli wraz z umieszczeniem informacji  na „ tablicy informacyjnej kąpieliska ” , która jest umieszczona w bliskim sąsiedztwie kąpieli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            84-100 Puck tle./fax 58 673 03 41,                          e-mail -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" w:leader="none"/>
              </w:tabs>
              <w:ind w:left="109" w:hanging="10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warie jednostek 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" w:leader="none"/>
              </w:tabs>
              <w:ind w:left="109" w:hanging="10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- Działania zgodne z „Krajowym Planem Zwal-czania Zagrożeń i Zanieczyszczeń na Morzu ”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działania mające na celu zahamowanie rozprzestrzeniania się zanieczyszczeń powstałych w wodzie na skutek wystąpienia rozlewów olejowych ( działania podejmowane przez Morską Służbę Poszukiwania i Ratownictwa SAR na zlecenie Dyrektora Urzędu Morskiego             w Gdyni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Kontrole statków, zapewnienie odpowiednich urządzeń odbiorczych w portach i przystaniach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1-338 Gdynia, ul. Chrzanowskiego10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l. 58 355-33-33, fax 58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lang w:val="en-US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58 673-03-41, fax. 58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35560</wp:posOffset>
                      </wp:positionV>
                      <wp:extent cx="4572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2.8pt" to="59.4pt,2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……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  <w:p>
            <w:pPr>
              <w:pStyle w:val="Normal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1435</wp:posOffset>
                      </wp:positionV>
                      <wp:extent cx="4572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5pt,4.05pt" to="62.9pt,4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………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46355</wp:posOffset>
                      </wp:positionV>
                      <wp:extent cx="4572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5pt,3.65pt" to="68.4pt,3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115570</wp:posOffset>
                      </wp:positionV>
                      <wp:extent cx="4572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5pt,9.1pt" to="68.4pt,9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Objaśnieni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własne organizatora kąpieliska oraz wyniki dokonanych przez niego obserwacj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państwowego powiatowego inspektora sanitar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, gdy istnieje sporządzony profil wody w kąpielisku poprzedzają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ieżącą aktualizację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Pole 19 należy wypełnić jedynie w przypadku kąpieliska zlokalizowanego na wodach przejściowych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rzybrzeż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dyrektora regionalnego zarządu gospodarki wod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; w przypadku zaznaczenia pola 20, 21 lub 22 należy przejść do pola 24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jeżeli zaznaczono pole nr 23, należy przejść do pola 2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znajduje się w wyznaczonej jednolitej części wód, należy pozostawić pola 26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7, 28 oraz 29 puste i przejść do pola 3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 po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kilometraż początku kąpieliska; w przypadku gdy kąpielisko nie jest zlokalizowane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zece, należy pozostawić pole 30 puste i przejść do pola 3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; jeżeli kąpielisko nie jest zlokalizowane na rzece, należy pozostawić pol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32 puste i przejść do pola 3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współrzędne punktów znajdujących się na początku i końcu kąpieliska na lini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rzegowej oraz współrzędne pozostałych wierzchołków obszaru kąpieliska, zarówno w czę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lądowej, jak i wod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 układzie współrzędnych płaskich prostokątnych, na obowiązującym podkładzie map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topograficznych lub ortofotomap z państwowego zasobu geodezyjnego i kartograficznego lub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dstawie odczytów z Systemu Nawigacji Satelitarnej (Global Positioning System - GPS), zgodnie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em Rady Ministrów z dnia 8 sierpnia 2000 r. w sprawie państwowego system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odniesień przestrzennych (Dz. U. Nr 70, poz. 821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wyniki oceny za trzy ostatnie czteroletnie okresy, w szczególności 2000-2011, 2009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012, 2010-2013; należy wypełnić te pola, dla których istnieją da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wojewódzkiego inspektora ochrony środowis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, jeżeli wypełniono pole 2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jest zlokalizowane na rzece, należy przejść do części 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otyczy wód kąpielis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Instytutu Meteorologii i Gospodarki Wod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jest zlokalizowane na jeziorze, należy przejść do części I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Takie jak: muliste, bagniste, piaszczyste, kamien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jest zlokalizowane na takim zbiorniku, należy przejść do części IV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wypełnić, jeżeli zaznaczono pole 2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wypełnić, jeżeli zaznaczono pole 2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 pole i wstawić opi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starosty lub marszałka województ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wypełnić na podstawie pozwoleń wodnopraw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odległość zrzutu od kąpieliska, z dokładnością do 50 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kąpielisko jest zlokalizowane w obszarze szczególnie narażonym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anieczyszczenie azotanami pochodzenia rolniczego oraz podać nazwę i kod tego obszar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dyrektora urzędu żeglugi śródlądowej lub dyrektora urzędu morski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Opis zgodnie z klasami pokrycia terenu wyróżnionymi w programie CORINE Land Cover (CLC),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ziomie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, jeśli zaznaczono pole 12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 rozumieniu ustawy z dnia 16 kwietnia 2004 r. o ochronie przyrody (Dz. U. z 2009 r. Nr 151, po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1220, z późn. zm.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, jeśli zaznaczono pole 129. Podać w szczególności nazwę obszaru objętego ochron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nazwa obszaru Natura 2000, nazwa parku narodowego itp.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, jeśli zaznaczono pole 13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Głównego Inspektora Ochrony Środowis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 podstawie danych nie starszych niż 4 lat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kaz substancji priorytetowych w dziedzinie polityki wodnej jest określony w rozporządzeni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Ministra Środowiska z dnia 2 lipca 2010 r. w sprawie wykazu substancji priorytetowych w dziedzi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lityki wodnej (Dz. U. Nr 138, poz. 934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Opis na podstawie obserwacji na miejsc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znaczono pole 141, a wyniki monitoringu będącego podstawą do oceny, 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tórej mowa w polu 40, nie wskazały na przekroczenie przez wskaźniki charakteryzujące warunk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iogenne - zgodnie z tabelą 2 załącznika nr 3 do rozporządzenia Ministra Środowiska z dnia 13 ma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009 r. w sprawie form i sposobu prowadzenia monitoringu jednolitych części wód powierzchniow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 podziemnych (Dz. U. Nr 81, poz. 685) - oraz przez chlorofil "a" wartości granicznych określonych dl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 klasy czystości wód zgodnie z rozporządzeniem Ministra Środowiska z dnia 20 sierpnia 2008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sposobu klasyfikacji stanu jednolitych części wód powierzchniowych (Dz. U. Nr 162, po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1008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chodzi jedno z poniższych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 zaznaczono pole 142, a wyniki monitoringu będącego podstawą do oceny, o której mowa w pol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40, nie wskazały na przekroczenie przez wskaźniki charakteryzujące warunki biogenne - zgod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 tabelą 2 załącznika nr 3 do rozporządzenia Ministra Środowiska z dnia 13 maja 2009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form i sposobu prowadzenia monitoringu jednolitych części wód powierzchniowych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dziemnych - oraz przez chlorofil "a" wartości granicznych określonych dla I klasy czystości wód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godnie z rozporządzeniem Ministra Środowiska z dnia 20 sierpnia 2008 r. w sprawie sposob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fikacji stanu jednolitych części wód powierzchniowych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 zaznaczono pole 141, a wyniki monitoringu będącego podstawą do oceny, o której mowa w pol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40, nie wskazały na przekroczenie przez wskaźniki charakteryzujące warunki biogenne - zgod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 tabelą 2 załącznika nr 3 do rozporządzenia Ministra Środowiska z dnia 13 maja 2009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form i sposobu prowadzenia monitoringu jednolitych części wód powierzchniowych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dziemnych - oraz przez chlorofil "a" wartości granicznych określonych dla I klasy czystości wód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zgodnie z rozporządzeniem Ministra Środowiska z dnia 20 sierpnia 2008 r. w sprawie sposob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fikacji 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znaczono pole 142, a wyniki monitoringu będącego podstawą do oceny, 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tórej mowa w polu 40, wskazały na przekroczenie przez wskaźniki charakteryzujące warunk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iogenne - zgodnie z tabelą 2 załącznika nr 3 do rozporządzenia Ministra Środowiska z dnia 13 ma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009 r. w sprawie form i sposobu prowadzenia monitoringu jednolitych części wód powierzchniow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 podziemnych - oraz przez chlorofil "a" wartości granicznych określonych dla I klasy czystości wód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godnie z rozporządzeniem Ministra Środowiska z dnia 20 sierpnia 2008 r. w sprawie sposob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fikacji stanu jednolitych części wód powierzchniowych, lub jeżeli zaznaczono pole 14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znaczono pole 14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otyczy jedynie kąpielisk zlokalizowanych na wodach przejściowych i przybrzeżnych oraz morski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wodach wewnętrz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opisać przypadki stwierdzenia występowania oraz ocenić zagroże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otyczy jedynie kąpielisk zlokalizowanych na wodach przejściowych i przybrzeżnych oraz morski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wodach wewnętrznych, a także na jeziorach, zbiornikach zaporowych, rzekach o typie 23 i 24 (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9"/>
        </w:rPr>
        <w:t>powierzchni zlewni ³ 5000 km</w:t>
      </w:r>
      <w:r>
        <w:rPr>
          <w:rFonts w:cs="Arial" w:ascii="Arial" w:hAnsi="Arial"/>
          <w:sz w:val="20"/>
          <w:szCs w:val="13"/>
        </w:rPr>
        <w:t xml:space="preserve">2 </w:t>
      </w:r>
      <w:r>
        <w:rPr>
          <w:rFonts w:cs="Arial" w:ascii="Arial" w:hAnsi="Arial"/>
          <w:sz w:val="20"/>
          <w:szCs w:val="19"/>
        </w:rPr>
        <w:t>dla obu typów rzek) oraz rzekach o typie 25, 28 lub 29.</w:t>
      </w:r>
      <w:r>
        <w:rPr>
          <w:rFonts w:cs="Arial" w:ascii="Arial" w:hAnsi="Arial"/>
          <w:sz w:val="20"/>
          <w:szCs w:val="13"/>
        </w:rPr>
        <w:t>*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nie wskazały na przekroczenie przez wskaźniki charakteryzujące warunki biogenne, warunki tlen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warunki natlenienia) i zanieczyszczenia organiczne - zgodnie z tabelą nr 2 załącznika nr 3 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a Ministra Środowiska z dnia 13 maja 2009 r. w sprawie form i sposobu prowadze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monitoringu jednolitych części wód powierzchniowych i podziemnych - oraz przez przezroczystość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fitoplankton i chlorofil "a" wartości granicznych określonych dla I klasy czystości zgodnie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em Ministra Środowiska z dnia 20 sierpnia 2008 r. w sprawie sposobu klasyfikacj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nie wskazały na przekroczenie przez wskaźniki charakteryzujące warunki biogenne, warunki tlen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warunki natlenienia) i zanieczyszczenia organiczne - zgodnie z tabelą nr 2 załącznika nr 3 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a Ministra Środowiska z dnia 13 maja 2009 r. w sprawie form i sposobu prowadze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monitoringu jednolitych części wód powierzchniowych i podziemnych - oraz przez przezroczystość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fitoplankton i chlorofil "a" wartości granicznych określonych dla II klasy czystości zgodnie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em Ministra Środowiska z dnia 20 sierpnia 2008 r. w sprawie sposobu klasyfikacj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nie wskazały na przekroczenie przez fitoplankton i chlorofil "a" wartości granicznych określonych dl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II klasy czystości zgodnie z rozporządzeniem Ministra Środowiska z dnia 20 sierpnia 2008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sposobu klasyfikacji 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wskazały na przekroczenie przez fitoplankton i chlorofil "a" wartości granicznych określonych dla II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 czystości zgodnie z rozporządzeniem Ministra Środowiska z dnia 20 sierpnia 2008 r. w spraw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osobu klasyfikacji 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Pojęcie "krótkotrwałe zanieczyszczenie" może odnosić się wyłącznie do skażeń mikrobiologiczn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enterokoki jelitowe, Escherichia coli), których przyczyny moŜna jasno zidentyfikować, i 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rzewiduje się, że będzie ono miało niekorzystny wpływ na jakość wody w kąpielisku przez okre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dłuższy niż 72 godziny od momentu stwierdzenia wystąpienia skażenia, i dla których ustalone s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rocedury prognozowania takich przypadków i działań w przypadku ich wystąp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imię i nazwisko osoby lub nazwę instytucji, adres, nr telefonu, nr faksu, adres poczt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elektroni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Takie jak: ścieki, odpady, węglowodory ropopochod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 razie konieczności należy powielić pola części I, tworząc w ten sposób kolejne fragmenty części 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nadając im kolejne numery rzymskie (dla fragmentów) i arabskie (dla pól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kąpielisk zlokalizowanych na ciekach, jeziorach lub zbiornika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aporowych na rzek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cieków lub zbiorników zaporowych zlokalizowanych na rzece; dotycz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wierzchni zlewni rzeki lub zbiorni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kąpielisk zlokalizowanych na ciekach lub jezior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kąpielisk zlokalizowanych na ciek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3"/>
        </w:rPr>
        <w:t xml:space="preserve">* </w:t>
      </w:r>
      <w:r>
        <w:rPr>
          <w:rFonts w:cs="Arial" w:ascii="Arial" w:hAnsi="Arial"/>
          <w:sz w:val="20"/>
          <w:szCs w:val="19"/>
        </w:rPr>
        <w:t>Typy wód powierzchniowych z podziałem na kategorie są określone w załączniku nr 5 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rozporządzenia Ministra Środowiska z dnia 22 lipca 2009 r. w sprawie klasyfikacji stanu ekologicznego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tencjału ekologicznego i stanu chemicznego jednolitych części wód powierzchniowych (Dz. U. Nr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122, poz. 1018).</w:t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Arial Unicode MS" w:cs="Tahom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ahoma" w:hAnsi="Tahoma" w:eastAsia="Arial Unicode MS" w:cs="Tahoma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29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helskaplaza@wp.pl" TargetMode="External"/><Relationship Id="rId4" Type="http://schemas.openxmlformats.org/officeDocument/2006/relationships/hyperlink" Target="mailto:psse.puck@pis.gov.pl" TargetMode="External"/><Relationship Id="rId5" Type="http://schemas.openxmlformats.org/officeDocument/2006/relationships/hyperlink" Target="mailto:sekretariat@gdansk.rzgw.gov.pl" TargetMode="External"/><Relationship Id="rId6" Type="http://schemas.openxmlformats.org/officeDocument/2006/relationships/hyperlink" Target="http://212.160.132.243/wios/" TargetMode="External"/><Relationship Id="rId7" Type="http://schemas.openxmlformats.org/officeDocument/2006/relationships/hyperlink" Target="mailto:sekr@gdansk.wios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hyperlink" Target="mailto:umgdy@umgdy.gov.pl" TargetMode="External"/><Relationship Id="rId11" Type="http://schemas.openxmlformats.org/officeDocument/2006/relationships/hyperlink" Target="mailto:psse.puck@pis.gov.p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4-03-26T11:17:00Z</cp:lastPrinted>
  <dcterms:modified xsi:type="dcterms:W3CDTF">2015-10-13T07:41:00Z</dcterms:modified>
  <cp:revision>263</cp:revision>
  <dc:subject/>
  <dc:title/>
</cp:coreProperties>
</file>