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4"/>
        </w:rPr>
        <w:t>Projekt uchwały 3/2012</w:t>
      </w:r>
    </w:p>
    <w:p>
      <w:pPr>
        <w:pStyle w:val="TableStyl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nak sprawy: POIN.5520.17. 2011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Uchwała Nr  ………./ 2012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  <w:t>Rady Miasta Helu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  <w:t>z dnia 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określenia wykazu kąpielisk na polskich obszarach morskich przyległych do obszaru miasta He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sz w:val="22"/>
          <w:szCs w:val="22"/>
        </w:rPr>
        <w:t>(tekst jednolity Dz. U. z</w:t>
      </w:r>
      <w:r>
        <w:rPr/>
        <w:t xml:space="preserve"> </w:t>
      </w:r>
      <w:r>
        <w:rPr>
          <w:sz w:val="22"/>
          <w:szCs w:val="22"/>
        </w:rPr>
        <w:t>2001 roku Nr 142 poz. 1591; zmiany: Dz. U. z</w:t>
      </w:r>
      <w:r>
        <w:rPr/>
        <w:t xml:space="preserve"> </w:t>
      </w:r>
      <w:r>
        <w:rPr>
          <w:sz w:val="22"/>
          <w:szCs w:val="22"/>
        </w:rPr>
        <w:t>2002 roku Nr 23, poz. 220; Nr 62, poz. 558; Nr 113, poz. 984; Nr 153, poz. 1271; Nr 214, poz. 1806; z</w:t>
      </w:r>
      <w:r>
        <w:rPr/>
        <w:t xml:space="preserve"> </w:t>
      </w:r>
      <w:r>
        <w:rPr>
          <w:sz w:val="22"/>
          <w:szCs w:val="22"/>
        </w:rPr>
        <w:t>2003 roku Nr 80, poz. 717;</w:t>
      </w:r>
      <w:r>
        <w:rPr/>
        <w:t xml:space="preserve"> </w:t>
      </w:r>
      <w:r>
        <w:rPr>
          <w:sz w:val="22"/>
          <w:szCs w:val="22"/>
        </w:rPr>
        <w:t>Nr 162, poz. 1568; z</w:t>
      </w:r>
      <w:r>
        <w:rPr/>
        <w:t xml:space="preserve"> </w:t>
      </w:r>
      <w:r>
        <w:rPr>
          <w:sz w:val="22"/>
          <w:szCs w:val="22"/>
        </w:rPr>
        <w:t>2004 roku</w:t>
      </w:r>
      <w:r>
        <w:rPr/>
        <w:t xml:space="preserve"> </w:t>
      </w:r>
      <w:r>
        <w:rPr>
          <w:sz w:val="22"/>
          <w:szCs w:val="22"/>
        </w:rPr>
        <w:t>Nr 102, poz. 1055; Nr 116, poz. 1203; Nr 167, poz. 1759; z</w:t>
      </w:r>
      <w:r>
        <w:rPr/>
        <w:t xml:space="preserve"> </w:t>
      </w:r>
      <w:r>
        <w:rPr>
          <w:sz w:val="22"/>
          <w:szCs w:val="22"/>
        </w:rPr>
        <w:t>2005 roku Nr 172, poz. 1441; Nr 175, poz. 1457; z</w:t>
      </w:r>
      <w:r>
        <w:rPr/>
        <w:t xml:space="preserve"> </w:t>
      </w:r>
      <w:r>
        <w:rPr>
          <w:sz w:val="22"/>
          <w:szCs w:val="22"/>
        </w:rPr>
        <w:t>2006 roku Nr 17, poz. 128; Nr 181, poz. 1337; z</w:t>
      </w:r>
      <w:r>
        <w:rPr/>
        <w:t xml:space="preserve"> </w:t>
      </w:r>
      <w:r>
        <w:rPr>
          <w:sz w:val="22"/>
          <w:szCs w:val="22"/>
        </w:rPr>
        <w:t>2007 roku Nr 48, poz. 327; Nr 138, poz. 974; Nr 173, poz. 1218; z</w:t>
      </w:r>
      <w:r>
        <w:rPr/>
        <w:t xml:space="preserve"> </w:t>
      </w:r>
      <w:r>
        <w:rPr>
          <w:sz w:val="22"/>
          <w:szCs w:val="22"/>
        </w:rPr>
        <w:t>2008 roku Nr 180, poz. 1111; Nr 223, poz. 1458; z</w:t>
      </w:r>
      <w:r>
        <w:rPr/>
        <w:t xml:space="preserve"> </w:t>
      </w:r>
      <w:r>
        <w:rPr>
          <w:sz w:val="22"/>
          <w:szCs w:val="22"/>
        </w:rPr>
        <w:t>2009 roku Nr 52, poz. 420; Nr 157, poz. 1241; z</w:t>
      </w:r>
      <w:r>
        <w:rPr/>
        <w:t xml:space="preserve"> </w:t>
      </w:r>
      <w:r>
        <w:rPr>
          <w:sz w:val="22"/>
          <w:szCs w:val="22"/>
        </w:rPr>
        <w:t>2010 r. Nr 28,</w:t>
      </w:r>
      <w:r>
        <w:rPr/>
        <w:t xml:space="preserve"> </w:t>
      </w:r>
      <w:r>
        <w:rPr>
          <w:sz w:val="22"/>
          <w:szCs w:val="22"/>
        </w:rPr>
        <w:t>poz. 142 i</w:t>
      </w:r>
      <w:r>
        <w:rPr/>
        <w:t xml:space="preserve"> </w:t>
      </w:r>
      <w:r>
        <w:rPr>
          <w:sz w:val="22"/>
          <w:szCs w:val="22"/>
        </w:rPr>
        <w:t>146; Nr 40, poz. 230; Nr 106, poz. 675; z</w:t>
      </w:r>
      <w:r>
        <w:rPr/>
        <w:t xml:space="preserve"> </w:t>
      </w:r>
      <w:r>
        <w:rPr>
          <w:sz w:val="22"/>
          <w:szCs w:val="22"/>
        </w:rPr>
        <w:t>2011 r. Nr 21, poz. 113; Nr 117, poz. 679; Nr 134, poz. 777; Nr 149, poz. 887; Nr 217, poz. 1281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związku z art. 9 ust.1 pkt 10b i art. 34a ust.1 ustawy z dnia 18 lipca Prawo wodne</w:t>
      </w:r>
      <w:r>
        <w:rPr>
          <w:sz w:val="22"/>
          <w:szCs w:val="22"/>
        </w:rPr>
        <w:t xml:space="preserve"> (t.j. Dz.U. z 2005 r. Nr 239, poz. 2019;  zmiany: Dz.U. z 2005 r. Nr 175, poz. 1462; Nr 267, poz. 2255; Dz.U. z 2006 r. Nr 170, poz. 1217; Nr 227, poz. 1658; Dz.U. z 2007 r. Nr 21, poz. 125; Nr 64, poz. 427; Nr 75, poz. 493; Nr 88, poz. 587; Nr 176, poz. 1238; Nr 181, poz. 1286; Nr 147, poz. 1033; Nr 231, poz. 1704; Dz.U. z 2008 r. Nr 199, poz. 1227; Nr 227, poz. 1505; Dz.U. z 2009 r. Nr 168, poz. 1323; Nr 215, poz. 1664; Dz.U. z 2010 r. Nr 44, poz. 253; Nr 96, poz. 620; Nr 182, poz. 1228; Dz.U. z 2011 r. Nr 32, poz. 159; Nr 204, poz. 1195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 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tala się następujące kąpieliska (zwane dalej kąpieliskami) na polskich obszarach morskich przyległych do obszaru miasta Helu na rok 2012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Kąpielisko nr 1 – „Duża Plaża”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wejście nr 66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linii brzegowej kąpieliska wynosi – 200 mb, tj. według kilometrażu wykazywanego pomiędzy KmH-34.68  a  KmH-34.88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morza, wynosi – 30 mb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00" w:type="pct"/>
        <w:jc w:val="left"/>
        <w:tblInd w:w="2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3410"/>
      </w:tblGrid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prawy brzeg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początku kąpieliska na linii brzegowej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3.98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30.88”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9.04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3.67”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3.71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32.58”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8.64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5.19”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25.06.2012 r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10.09.2012 r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9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7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2.500 plażowiczów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Kąpielisko nr 2 – „Na Cyplu”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wejście nr 6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linii brzegowej kąpieliska wynosi – 100 mb, tj. według kilometrażu wykazywanego pomiędzy Km-35.60  a  KmH-35.70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morza, wynosi – 30 mb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500" w:type="pct"/>
        <w:jc w:val="left"/>
        <w:tblInd w:w="2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3412"/>
      </w:tblGrid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prawy brzeg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7.43”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5.07”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9.44”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9.46”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6.88”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6.55”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8.88”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0.85”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30.06.2012 r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2 r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9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7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1.000 plażowiczów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Kąpielisko nr 3 – „Mała Plaża”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usytuowane pomiędzy portem rybackim a portem wojenny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długość linii brzegowej kąpieliska wynosi – 100 mb, tj. według kilometrażu wykazywanego pomiędzy Km-37.59  a  KmH-37.69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Zatoki Puckiej, wynosi – 50 mb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500" w:type="pct"/>
        <w:jc w:val="left"/>
        <w:tblInd w:w="2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3410"/>
      </w:tblGrid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prawy brzeg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8.53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1.11”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6.34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5.22”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7.39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49.16”</w:t>
            </w:r>
          </w:p>
        </w:tc>
      </w:tr>
      <w:tr>
        <w:trPr/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5.22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3.09”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1.07.2012 r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2 r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10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400 plażowiczów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ZASADNIEN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podstawie art. 18 ust. 2 pkt 15 ustawy z dnia 8 marca 1990r. o samorządzie gminnym</w:t>
      </w:r>
      <w:r>
        <w:rPr>
          <w:sz w:val="22"/>
          <w:szCs w:val="22"/>
        </w:rPr>
        <w:t xml:space="preserve"> stwierdza, że do wyłącznej właściwości rady gminy należy stanowienie w innych sprawach zastrzeżonych ustawami do kompetencji rady gm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. 9 ust. 1 pkt 10b ustawy z dnia 18 lipca 2001 Prawo wodne</w:t>
      </w:r>
      <w:r>
        <w:rPr>
          <w:sz w:val="22"/>
          <w:szCs w:val="22"/>
        </w:rPr>
        <w:t xml:space="preserve"> stwierdza, że przez sezon kąpielowy - rozumie się przez to okres określony przez radę gminy w uchwale, o której mowa w art. 34a ust. 1, obejmujący okres między 15 czerwca a 30 września.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Art. 34a ust. 1 ustawy z dnia 18 lipca 2001 Prawo wodne</w:t>
      </w:r>
      <w:r>
        <w:rPr>
          <w:sz w:val="22"/>
          <w:szCs w:val="22"/>
        </w:rPr>
        <w:t xml:space="preserve"> stwierdza, że rada gminy określa, w drodze uchwały, corocznie do dnia 31 maja wykaz kąpielisk na terenie gminy lub na polskich obszarach morskich przyległych do danej gminy.</w:t>
      </w:r>
    </w:p>
    <w:p>
      <w:pPr>
        <w:pStyle w:val="Normal"/>
        <w:pBdr>
          <w:bottom w:val="single" w:sz="6" w:space="1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Nowelizacja ustawy Prawo Wodne na podstawie art. 34a ust. 1 ustawy Prawo wodne nałożyła na radę gminy obowiązek podjęcia uchwały w sprawie wykazu kąpielisk na tereni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ek o ujęcie w wykazie kąpielisk składa organizator kąpieliska w terminie do 31 grudnia roku poprzedzającego sezon kąpielowy. Takie wnioski organizatorzy kąpielisk złożyli w terminie określonym ustawą tj. do 31.12.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Biorąc powyższe pod uwagę, przedkładam projekt uchwały w tej sprawie i wnoszę   o jej podjęci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TableStyle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9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2655"/>
        <w:gridCol w:w="1314"/>
        <w:gridCol w:w="1215"/>
      </w:tblGrid>
      <w:tr>
        <w:trPr/>
        <w:tc>
          <w:tcPr>
            <w:tcW w:w="9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uchwały przygotował</w:t>
            </w:r>
          </w:p>
        </w:tc>
      </w:tr>
      <w:tr>
        <w:trPr/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475" w:hRule="atLeast"/>
        </w:trPr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ktor ds. obrony cywilnej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isław MACIEJEWSKI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02.1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02.1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435" w:hRule="atLeast"/>
        </w:trPr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02.1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</w:trPr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02.1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02.1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</w:trPr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02.1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746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5"/>
      <w:jc w:val="center"/>
      <w:outlineLvl w:val="4"/>
    </w:pPr>
    <w:rPr>
      <w:b/>
      <w:bCs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58:00Z</dcterms:created>
  <dc:creator>bmaciejewski</dc:creator>
  <dc:description/>
  <cp:keywords/>
  <dc:language>en-US</dc:language>
  <cp:lastModifiedBy>Marek Dykta</cp:lastModifiedBy>
  <dcterms:modified xsi:type="dcterms:W3CDTF">2012-02-14T07:58:00Z</dcterms:modified>
  <cp:revision>2</cp:revision>
  <dc:subject/>
  <dc:title>Projekt uchwały 3/2012</dc:title>
</cp:coreProperties>
</file>