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980"/>
        <w:gridCol w:w="2340"/>
      </w:tblGrid>
      <w:tr>
        <w:trPr>
          <w:trHeight w:val="1874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ind w:left="290" w:hanging="0"/>
              <w:jc w:val="center"/>
              <w:rPr>
                <w:lang w:val="de-DE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15670" cy="109410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10980" w:type="dxa"/>
            <w:tcBorders/>
          </w:tcPr>
          <w:p>
            <w:pPr>
              <w:pStyle w:val="Heading3"/>
              <w:rPr>
                <w:rFonts w:ascii="Arial" w:hAnsi="Arial" w:cs="Arial"/>
                <w:color w:val="FF0000"/>
                <w:sz w:val="52"/>
                <w:lang w:val="pl-PL"/>
              </w:rPr>
            </w:pPr>
            <w:r>
              <w:rPr>
                <w:rFonts w:cs="Arial" w:ascii="Arial" w:hAnsi="Arial"/>
                <w:color w:val="FF0000"/>
                <w:sz w:val="52"/>
                <w:lang w:val="pl-PL"/>
              </w:rPr>
              <w:t>O B R O N A     C Y W I L N A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  <w:t>R A D Z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32"/>
              </w:rPr>
              <w:t>ZAPOZNAJ  SIĘ  Z  SYGNAŁAMI  ALARMOWYMI  ORAZ  KOMUNIKATAMI OSTRZEGAWCZYMI I PRZEKAŻ  INNYM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3366FF"/>
                <w:sz w:val="4"/>
                <w:lang w:val="en-US" w:eastAsia="en-US"/>
              </w:rPr>
            </w:pPr>
            <w:r>
              <w:rPr>
                <w:b/>
                <w:bCs/>
                <w:i/>
                <w:iCs/>
                <w:color w:val="3366FF"/>
                <w:sz w:val="4"/>
                <w:lang w:val="en-US" w:eastAsia="en-US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page">
                    <wp:posOffset>73025</wp:posOffset>
                  </wp:positionH>
                  <wp:positionV relativeFrom="line">
                    <wp:posOffset>-45085</wp:posOffset>
                  </wp:positionV>
                  <wp:extent cx="1257300" cy="1163955"/>
                  <wp:effectExtent l="0" t="0" r="0" b="0"/>
                  <wp:wrapSquare wrapText="bothSides"/>
                  <wp:docPr id="2" name="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123" r="-11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RODZAJE ALARMÓW,  SYGNAŁY ALARMOWE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780"/>
        <w:gridCol w:w="4860"/>
        <w:gridCol w:w="36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e alarmu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sób ogłaszania alarmów</w: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250" w:firstLine="250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ustyczny system alarmow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80" w:firstLine="18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Środki masowego przekaz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zualny sygnał alarmowy</w: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>
          <w:trHeight w:val="30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łoszenie alarm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gnał akustyczny – modulowany dźwięk syre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okresie trzech minu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rPr>
                <w:rFonts w:ascii="Arial" w:hAnsi="Arial" w:cs="Arial"/>
                <w:b/>
                <w:b/>
                <w:bCs/>
                <w:color w:val="64646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46464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10" w:leader="none"/>
              </w:tabs>
              <w:ind w:left="-180" w:firstLine="180"/>
              <w:jc w:val="center"/>
              <w:rPr>
                <w:rFonts w:ascii="Arial" w:hAnsi="Arial" w:cs="Arial"/>
                <w:color w:val="646464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97865" cy="624205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646464"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46464"/>
                <w:sz w:val="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30" w:leader="none"/>
                <w:tab w:val="left" w:pos="281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285750"/>
                  <wp:effectExtent l="0" t="0" r="0" b="0"/>
                  <wp:docPr id="4" name="syg_alarm_modulowa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yg_alarm_modulowa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</w:rPr>
              <w:t>3 minu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Tekstpodstawowy2"/>
              <w:ind w:left="-180" w:firstLine="180"/>
              <w:rPr/>
            </w:pPr>
            <w:r>
              <w:rPr/>
              <w:t>Powtarzana trzykrotnie zapowiedź słowna:</w:t>
            </w:r>
          </w:p>
          <w:p>
            <w:pPr>
              <w:pStyle w:val="Tekstpodstawowy2"/>
              <w:ind w:left="-180" w:firstLine="180"/>
              <w:rPr/>
            </w:pPr>
            <w:r>
              <w:rPr/>
              <w:t>Uwaga! Uwaga! Uwaga! Ogłaszam alarm  (podać przyczynę, rodzaj alarmu itp.) ........................ dla ....................</w:t>
            </w:r>
          </w:p>
          <w:p>
            <w:pPr>
              <w:pStyle w:val="Tekstpodstawowy2"/>
              <w:ind w:left="-180" w:firstLine="1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717040" cy="761365"/>
                  <wp:effectExtent l="0" t="0" r="0" b="0"/>
                  <wp:docPr id="5" name="oc_rt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c_rt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ak żółty w kształcie trójkąta lub w uzasadnionych przypadkach innej figury geometrycznej</w: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644525</wp:posOffset>
                      </wp:positionH>
                      <wp:positionV relativeFrom="line">
                        <wp:posOffset>-179070</wp:posOffset>
                      </wp:positionV>
                      <wp:extent cx="896620" cy="896620"/>
                      <wp:effectExtent l="0" t="0" r="635" b="635"/>
                      <wp:wrapTight wrapText="bothSides">
                        <wp:wrapPolygon edited="0">
                          <wp:start x="10800" y="0"/>
                          <wp:lineTo x="21615" y="21615"/>
                          <wp:lineTo x="0" y="21615"/>
                          <wp:lineTo x="1080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896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f" o:allowincell="t" style="position:absolute;margin-left:50.75pt;margin-top:-14.1pt;width:70.55pt;height:70.55pt;mso-wrap-style:none;v-text-anchor:middle" type="_x0000_t5">
                      <v:fill o:detectmouseclick="t" type="solid" color2="blu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84250</wp:posOffset>
                      </wp:positionH>
                      <wp:positionV relativeFrom="line">
                        <wp:posOffset>-241935</wp:posOffset>
                      </wp:positionV>
                      <wp:extent cx="342900" cy="457200"/>
                      <wp:effectExtent l="0" t="0" r="635" b="635"/>
                      <wp:wrapTight wrapText="bothSides">
                        <wp:wrapPolygon edited="0">
                          <wp:start x="10800" y="0"/>
                          <wp:lineTo x="21640" y="21630"/>
                          <wp:lineTo x="0" y="21630"/>
                          <wp:lineTo x="1080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7.5pt;margin-top:-19.05pt;width:26.95pt;height:35.95pt;mso-wrap-style:none;v-text-anchor:middle" type="_x0000_t5"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55650</wp:posOffset>
                      </wp:positionH>
                      <wp:positionV relativeFrom="line">
                        <wp:posOffset>-5715</wp:posOffset>
                      </wp:positionV>
                      <wp:extent cx="914400" cy="114300"/>
                      <wp:effectExtent l="0" t="0" r="635" b="635"/>
                      <wp:wrapTight wrapText="bothSides">
                        <wp:wrapPolygon edited="0">
                          <wp:start x="0" y="10800"/>
                          <wp:lineTo x="4290" y="0"/>
                          <wp:lineTo x="4290" y="5400"/>
                          <wp:lineTo x="17310" y="5400"/>
                          <wp:lineTo x="17310" y="0"/>
                          <wp:lineTo x="21615" y="10800"/>
                          <wp:lineTo x="17310" y="21720"/>
                          <wp:lineTo x="17310" y="16200"/>
                          <wp:lineTo x="4290" y="16200"/>
                          <wp:lineTo x="4290" y="21720"/>
                          <wp:lineTo x="0" y="108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59009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stroked="f" o:allowincell="t" style="position:absolute;margin-left:59.5pt;margin-top:-0.45pt;width:71.95pt;height:8.95pt;mso-wrap-style:none;v-text-anchor:middle" type="_x0000_t69"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wołanie alarm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Tekstpodstawowy2"/>
              <w:rPr/>
            </w:pPr>
            <w:r>
              <w:rPr/>
              <w:t>Sygnał akustyczny – ciągły   dźwięk syreny w okresie trzech minu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rPr>
                <w:rFonts w:ascii="Arial" w:hAnsi="Arial" w:cs="Arial"/>
                <w:color w:val="646464"/>
                <w:sz w:val="18"/>
                <w:szCs w:val="18"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color w:val="646464"/>
                <w:sz w:val="18"/>
                <w:szCs w:val="18"/>
              </w:rPr>
            </w:pPr>
            <w:bookmarkStart w:id="0" w:name="_1427004578"/>
            <w:bookmarkEnd w:id="0"/>
            <w:r>
              <w:rPr/>
              <w:object w:dxaOrig="1081" w:dyaOrig="97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.05pt;height:48.8pt" filled="f" o:ole="">
                  <v:imagedata r:id="rId8" o:title=""/>
                </v:shape>
                <o:OLEObject Type="Embed" ProgID="" ShapeID="ole_rId7" DrawAspect="Content" ObjectID="_1181288687" r:id="rId7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646464"/>
                <w:sz w:val="2"/>
                <w:szCs w:val="18"/>
              </w:rPr>
            </w:pPr>
            <w:r>
              <w:rPr>
                <w:rFonts w:cs="Arial" w:ascii="Arial" w:hAnsi="Arial"/>
                <w:b/>
                <w:bCs/>
                <w:color w:val="646464"/>
                <w:sz w:val="2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-327660</wp:posOffset>
                  </wp:positionV>
                  <wp:extent cx="1260475" cy="300355"/>
                  <wp:effectExtent l="0" t="0" r="0" b="0"/>
                  <wp:wrapTight wrapText="bothSides">
                    <wp:wrapPolygon edited="0">
                      <wp:start x="-135" y="0"/>
                      <wp:lineTo x="-135" y="21196"/>
                      <wp:lineTo x="21600" y="21196"/>
                      <wp:lineTo x="21600" y="0"/>
                      <wp:lineTo x="-135" y="0"/>
                    </wp:wrapPolygon>
                  </wp:wrapTight>
                  <wp:docPr id="9" name="syg_alarm_ciag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yg_alarm_ciag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3 minu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TextBody"/>
              <w:ind w:left="-180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tarzana trzykrotnie zapowiedź słowna:</w: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a! Uwaga! Uwaga! Odwołuję alarm  (podać przyczynę, rodzaj alarmu itp.) ........................ dla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717040" cy="76136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80" w:firstLine="18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----------------</w:t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80" w:firstLine="180"/>
        <w:rPr>
          <w:sz w:val="2"/>
        </w:rPr>
      </w:pPr>
      <w:r>
        <w:rPr>
          <w:sz w:val="2"/>
        </w:rPr>
      </w:r>
    </w:p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0"/>
        </w:rPr>
      </w:pPr>
      <w:r>
        <w:rPr>
          <w:sz w:val="20"/>
        </w:rPr>
        <w:t>KOMUNIKATY  OSTRZEGAWCZE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2160"/>
        <w:gridCol w:w="3960"/>
        <w:gridCol w:w="2160"/>
        <w:gridCol w:w="37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70" w:right="-250" w:firstLine="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komunikatu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sób ogłaszania komunika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sób odwołania komunikatu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ustyczny system alar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masowego przekaz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ustyczny system alar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Środki masowego przekaz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Heading9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Uprzedzenie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grożeniu skażeni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888365" cy="929005"/>
                  <wp:effectExtent l="0" t="0" r="0" b="0"/>
                  <wp:docPr id="11" name="oc_skazeni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c_skazeni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Tekstpodstawowy3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Powtarzana trzykrotnie zapowiedź słowna: Uwaga! Uwaga! Osoby znajdujące się na terenie .......... około godz. ........ min. ...... może nastąpić skażenie ............................... ( podać rodzaj skażenia ) w kierunku ................... ( podać kierunek 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/>
                <w:b/>
                <w:bCs/>
                <w:sz w:val="8"/>
              </w:rPr>
            </w:r>
          </w:p>
          <w:p>
            <w:pPr>
              <w:pStyle w:val="Tekstpodstawowy2"/>
              <w:rPr/>
            </w:pPr>
            <w:r>
              <w:rPr/>
              <w:t>Powtarzana trzykrotnie zapowiedź słown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a! Uwaga! Odwołuję uprzedzenie o zagrożeniu ................ (podać rodzaj skażenia) dla 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zedzenie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grożeniu zakażeni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46464"/>
                <w:sz w:val="18"/>
                <w:szCs w:val="18"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888365" cy="89027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ę i treść komunikatu uprzedzenia o zagrożeniu zakażeniami ustalają organy Państwowej Inspekcji Sanitar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/>
                <w:b/>
                <w:bCs/>
                <w:sz w:val="8"/>
              </w:rPr>
            </w:r>
          </w:p>
          <w:p>
            <w:pPr>
              <w:pStyle w:val="Tekstpodstawowy2"/>
              <w:rPr/>
            </w:pPr>
            <w:r>
              <w:rPr/>
              <w:t>Powtarzana trzykrotnie zapowiedź słown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a! Uwaga! Odwołuję uprzedzenie o zagrożeniu ................ (podać rodzaj zakażenia) dla 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zedzenie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ęskach żywiołowych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grożeniu środowis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46464"/>
                <w:sz w:val="2"/>
                <w:szCs w:val="18"/>
              </w:rPr>
            </w:pPr>
            <w:r>
              <w:rPr>
                <w:rFonts w:cs="Arial" w:ascii="Arial" w:hAnsi="Arial"/>
                <w:b/>
                <w:bCs/>
                <w:color w:val="646464"/>
                <w:sz w:val="2"/>
                <w:szCs w:val="18"/>
              </w:rPr>
            </w:r>
          </w:p>
          <w:p>
            <w:pPr>
              <w:pStyle w:val="NormalnyWeb"/>
              <w:spacing w:lineRule="auto" w:line="360" w:before="240" w:after="24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08050" cy="847725"/>
                  <wp:effectExtent l="0" t="0" r="0" b="0"/>
                  <wp:docPr id="16" name="oc_sr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c_sr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tarzana trzykrotnie zapowiedź słowna: 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 zagrożeniu i sposobie postępowania mieszkańców ............................... ( podać rodzaj zagrożenia, spodziewany czas wystąpienia i wytyczne dla mieszkańców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/>
                <w:b/>
                <w:bCs/>
                <w:sz w:val="8"/>
              </w:rPr>
            </w:r>
          </w:p>
          <w:p>
            <w:pPr>
              <w:pStyle w:val="Tekstpodstawowy2"/>
              <w:rPr/>
            </w:pPr>
            <w:r>
              <w:rPr/>
              <w:t>Powtarzana trzykrotnie zapowiedź słown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a! Uwaga! Odwołuję uprzedzenie o zagrożeniu ................ (podać rodzaj klęski) dla 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</w:t>
      </w:r>
      <w:r>
        <w:rPr>
          <w:b/>
          <w:bCs/>
          <w:color w:val="FF0000"/>
        </w:rPr>
        <w:t>Rozporządzenie Rady Ministrów z dnia 7 stycznia 2013 r. ( Dz. U. rok. 2013 poz. 96 – wersja obowiązująca od 05.02.2013 )</w:t>
      </w:r>
    </w:p>
    <w:p>
      <w:pPr>
        <w:pStyle w:val="Normal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Tekstblokowy"/>
        <w:ind w:left="0" w:right="-758" w:hanging="0"/>
        <w:rPr/>
      </w:pPr>
      <w:r>
        <w:rPr/>
        <w:t xml:space="preserve">   </w:t>
      </w:r>
      <w:r>
        <w:rPr/>
        <w:t>PO USŁYSZENIU SYGNAŁU ALARMOWEGO CZY KOMUNIKATU OSTRZEGAWCZEGO NALEŻY :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540" w:leader="none"/>
        </w:tabs>
        <w:ind w:left="0" w:right="-758" w:firstLine="180"/>
        <w:rPr/>
      </w:pPr>
      <w:r>
        <w:rPr/>
        <w:t>Nie wywoływać paniki, zastosować się do poleceń nadawanych w tych komunikatach  - ostrzec sąsiadów o alarmie.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540" w:leader="none"/>
        </w:tabs>
        <w:ind w:left="0" w:right="-758" w:firstLine="180"/>
        <w:rPr/>
      </w:pPr>
      <w:r>
        <w:rPr/>
        <w:t>Ograniczyć do niezbędnego minimum ruch pieszy i pojazdów mechanicznych.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540" w:leader="none"/>
        </w:tabs>
        <w:ind w:left="0" w:right="-758" w:firstLine="180"/>
        <w:rPr/>
      </w:pPr>
      <w:r>
        <w:rPr/>
        <w:t>Udzielać sobie wzajemnej pomocy podczas samoewakuacji ( pomóc słabszym i chorym ) – samoewakuować się najkrótszą drogą .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758" w:hanging="360"/>
        <w:jc w:val="left"/>
        <w:rPr/>
      </w:pPr>
      <w:r>
        <w:rPr/>
        <w:t>Osoby pozostające w pomieszczeniach powinny uszczelnić okna, drzwi i ciągi wentylacyjne wykorzystując ścinki miękkich szmat, watę, ligninę, namoczone ścinki papieru, pasy gąbki, it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602" w:hanging="360"/>
        <w:rPr>
          <w:b/>
          <w:b/>
          <w:bCs/>
        </w:rPr>
      </w:pPr>
      <w:r>
        <w:rPr>
          <w:b/>
          <w:bCs/>
        </w:rPr>
        <w:t xml:space="preserve">W ukryciu przebywać do chwili otrzymania polecenia opuszczenia obiektu od służb porządkowych ( ratowniczych ) – posiadając bateryjny </w:t>
      </w:r>
    </w:p>
    <w:p>
      <w:pPr>
        <w:pStyle w:val="Normal"/>
        <w:ind w:left="180" w:right="-602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odbiornik radiowy włączyć go na pasmo rozgłośni lokalnej.</w: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sectPr>
      <w:type w:val="nextPage"/>
      <w:pgSz w:w="16838" w:h="23811"/>
      <w:pgMar w:left="680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-180" w:right="-75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8.jpeg"/><Relationship Id="rId15" Type="http://schemas.openxmlformats.org/officeDocument/2006/relationships/image" Target="media/image5.jpeg"/><Relationship Id="rId16" Type="http://schemas.openxmlformats.org/officeDocument/2006/relationships/image" Target="media/image9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43:00Z</dcterms:created>
  <dc:creator>UM-ST07</dc:creator>
  <dc:description/>
  <dc:language>en-US</dc:language>
  <cp:lastModifiedBy>bmaciejewski</cp:lastModifiedBy>
  <cp:lastPrinted>2013-04-09T09:40:00Z</cp:lastPrinted>
  <dcterms:modified xsi:type="dcterms:W3CDTF">2013-10-24T10:07:00Z</dcterms:modified>
  <cp:revision>106</cp:revision>
  <dc:subject/>
  <dc:title>SYGNAŁY ALARMOWE</dc:title>
</cp:coreProperties>
</file>