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"/>
        <w:gridCol w:w="41"/>
        <w:gridCol w:w="5068"/>
        <w:gridCol w:w="66"/>
        <w:gridCol w:w="479"/>
        <w:gridCol w:w="130"/>
        <w:gridCol w:w="200"/>
        <w:gridCol w:w="1501"/>
        <w:gridCol w:w="2326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.04.2014 r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0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8,64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de-DE"/>
              </w:rPr>
              <w:t xml:space="preserve">18.81475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,1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6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40,62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81597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,49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357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6,88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8.81571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,55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1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8,88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8.81691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,85”)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na prawa kąpieliska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06/2012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słaby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8pt" to="64.5pt,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cs="Tahoma" w:ascii="Tahoma" w:hAnsi="Tahoma"/>
                <w:color w:val="000000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ozwolenie zostało wydane dla Gminy Hel  decyzją Starosty Puckiego z dnia 21 marca 2014 r. ,znak ROŚ.6341.2.50.2013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cs="Tahoma" w:ascii="Tahoma" w:hAnsi="Tahoma"/>
                <w:color w:val="000000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4"/>
                <w:szCs w:val="28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Style w:val="StrongEmphasis"/>
                <w:rFonts w:eastAsia="Tahoma" w:cs="Tahoma" w:ascii="Tahoma" w:hAnsi="Tahoma"/>
                <w:b w:val="false"/>
                <w:bCs w:val="false"/>
                <w:sz w:val="20"/>
                <w:szCs w:val="2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</w:t>
            </w:r>
            <w:r>
              <w:rPr>
                <w:rFonts w:cs="Tahoma" w:ascii="Tahoma" w:hAnsi="Tahoma"/>
                <w:sz w:val="20"/>
                <w:lang w:val="de-DE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mniejszej niż    1 km od kąpieliska „ Mała Plaża“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wody kąpieliska nie objęte są  formami ochrony przyrody, w rozumieniu Art.6 ust.1 ustawy z dnia 16.04.2004 r. o ochronie przyrody ( Dz.U. 2013 , poz. 627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nielegalne    zrzuty    zanieczyszczeń   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1" w:leader="none"/>
              </w:tabs>
              <w:ind w:left="211" w:hanging="211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zanieczyszczeń uzależniony od ilości / rodzaju zrzuconych zanieczy-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720" w:hanging="68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28" w:hanging="29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Epidemiologi-czna w Pucku , ul. I Armii Wojska Polskiego  16,   84-100 Puck tle./fax 58 673 03 41,            e-mail - </w:t>
            </w:r>
            <w:hyperlink r:id="rId8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1" w:leader="none"/>
              </w:tabs>
              <w:ind w:left="211" w:hanging="211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ziałania zgodne z „ Krajowym Planem Zwalczania Zagrożeń i Zanieczyszczeń na Morzu ” 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 ( działania podejmowane przez Morską Służbę Poszukiwania i Ratownictwa SAR na zlecenie Dyrektora Urzędu Morskiego w Gdyni 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a statków, zapewnienie odpowiednich urządzeń odbiorczych w portach i przystaniach</w:t>
            </w:r>
          </w:p>
        </w:tc>
      </w:tr>
      <w:tr>
        <w:trPr/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,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-czna w Pucku, ul. I Armii Wojska Polskiego 16, 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footerReference w:type="default" r:id="rId11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umgdy@umgdy.gov.pl" TargetMode="External"/><Relationship Id="rId10" Type="http://schemas.openxmlformats.org/officeDocument/2006/relationships/hyperlink" Target="mailto:psse.puck@pis.gov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4-03-26T11:52:00Z</cp:lastPrinted>
  <dcterms:modified xsi:type="dcterms:W3CDTF">2014-04-24T11:40:00Z</dcterms:modified>
  <cp:revision>202</cp:revision>
  <dc:subject/>
  <dc:title/>
</cp:coreProperties>
</file>