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RO-0152-6/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6/0152/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Hel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3 lutego 2009 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: ustalenia regulaminu naboru na wolne stanowiska urzędnicze </w:t>
        <w:br/>
        <w:t>w Urzędzie Miasta Helu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Na podstawie art. 11 ust. 2 z dnia 21 listopada 2008r. o pracownikach samorządowych (Dz. U. Nr 223, poz. 1458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ARZĄDZAM, co następuj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>Wprowadzam regulamin naboru na wolne stanowiska  urzędnicze w Urzędzie Miasta Helu                w brzmieniu załącznika do niniejszego zarządzeni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>Nadzór nad realizacją zarządzenia powierzam się sekretarzowi miasta Helu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rPr/>
      </w:pPr>
      <w:r>
        <w:rPr/>
        <w:t>Zarządzenie wchodzi w życie z dniem podjęcia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Załącznik d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  <w:t>Zarządzenia Burmistrza Helu nr 6/0152/2009 z dnia 23.02.2009 roku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GULAMIN NABORU 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WOLNE STANOWISKA URZĘDNICZE</w:t>
      </w:r>
    </w:p>
    <w:p>
      <w:pPr>
        <w:pStyle w:val="Normal"/>
        <w:tabs>
          <w:tab w:val="clear" w:pos="708"/>
          <w:tab w:val="left" w:pos="234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URZĘDZIE MIASTA HELU</w:t>
      </w:r>
    </w:p>
    <w:p>
      <w:pPr>
        <w:pStyle w:val="Normal"/>
        <w:tabs>
          <w:tab w:val="clear" w:pos="708"/>
          <w:tab w:val="left" w:pos="234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before="120" w:after="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tabs>
          <w:tab w:val="clear" w:pos="708"/>
          <w:tab w:val="left" w:pos="2340" w:leader="none"/>
        </w:tabs>
        <w:spacing w:before="120" w:after="0"/>
        <w:jc w:val="center"/>
        <w:rPr>
          <w:b/>
          <w:b/>
        </w:rPr>
      </w:pPr>
      <w:r>
        <w:rPr>
          <w:b/>
        </w:rPr>
        <w:t>Przepisy wstępn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 xml:space="preserve">Celem Regulaminu jest ustalenie zasad zatrudniania na stanowiska urzędnicze w Urzędzie Miasta Helu w oparciu o otwarty i konkurencyjny nabór na wolne stanowiska pracy </w:t>
        <w:br/>
        <w:t>w drodze postępowania rekrutacyjnego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 xml:space="preserve">Zatrudnienie na stanowiska, o którym mowa w ust.1 następuje na podstawie umowy </w:t>
        <w:br/>
        <w:t>o pracę (stanowiska określone w Regulaminie Organizacyjnym Urzędu Miasta Helu)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Niniejszy Regulamin nie obejmuje rekrutacji: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/>
        <w:t>stanowisk pomocniczych i obsługi,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/>
        <w:t>stanowisk obsadzanych w ramach wewnętrznego ruchu kadrowego - wewnętrznej rekrutacji – spowodowanego zmianami organizacyjnymi, przesunięciami pracowników, awansami,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/>
        <w:t>pracowników zatrudnianych na zastępstwo (dotyczy to zastępstw chorobowych, macierzyńskich, wychowawczych i przypadków losowych)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/>
        <w:t xml:space="preserve">Decyzję o rozpoczęciu procedury rekrutacyjnej podejmuje burmistrz Helu: 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/>
        <w:t>w przypadku kierowniczego stanowiska urzędniczego – z własnej inicjatywy,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/>
        <w:t>w przypadku stanowiska urzędniczego – na wniosek kierownika referatu Urzędu Miasta Helu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/>
        <w:t xml:space="preserve"> </w:t>
      </w:r>
      <w:r>
        <w:rPr/>
        <w:t>Kierownik referatu zobligowany jest do przedłożenia wraz z wnioskiem opisu stanowiska urzędniczego objętego procedurą rekrutacyjną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/>
        <w:t>W przypadku stanowisk kierowniczych opisu dokonuje sekretarz miasta i przedkłada go wraz     z wnioskiem do akceptacji burmistrzowi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/>
        <w:t>Opis stanowiska pracy, o którym mowa w ust. 2, zawiera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dokładne określenie celów i zadań wykonywanych na danym stanowisku pracy oraz wynikających z tego tytułu obowiązków obciążających zajmującego to stanowisko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określenie szczegółowych wymagań w zakresie kwalifikacji, umiejętności </w:t>
        <w:br/>
        <w:t>i predyspozycji wobec osób, które je zajmują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określenie uprawnień służących do wykonywania zadań oraz niezbędnego wyposażenia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określenie odpowiedzialności.</w:t>
      </w:r>
    </w:p>
    <w:p>
      <w:pPr>
        <w:pStyle w:val="TextBodyIndent"/>
        <w:numPr>
          <w:ilvl w:val="0"/>
          <w:numId w:val="15"/>
        </w:numPr>
        <w:spacing w:before="120" w:after="0"/>
        <w:jc w:val="both"/>
        <w:rPr/>
      </w:pPr>
      <w:r>
        <w:rPr/>
        <w:t>Akceptacja opisu stanowiska pracy oraz zgoda burmistrza miasta Helu powodują rozpoczęcie procedury naboru kandydatów na wolne stanowisko urzędnicze.</w:t>
      </w:r>
    </w:p>
    <w:p>
      <w:pPr>
        <w:pStyle w:val="Heading2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Rozdział II</w:t>
      </w:r>
    </w:p>
    <w:p>
      <w:pPr>
        <w:pStyle w:val="Heading2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cedura naboru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Przed rozpoczęciem naboru burmistrz powołuje zarządzeniem komisję rekrutacyj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W skład komisji rekrutacyjnej może wchodzić specjalista z poza urzędu, w którym prowadzony jest nabó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/>
        <w:t>Komisja pracuje w składzie co najmniej 3-osobowy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/>
        <w:t xml:space="preserve">W pracach Komisji nie może uczestniczyć osoba, która jest małżonkiem lub krewnym albo powinowatym do drugiego stopnia włącznie, osoby, której dotyczy postępowanie rekrutacyjne, albo pozostaje wobec niej w takim stosunku prawnym lub faktycznym, </w:t>
        <w:br/>
        <w:t>że może to budzić uzasadnione wątpliwości co do jej bezstronnośc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/>
        <w:t>Komisja działa do czasu zakończenia procedury naboru na wolne stanowisko pracy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before="120" w:after="0"/>
        <w:jc w:val="both"/>
        <w:rPr/>
      </w:pPr>
      <w:r>
        <w:rPr/>
        <w:t>Nabór na wolne stanowisko przeprowadzany jest w następujących etapach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/>
        <w:t>ogłoszenie o naborze na wolne stanowisko,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/>
        <w:t>przyjmowanie dokumentów aplikacyjnych,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/>
        <w:t>wstępna selekcja kandydatów,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/>
        <w:t>selekcja końcowa,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/>
        <w:t>sporządzenie protokołu z przeprowadzonego naboru,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/>
        <w:t>podjęcie decyzji o zatrudnieniu,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/>
        <w:t>ogłoszenie wyników naboru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Ogłoszenie o wolnym stanowisku urzędniczym umieszcza się obligatoryjnie w Biuletynie Informacji Publicznej zwanym dalej „BIP” oraz na tablicy informacyjn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Możliwe jest ogłoszenia dodatkowo w innych miejscach m.in.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asie,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owiatowym Urzędzie Pra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Ogłoszenie o naborze na wolne stanowisko zawiera w szczególności: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nazwę i adres Urzędu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określenie stanowiska urzędniczego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 xml:space="preserve">określenie wymagań związanych ze stanowiskiem urzędniczym zgodnie z opisem danego stanowiska, ze wskazaniem, które z nich są niezbędne, a które dodatkowe,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wskazanie zakresu zadań wykonywanych na stanowisku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wskazanie wymaganych dokumentów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określenie terminu i miejsca składania dokument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Termin składania dokumentów określony w ogłoszeniu o naborze nie może być krótszy niż 10 dni kalendarzowych od dnia opublikowania ogłoszenia w Biuletynie Informacji Publicznej oraz na tablicy ogłoszeń Urzędu Miasta Helu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Na dokumenty aplikacyjne składają się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oryginał kwestionariusza osobowego dla osoby ubiegającej się o zatrudnie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kserokopie świadectw pra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kserokopie dokumentów potwierdzające wykształcenie i kwalifikacje zawodow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inne dokumenty o posiadanych kwalifikacjach i umiejętnościa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 xml:space="preserve">oświadczenie o stanie zdrowia pozwalającym na zatrudnienie na danym stanowisku pracy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oświadczenie kandydata o braku skazania prawomocnym wyrokiem sądu za umyślne przestępstwo ścigane z oskarżenia publicznego lub umyślne przestępstwo skarbow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oświadczenie o wyrażeniu zgody na przetwarzanie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Dokumenty aplikacyjne składane przez osoby ubiegające się o zatrudnienie mogą być przyjmowane tylko po ukazaniu się ogłoszenia o organizowanym naborze na wolne stanowisko i tylko formie pisemn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Nie przyjmuje się dokumentów aplikacyjnych poza ogłoszeniem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Cs/>
        </w:rPr>
      </w:pPr>
      <w:r>
        <w:rPr/>
        <w:t>Postępowanie rekrutacyjne na stanowisko urzędnicze, w tym na kierownicze stanowisko urzędnicze przeprowadzane jest w dwóch etapach.</w:t>
      </w:r>
    </w:p>
    <w:p>
      <w:pPr>
        <w:pStyle w:val="TextBodyIndent"/>
        <w:numPr>
          <w:ilvl w:val="0"/>
          <w:numId w:val="13"/>
        </w:numPr>
        <w:spacing w:before="120" w:after="0"/>
        <w:jc w:val="both"/>
        <w:rPr/>
      </w:pPr>
      <w:r>
        <w:rPr/>
        <w:t>W pierwszym etapie postępowania rekrutacyjnego Komisja Rekrutacyjna dokonuje analizy dokumentów aplikacyjnych i ocenia spełnienie warunków formalnych, określonych w ogłoszeniu o naborze celem ustalenia listy kandydatów dopuszczonych do drugiego etapu postępowania,</w:t>
      </w:r>
    </w:p>
    <w:p>
      <w:pPr>
        <w:pStyle w:val="TextBodyIndent"/>
        <w:numPr>
          <w:ilvl w:val="0"/>
          <w:numId w:val="13"/>
        </w:numPr>
        <w:spacing w:before="120" w:after="0"/>
        <w:jc w:val="both"/>
        <w:rPr/>
      </w:pPr>
      <w:r>
        <w:rPr/>
        <w:t>Informacje o kandydatach, którzy zgłosili się do naboru, stanowią informację publiczna w zakresie objętym wymogami związanymi ze stanowiskiem urzędniczym, określonymi w ogłoszeniu o naborze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/>
        <w:t>Wyłonienie kandydata odbywa się w ramach drugiego etapu składającego się z oceny merytorycznej złożonych dokumentów aplikacyjnych oraz rozmowy kwalifikacyjnej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 xml:space="preserve">Po przeprowadzeniu postępowania rekrutacyjnego Komisja Rekrutacyjna wybiera kandydata  do zatrudnienia na dane stanowisko, o którym mowa w § 5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Kandydat wyłoniony w drodze naboru przed zawarciem umowy o pracę zobowiązany jest przedłożyć zaświadczenie z Krajowego Rejestru Sądowego o braku skazania prawomocnym wyrokiem sądu za umyślne przestępstwo ścigane z oskarżenia publicznego lub umyślne przestępstwo skarbowe oraz  zaświadczenie lekarskie potwierdzające zdolność do wykonywania pracy na określonym stanowisku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/>
        <w:t>Po przeprowadzeniu selekcji końcowej Komisja sporządza protokół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/>
        <w:t>Protokół zawiera w szczególności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określenie stanowiska urzędniczego, na które był prowadzony nabór, liczbę kandydatów oraz imiona, nazwiska i adresy nie więcej niż 5 najlepszych kandydatów, uszeregowanych według liczby uzyskanych punktów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informację o zastosowanych metodach i technikach naboru, uzasadnienie danego wyboru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/>
        <w:t>Po przedstawieniu przez komisję protokołu postępowania rekrutacyjnego ostateczną decyzję w sprawie zatrudnienia kandydata podejmuje Burmistrz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Informację o wynikach postępowania rekrutacyjnego upowszechnia się w terminie 14 dni od dnia zatrudnienia wybranego kandydata lub zakończenia procedury naboru, w przypadku gdy w jego wyniku nie doszło do zatrudnienia żadnego kandyda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Informacja, o której mowa w ust. 1 zawiera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nazwę i adres jednostki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określenie stanowiska urzędniczego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imię i nazwisko wybranego kandydata oraz jego miejsce zamieszkania w rozumieniu Kodeksu cywilneg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uzasadnienie dokonanego wyboru kandydata, albo uzasadnienie nie zatrudnienia żadnego kandyda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Informację o wyniku naboru upowszechnia się w BIP i na tablicy ogłoszeń przez okres co najmniej 3 miesię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Jeżeli stosunek pracy osoby wyłonionej w drodze naboru ustał w ciągu 3 miesięcy od dnia nawiązania stosunku pracy, możliwe jest zatrudnienie na tym samym stanowisku kolejnej osoby spośród najlepszych kandydatów wymienionych w protokole tego naboru. Przepisy ust. 1, 2 i 3 stosuje się odpowiednio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Dokumenty aplikacyjne kandydata, który zostanie wyłoniony w procesie rekrutacji, zostaną dołączone do jego akt osob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Dokumenty aplikacyjne osób, które w procesie rekrutacji zakwalifikowały się do II etapu i zostały umieszczone w protokole, będą przechowywane, zgodnie z instrukcją kancelaryj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Dokumenty aplikacyjne pozostałych osób będą odsyłane lub odbierane osobiście przez zainteresowa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Przesłanie osobom uczestniczącym w postępowaniu rekrutacyjnym i nie przyjętym podziękowań i informacji o wynikach naboru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ŁĄCZNIK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FORMACJA O WYNIKACH NABOR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</w:t>
      </w:r>
      <w:r>
        <w:rPr/>
        <w:t>.., dnia 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 o wynikach naboru na stanowisko </w:t>
      </w:r>
      <w:r>
        <w:rPr>
          <w:sz w:val="28"/>
          <w:szCs w:val="28"/>
        </w:rPr>
        <w:t>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nformujemy, że w wyniku zakończenia procedury naboru na ww. stanowisko został/a wybrany/a Pan/i 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>zamieszkała/a w 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zasadnienie dokonanego wyboru:</w:t>
      </w:r>
    </w:p>
    <w:p>
      <w:pPr>
        <w:pStyle w:val="Normal"/>
        <w:spacing w:lineRule="auto" w:line="360"/>
        <w:jc w:val="both"/>
        <w:rPr/>
      </w:pPr>
      <w:r>
        <w:rPr/>
        <w:t xml:space="preserve">Pan / Pani ……………………….  posiada wykształcenie  …………………………….. </w:t>
        <w:br/>
        <w:t xml:space="preserve">Jako długoletni pracownik ……………………………  wykazał się dużą wiedzą w zakresie  …………………………………  oraz uzyskał największą ilość punktów  z testu i rozmowy kwalifikacyjnej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ŁĄCZNIK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ROTOKÓŁ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 PRZEPROWADZONEGO NABORU NA URZĘDNICZE STANOWISK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  <w:t>……………………………………</w:t>
      </w:r>
      <w:r>
        <w:rPr/>
        <w:t>.., dnia …………………….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ół z przeprowadzonego naboru </w:t>
        <w:br/>
        <w:t>na urzędnicze stanowisko</w:t>
      </w:r>
      <w:r>
        <w:rPr>
          <w:sz w:val="28"/>
          <w:szCs w:val="28"/>
        </w:rPr>
        <w:t xml:space="preserve"> ……………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</w:t>
      </w:r>
      <w:r>
        <w:rPr>
          <w:sz w:val="28"/>
          <w:szCs w:val="28"/>
        </w:rPr>
        <w:t>…………………………………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W wyniku ogłoszenia o naborze na stanowisko ……………… w ………………………., aplikację przesłało 2 kandydatów, spełniających wymogi formaln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omisja Rekrutacyjna w składzie: </w:t>
      </w:r>
    </w:p>
    <w:p>
      <w:pPr>
        <w:pStyle w:val="Normal"/>
        <w:spacing w:lineRule="auto" w:line="360"/>
        <w:rPr/>
      </w:pPr>
      <w:r>
        <w:rPr/>
        <w:t xml:space="preserve">1. ……………………………………….., </w:t>
      </w:r>
    </w:p>
    <w:p>
      <w:pPr>
        <w:pStyle w:val="Normal"/>
        <w:spacing w:lineRule="auto" w:line="360"/>
        <w:rPr/>
      </w:pPr>
      <w:r>
        <w:rPr/>
        <w:t>2. ………………………………………..,</w:t>
      </w:r>
    </w:p>
    <w:p>
      <w:pPr>
        <w:pStyle w:val="Normal"/>
        <w:spacing w:lineRule="auto" w:line="360"/>
        <w:rPr/>
      </w:pPr>
      <w:r>
        <w:rPr/>
        <w:t>3. ………………………………………..,</w:t>
      </w:r>
    </w:p>
    <w:p>
      <w:pPr>
        <w:pStyle w:val="Normal"/>
        <w:spacing w:lineRule="auto" w:line="360"/>
        <w:rPr/>
      </w:pPr>
      <w:r>
        <w:rPr/>
        <w:t>po dokładnej analizie wybrała na stanowisko ……………………………..</w:t>
      </w:r>
    </w:p>
    <w:p>
      <w:pPr>
        <w:pStyle w:val="Normal"/>
        <w:spacing w:lineRule="auto" w:line="360"/>
        <w:rPr/>
      </w:pPr>
      <w:r>
        <w:rPr/>
        <w:t>Panią / Pana ……………………………………………………………………………...,</w:t>
      </w:r>
    </w:p>
    <w:p>
      <w:pPr>
        <w:pStyle w:val="Normal"/>
        <w:spacing w:lineRule="auto" w:line="360"/>
        <w:rPr/>
      </w:pPr>
      <w:r>
        <w:rPr/>
        <w:t xml:space="preserve">Dokonując wyboru, komisja zastosowała następującą metodę: rozmowa kwalifikacyjna. </w:t>
      </w:r>
    </w:p>
    <w:p>
      <w:pPr>
        <w:pStyle w:val="Normal"/>
        <w:spacing w:lineRule="auto" w:line="360"/>
        <w:rPr/>
      </w:pPr>
      <w:r>
        <w:rPr/>
        <w:t xml:space="preserve">Uzasadnienie dokonanego wyboru: </w:t>
      </w:r>
    </w:p>
    <w:p>
      <w:pPr>
        <w:pStyle w:val="Normal"/>
        <w:spacing w:lineRule="auto" w:line="360"/>
        <w:rPr/>
      </w:pPr>
      <w:r>
        <w:rPr/>
        <w:t>Pani / Pan  …………………….. spełnia wszystkie wymagania niezbędne do pełnienia funkcji …………………………….. w ……………………... .</w:t>
      </w:r>
    </w:p>
    <w:p>
      <w:pPr>
        <w:pStyle w:val="Normal"/>
        <w:spacing w:lineRule="auto" w:line="360"/>
        <w:rPr/>
      </w:pPr>
      <w:r>
        <w:rPr/>
        <w:t>Posiada odpowiednie wykształcenie oraz kwalifikacje zawodow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48" w:hanging="0"/>
        <w:rPr/>
      </w:pPr>
      <w:r>
        <w:rPr/>
      </w:r>
    </w:p>
    <w:p>
      <w:pPr>
        <w:pStyle w:val="Normal"/>
        <w:spacing w:lineRule="auto" w:line="360"/>
        <w:ind w:left="4248" w:hanging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746" w:gutter="0" w:header="0" w:top="1079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02:00Z</dcterms:created>
  <dc:creator>X</dc:creator>
  <dc:description/>
  <cp:keywords/>
  <dc:language>en-US</dc:language>
  <cp:lastModifiedBy>UM-ST14</cp:lastModifiedBy>
  <cp:lastPrinted>2009-08-24T07:08:00Z</cp:lastPrinted>
  <dcterms:modified xsi:type="dcterms:W3CDTF">2009-09-03T06:45:00Z</dcterms:modified>
  <cp:revision>5</cp:revision>
  <dc:subject/>
  <dc:title>REGULAMIN NABORU NA WOLNE STANOWISKA URZĘDNICZE,  </dc:title>
</cp:coreProperties>
</file>