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OIN / OC – 5326  – 4/09</w:t>
      </w:r>
    </w:p>
    <w:p>
      <w:pPr>
        <w:pStyle w:val="Normal"/>
        <w:tabs>
          <w:tab w:val="clear" w:pos="708"/>
          <w:tab w:val="left" w:pos="3290" w:leader="none"/>
        </w:tabs>
        <w:jc w:val="righ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Hel dnia 13.03.2009 r.</w:t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8"/>
        </w:rPr>
      </w:pPr>
      <w:r>
        <w:rPr>
          <w:rFonts w:cs="Arial;Arial" w:ascii="Arial;Arial" w:hAnsi="Arial;Arial"/>
          <w:b/>
          <w:sz w:val="28"/>
        </w:rPr>
        <w:t>INFORMACJA BURMISTRZA HELU</w:t>
      </w:r>
    </w:p>
    <w:p>
      <w:pPr>
        <w:pStyle w:val="Normal"/>
        <w:jc w:val="center"/>
        <w:rPr>
          <w:rFonts w:ascii="Arial;Arial" w:hAnsi="Arial;Arial" w:eastAsia="Arial;Arial" w:cs="Arial;Arial"/>
          <w:sz w:val="28"/>
        </w:rPr>
      </w:pPr>
      <w:r>
        <w:rPr>
          <w:rFonts w:eastAsia="Arial;Arial" w:cs="Arial;Arial" w:ascii="Arial;Arial" w:hAnsi="Arial;Arial"/>
          <w:sz w:val="28"/>
        </w:rPr>
        <w:t xml:space="preserve"> </w:t>
      </w:r>
    </w:p>
    <w:p>
      <w:pPr>
        <w:pStyle w:val="Normal"/>
        <w:jc w:val="center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dot. realizacji zadań z zakresu zarządzania kryzysowego w 2008 roku.</w:t>
      </w:r>
    </w:p>
    <w:p>
      <w:pPr>
        <w:pStyle w:val="Normal"/>
        <w:rPr>
          <w:rFonts w:ascii="Arial;Arial" w:hAnsi="Arial;Arial" w:cs="Arial;Arial"/>
          <w:i/>
          <w:i/>
          <w:iCs/>
          <w:sz w:val="16"/>
          <w:szCs w:val="16"/>
        </w:rPr>
      </w:pPr>
      <w:r>
        <w:rPr>
          <w:rFonts w:eastAsia="Arial;Arial" w:cs="Arial;Arial" w:ascii="Arial;Arial" w:hAnsi="Arial;Arial"/>
          <w:i/>
          <w:iCs/>
          <w:sz w:val="16"/>
          <w:szCs w:val="16"/>
        </w:rPr>
        <w:t xml:space="preserve">         </w:t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i/>
          <w:iCs/>
        </w:rPr>
        <w:t>Problemy przewidywane w tym zakresie w przyszłości i planowane działania.</w:t>
      </w:r>
    </w:p>
    <w:p>
      <w:pPr>
        <w:pStyle w:val="Heading5"/>
        <w:rPr>
          <w:rFonts w:ascii="Arial;Arial" w:hAnsi="Arial;Arial" w:cs="Arial;Arial"/>
          <w:b w:val="false"/>
          <w:b w:val="false"/>
          <w:i/>
          <w:i/>
          <w:iCs/>
        </w:rPr>
      </w:pPr>
      <w:r>
        <w:rPr>
          <w:rFonts w:cs="Arial;Arial" w:ascii="Arial;Arial" w:hAnsi="Arial;Arial"/>
          <w:b w:val="false"/>
          <w:i/>
          <w:iCs/>
        </w:rPr>
      </w:r>
    </w:p>
    <w:p>
      <w:pPr>
        <w:pStyle w:val="Heading5"/>
        <w:jc w:val="left"/>
        <w:rPr>
          <w:sz w:val="20"/>
        </w:rPr>
      </w:pPr>
      <w:r>
        <w:rPr>
          <w:sz w:val="20"/>
        </w:rPr>
        <w:t xml:space="preserve">I. Wstęp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Zadnia z zakresu zarządzania kryzysowego w 2008 roku w m. Hel realizowane były na podstawie wytycznych  Burmistrza – Szefa Obrony Cywilnej Miasta Helu z dnia 14 lutego 2008 r. do działalności w dziedzinie obrony cywilnej i zarządzania kryzysowego na terenie miasta Helu w 2008 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Termin opracowania niniejszych wytycznych uzależniony był od terminu otrzymania wytycznych w przedmiotowej sprawie od Szefa Obrony Cywilnej Powiatu Puckiego. </w:t>
      </w:r>
      <w:r>
        <w:rPr>
          <w:b/>
          <w:bCs/>
          <w:i/>
          <w:iCs/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Zasady realizacji zadań obrony cywilnej i zarządzania kryzysowego  na terenie miasta Helu wynikały z poniższych aktów prawnych: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art. 17 ust. 7 ustawy z dnia 21 listopada 1967 r. o powszechnym obowiązku obrony Rzeczypospolitej Polskiej (Dz. U. z 2004 r. Nr 2412, poz. 2416, z późn. zm.);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0"/>
          <w:szCs w:val="20"/>
        </w:rPr>
        <w:t>art. 17 ustawy z dnia 26 kwietnia 2007 r. o zarządzaniu kryzysowym (Dz. U. Nr 89, poz. 590);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0"/>
          <w:szCs w:val="20"/>
        </w:rPr>
        <w:t>§ 3 pkt 4 i § 4 pkt. 3 rozporządzenia Rady ministrów z dnia 25 czerwca 2002 r. w sprawie szczegółowego zakresu działania Szefa Obrony Cywilnej Kraju, szefów obrony cywilnej województw, powiatów i gmin (Dz. U. Nr 96, poz. 850);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ustawy z dnia 18 kwietnia 2002 r. o stanie klęski żywiołowej ( Dz.U. Nr 62, poz. 558);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Wytycznych Szefa Obrony Cywilnej Kraju z dnia 8 listopada 2007 r. do działalności w dziedzinie obrony cywilnej w 2008 r.;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0"/>
          <w:szCs w:val="20"/>
        </w:rPr>
        <w:t>Wytycznych Szefa Obrony Cywilnej Województwa Pomorskiego z dnia 28 grudnia 2008 r. do działalności               w dziedzinie obrony cywilnej w 2008 r.;</w:t>
      </w:r>
    </w:p>
    <w:p>
      <w:pPr>
        <w:pStyle w:val="TextBodyIndent"/>
        <w:numPr>
          <w:ilvl w:val="0"/>
          <w:numId w:val="16"/>
        </w:numPr>
        <w:tabs>
          <w:tab w:val="clear" w:pos="708"/>
        </w:tabs>
        <w:ind w:left="360" w:hanging="360"/>
        <w:rPr/>
      </w:pPr>
      <w:r>
        <w:rPr>
          <w:sz w:val="20"/>
          <w:szCs w:val="20"/>
        </w:rPr>
        <w:t xml:space="preserve">Wytycznych Szefa Obrony Cywilnej Powiatu Puckiego z dnia 23 stycznia 2008 r.  do działalności w dziedzinie obrony cywilnej i zarządzania kryzysowego w 2008 r.  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1080" w:hanging="10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Zasadniczymi celami działania było: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360" w:leader="none"/>
        </w:tabs>
        <w:ind w:left="360" w:right="-30" w:hanging="36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wdrażanie uregulowań prawnych i rozwiązań organizacyjnych w dziedzinie </w:t>
      </w:r>
      <w:r>
        <w:rPr>
          <w:color w:val="000000"/>
          <w:spacing w:val="1"/>
          <w:sz w:val="20"/>
          <w:szCs w:val="20"/>
        </w:rPr>
        <w:t xml:space="preserve">obrony cywilnej i zarządzania kryzysowego, niezbędnych do reagowania  na aktualne i potencjalne </w:t>
      </w:r>
      <w:r>
        <w:rPr>
          <w:color w:val="000000"/>
          <w:spacing w:val="2"/>
          <w:sz w:val="20"/>
          <w:szCs w:val="20"/>
        </w:rPr>
        <w:t>zagrożenia;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360" w:leader="none"/>
        </w:tabs>
        <w:ind w:left="360" w:right="-30" w:hanging="360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>podnoszenie kwalifikacji kadry kierowniczej administracji samorządowej i inspektora w zakresie zarządzania kryzysowego i obrony cywilnej;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360" w:leader="none"/>
        </w:tabs>
        <w:ind w:left="360" w:right="-3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eryfikacja, aktualizacja i dostosowanie planu reagowania kryzysowego do </w:t>
      </w:r>
      <w:r>
        <w:rPr>
          <w:spacing w:val="6"/>
          <w:sz w:val="20"/>
          <w:szCs w:val="20"/>
        </w:rPr>
        <w:t xml:space="preserve">wymogów określonych w ustawie        </w:t>
      </w:r>
      <w:r>
        <w:rPr>
          <w:sz w:val="20"/>
          <w:szCs w:val="20"/>
        </w:rPr>
        <w:t xml:space="preserve">o zarządzaniu kryzysowym oraz zintegrowanie </w:t>
      </w:r>
      <w:r>
        <w:rPr>
          <w:spacing w:val="4"/>
          <w:sz w:val="20"/>
          <w:szCs w:val="20"/>
        </w:rPr>
        <w:t>przedsięwzięć z zakresu OC z planem reagowania kryzysowego na szczeblu powiatu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color w:val="000000"/>
          <w:spacing w:val="9"/>
          <w:sz w:val="20"/>
          <w:szCs w:val="20"/>
        </w:rPr>
        <w:t xml:space="preserve">Priorytetowymi kierunkami działania administracji samorządowej miasta Helu </w:t>
      </w:r>
      <w:r>
        <w:rPr>
          <w:b/>
          <w:bCs/>
          <w:color w:val="000000"/>
          <w:spacing w:val="4"/>
          <w:sz w:val="20"/>
          <w:szCs w:val="20"/>
        </w:rPr>
        <w:t>w osiąganiu celów     w zakresie zarządzania kryzysowego i obrony cywilnej w 2008 roku było 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color w:val="000000"/>
          <w:spacing w:val="4"/>
          <w:sz w:val="20"/>
          <w:szCs w:val="20"/>
        </w:rPr>
      </w:pPr>
      <w:r>
        <w:rPr>
          <w:b/>
          <w:bCs/>
          <w:color w:val="000000"/>
          <w:spacing w:val="4"/>
          <w:sz w:val="20"/>
          <w:szCs w:val="20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00" w:leader="none"/>
          <w:tab w:val="left" w:pos="1440" w:leader="none"/>
        </w:tabs>
        <w:ind w:left="720" w:right="-28" w:hanging="720"/>
        <w:jc w:val="both"/>
        <w:rPr>
          <w:color w:val="000000"/>
          <w:spacing w:val="-9"/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doskonalenie systemu szkoleń w zakresie powszechnej samoobrony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  <w:tab w:val="left" w:pos="400" w:leader="none"/>
          <w:tab w:val="left" w:pos="1440" w:leader="none"/>
        </w:tabs>
        <w:ind w:left="360" w:right="-28" w:hanging="360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kontynuowanie działań organizacyjnych i szkoleniowych związanych z doskonaleniem systemów alarmowania, </w:t>
      </w:r>
      <w:r>
        <w:rPr>
          <w:color w:val="000000"/>
          <w:spacing w:val="9"/>
          <w:sz w:val="20"/>
          <w:szCs w:val="20"/>
        </w:rPr>
        <w:t xml:space="preserve">powiadamiania, łączności i współpracy służb na wypadek zagrożeń, w tym </w:t>
      </w:r>
      <w:r>
        <w:rPr>
          <w:color w:val="000000"/>
          <w:spacing w:val="2"/>
          <w:sz w:val="20"/>
          <w:szCs w:val="20"/>
        </w:rPr>
        <w:t xml:space="preserve">związanych z niebezpiecznymi substancjami chemicznymi, skażeniami </w:t>
      </w:r>
      <w:r>
        <w:rPr>
          <w:color w:val="000000"/>
          <w:spacing w:val="3"/>
          <w:sz w:val="20"/>
          <w:szCs w:val="20"/>
        </w:rPr>
        <w:t>biologicznymi  i promieniotwórczymi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  <w:tab w:val="left" w:pos="400" w:leader="none"/>
          <w:tab w:val="left" w:pos="1440" w:leader="none"/>
        </w:tabs>
        <w:ind w:left="360" w:right="-28" w:hanging="360"/>
        <w:jc w:val="both"/>
        <w:rPr>
          <w:color w:val="000000"/>
          <w:spacing w:val="-10"/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bieżące aktualizowanie danych o zagrożeniach miejscowych i doskonalenie działań mogących zapobiec lub minimalizować skutki tych zagrożeń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  <w:tab w:val="left" w:pos="400" w:leader="none"/>
          <w:tab w:val="left" w:pos="1440" w:leader="none"/>
        </w:tabs>
        <w:ind w:left="360" w:right="-28" w:hanging="360"/>
        <w:jc w:val="both"/>
        <w:rPr>
          <w:color w:val="000000"/>
          <w:spacing w:val="-15"/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wdrożenie jednolitych procedur działania w ramach systemu wykrywania </w:t>
      </w:r>
      <w:r>
        <w:rPr>
          <w:color w:val="000000"/>
          <w:spacing w:val="-1"/>
          <w:sz w:val="20"/>
          <w:szCs w:val="20"/>
        </w:rPr>
        <w:t>skażeń i alarmowania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  <w:tab w:val="left" w:pos="400" w:leader="none"/>
          <w:tab w:val="left" w:pos="1440" w:leader="none"/>
        </w:tabs>
        <w:ind w:left="360" w:right="-28" w:hanging="360"/>
        <w:jc w:val="both"/>
        <w:rPr>
          <w:sz w:val="20"/>
          <w:szCs w:val="20"/>
        </w:rPr>
      </w:pPr>
      <w:r>
        <w:rPr>
          <w:color w:val="000000"/>
          <w:spacing w:val="-15"/>
          <w:sz w:val="20"/>
          <w:szCs w:val="20"/>
        </w:rPr>
        <w:t>a</w:t>
      </w:r>
      <w:r>
        <w:rPr>
          <w:color w:val="000000"/>
          <w:spacing w:val="-1"/>
          <w:sz w:val="20"/>
          <w:szCs w:val="20"/>
        </w:rPr>
        <w:t>ktualizowanie planów współdziałania służb z jednostką  administracji publicznej (administracją samorządową miasta Helu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  <w:tab w:val="left" w:pos="400" w:leader="none"/>
          <w:tab w:val="left" w:pos="1440" w:leader="none"/>
        </w:tabs>
        <w:ind w:left="360" w:right="-28" w:hanging="36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integrowanie przedsięwzięć z zakresu obrony cywilnej z planem  reagowania </w:t>
      </w:r>
      <w:r>
        <w:rPr>
          <w:color w:val="000000"/>
          <w:spacing w:val="-4"/>
          <w:sz w:val="20"/>
          <w:szCs w:val="20"/>
        </w:rPr>
        <w:t>kryzysowego.</w:t>
      </w:r>
    </w:p>
    <w:p>
      <w:pPr>
        <w:pStyle w:val="Normal"/>
        <w:jc w:val="both"/>
        <w:rPr>
          <w:b/>
          <w:b/>
          <w:bCs/>
          <w:color w:val="000000"/>
          <w:spacing w:val="4"/>
          <w:sz w:val="20"/>
          <w:szCs w:val="20"/>
        </w:rPr>
      </w:pPr>
      <w:r>
        <w:rPr>
          <w:b/>
          <w:bCs/>
          <w:color w:val="000000"/>
          <w:spacing w:val="4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color w:val="000000"/>
          <w:spacing w:val="9"/>
          <w:sz w:val="20"/>
          <w:szCs w:val="20"/>
        </w:rPr>
        <w:t>Przebieg realizacji zadań  z zakresu</w:t>
      </w:r>
      <w:r>
        <w:rPr>
          <w:b/>
          <w:bCs/>
          <w:color w:val="000000"/>
          <w:spacing w:val="4"/>
          <w:sz w:val="20"/>
          <w:szCs w:val="20"/>
        </w:rPr>
        <w:t xml:space="preserve"> zarządzania kryzysowego  w 2008 roku</w:t>
      </w:r>
    </w:p>
    <w:p>
      <w:pPr>
        <w:pStyle w:val="Normal"/>
        <w:shd w:fill="FFFFFF" w:val="clear"/>
        <w:tabs>
          <w:tab w:val="clear" w:pos="708"/>
          <w:tab w:val="left" w:pos="400" w:leader="none"/>
        </w:tabs>
        <w:ind w:right="-28" w:hanging="0"/>
        <w:jc w:val="both"/>
        <w:rPr>
          <w:b/>
          <w:b/>
          <w:bCs/>
          <w:color w:val="000000"/>
          <w:spacing w:val="-9"/>
          <w:sz w:val="20"/>
          <w:szCs w:val="20"/>
        </w:rPr>
      </w:pPr>
      <w:r>
        <w:rPr>
          <w:b/>
          <w:bCs/>
          <w:color w:val="000000"/>
          <w:spacing w:val="-9"/>
          <w:sz w:val="20"/>
          <w:szCs w:val="20"/>
        </w:rPr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Przeprowadzono analizę, w oparciu o którą uaktualniono dane  dot. zabezpieczenia logistycznego formacji obrony cywilnej miasta Helu.</w:t>
      </w:r>
    </w:p>
    <w:p>
      <w:pPr>
        <w:pStyle w:val="Normal"/>
        <w:shd w:fill="FFFFFF" w:val="clear"/>
        <w:tabs>
          <w:tab w:val="clear" w:pos="708"/>
          <w:tab w:val="left" w:pos="400" w:leader="none"/>
        </w:tabs>
        <w:ind w:right="-28" w:hanging="0"/>
        <w:jc w:val="both"/>
        <w:rPr>
          <w:b/>
          <w:b/>
          <w:bCs/>
          <w:color w:val="000000"/>
          <w:spacing w:val="-9"/>
          <w:sz w:val="20"/>
          <w:szCs w:val="20"/>
        </w:rPr>
      </w:pPr>
      <w:r>
        <w:rPr>
          <w:b/>
          <w:bCs/>
          <w:color w:val="000000"/>
          <w:spacing w:val="-9"/>
          <w:sz w:val="20"/>
          <w:szCs w:val="20"/>
        </w:rPr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Zgodnie z zaleceniem Wojewody Pomorskiego – działającego z upoważnienia wojewody Dyrektora Wydziału Bezpieczeństwa i  Zarządzania Kryzysowego Pomorskiego Urzędu Wojewódzkiego w Gdańsku – dot. potwierdzenia – na dzień 31 grudnia 2007 r. – zgodności sald ilościowo – wartościowych sprzętu obrony cywilnej będącego w użytkowaniu OC m. Helu :</w:t>
      </w:r>
    </w:p>
    <w:p>
      <w:pPr>
        <w:pStyle w:val="Tekstpodstawowy2"/>
        <w:numPr>
          <w:ilvl w:val="1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 w:val="false"/>
          <w:bCs w:val="false"/>
          <w:sz w:val="20"/>
          <w:szCs w:val="20"/>
        </w:rPr>
        <w:t>przygotowano i opracowano dokumentację związaną z przeprowadzeniem kontroli sprzętu OC będącego          w użytkowaniu OC m. Helu;</w:t>
      </w:r>
    </w:p>
    <w:p>
      <w:pPr>
        <w:pStyle w:val="Tekstpodstawowy2"/>
        <w:numPr>
          <w:ilvl w:val="1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udostępniono do wglądu  powołanej komisji, w przedmiotowej sprawie, sprzęt OC- zastrzeżeń nie stwierdzono. Stan ewidencyjny sprzętu był zgodny ze stanem faktycznym.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Opracowano dokumentację   dot. tworzenia  „ systemu zarządzania kryzysowego ”  w mieście Hel,  wynikającego z przepisów ustawy z dnia 26 kwietnia 2007 r. o zarządzaniu kryzysowym ( Dz. U. 2007, nr 89, poz. 590 );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W ramach reorganizacji zarządzania kryzysowego na terenie miasta Helu, wynikającego z nowych przepisów ustawy z dnia 26 kwietnia 2007 r. o zarządzaniu kryzysowym ( Dz. U. 2007, Nr 89, poz. 590 ), wysłano pisma  do :</w:t>
      </w:r>
    </w:p>
    <w:p>
      <w:pPr>
        <w:pStyle w:val="Tekstpodstawowy2"/>
        <w:numPr>
          <w:ilvl w:val="1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Dyrektora 115 Szpitala Wojskowego z Przychodnią  SPZOZ w Helu, z prośbą o przedstawienie możliwości, jakie aktualnie posiada szpital w zakresie prowadzenia medycznych działań ratowniczych w przypadku powstania na terenie miasta Helu – katastrof, klęsk żywiołowych czy innych zdarzeń z uwzględnieniem dużej liczby osób poszkodowanych;</w:t>
      </w:r>
    </w:p>
    <w:p>
      <w:pPr>
        <w:pStyle w:val="Tekstpodstawowy2"/>
        <w:numPr>
          <w:ilvl w:val="1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Komendanta Powiatowej Policji w Pucku z prośbą o przekazanie danych dotyczących  ilości 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0"/>
          <w:szCs w:val="20"/>
        </w:rPr>
      </w:pPr>
      <w:r>
        <w:rPr>
          <w:sz w:val="20"/>
          <w:szCs w:val="20"/>
        </w:rPr>
        <w:t>kolizji drogowych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0"/>
          <w:szCs w:val="20"/>
        </w:rPr>
      </w:pPr>
      <w:r>
        <w:rPr>
          <w:sz w:val="20"/>
          <w:szCs w:val="20"/>
        </w:rPr>
        <w:t>wypadków drogowych, z uwzględnieniem liczby rannych i ofiar śmiertelnych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0"/>
          <w:szCs w:val="20"/>
        </w:rPr>
      </w:pPr>
      <w:r>
        <w:rPr>
          <w:sz w:val="20"/>
          <w:szCs w:val="20"/>
        </w:rPr>
        <w:t>wypadków jak i kolizji drogowych, w których uczestniczyły samochody przewożące niebezpieczne środki oraz doprowadziły, względnie mogły doprowadzić do skażenia terenu czy np. wybuchu butli z gazem,</w:t>
      </w:r>
    </w:p>
    <w:p>
      <w:pPr>
        <w:pStyle w:val="TextBody"/>
        <w:ind w:left="900" w:hanging="0"/>
        <w:rPr/>
      </w:pPr>
      <w:r>
        <w:rPr>
          <w:sz w:val="20"/>
          <w:szCs w:val="20"/>
        </w:rPr>
        <w:t>jakie miały miejsce od 2005 r. do 2008 r. na odcinku drogi wojewódzkiej Nr 216, w granicach administracyjnych miasta Helu tj. od granicy m. Hel  z  m. Jastarnia, do skrzyżowania ulicy Dworcowej           z ulicą Przybyszewskiego.</w:t>
      </w:r>
    </w:p>
    <w:p>
      <w:pPr>
        <w:pStyle w:val="Tekstpodstawowy2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b w:val="false"/>
          <w:bCs w:val="false"/>
          <w:sz w:val="20"/>
          <w:szCs w:val="20"/>
        </w:rPr>
        <w:t>Otrzymano odpowiedzi w przedmiotowych sprawach. Zawarte w nich dane  wykorzystano przy opracowaniu dokumentacji dot. zarządzania kryzysowego  w m. Hel.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bCs w:val="false"/>
          <w:sz w:val="20"/>
          <w:szCs w:val="20"/>
        </w:rPr>
        <w:t>Uczestniczono w działaniach ( dnia 2 lutego 2008 r. w godz. 9</w:t>
      </w:r>
      <w:r>
        <w:rPr>
          <w:b w:val="false"/>
          <w:bCs w:val="false"/>
          <w:sz w:val="20"/>
          <w:szCs w:val="20"/>
          <w:vertAlign w:val="superscript"/>
        </w:rPr>
        <w:t>45</w:t>
      </w:r>
      <w:r>
        <w:rPr>
          <w:b w:val="false"/>
          <w:bCs w:val="false"/>
          <w:sz w:val="20"/>
          <w:szCs w:val="20"/>
        </w:rPr>
        <w:t xml:space="preserve"> do 12 </w:t>
      </w:r>
      <w:r>
        <w:rPr>
          <w:b w:val="false"/>
          <w:bCs w:val="false"/>
          <w:sz w:val="20"/>
          <w:szCs w:val="20"/>
          <w:vertAlign w:val="superscript"/>
        </w:rPr>
        <w:t>50</w:t>
      </w:r>
      <w:r>
        <w:rPr>
          <w:b w:val="false"/>
          <w:bCs w:val="false"/>
          <w:sz w:val="20"/>
          <w:szCs w:val="20"/>
        </w:rPr>
        <w:t xml:space="preserve"> )  związanych z zabezpieczeniem terenu przed skażeniem przez samochód - cysternę z olejem napędowym z niewiadomego źródła pochodzenia, który został porzucony w lesie przy drodze wojewódzkiej 216 pomiędzy Helem , a Juratą. </w:t>
      </w:r>
    </w:p>
    <w:p>
      <w:pPr>
        <w:pStyle w:val="Tekstpodstawowy2"/>
        <w:ind w:left="54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W działaniach uczestniczyli członkowie  Gminnego Zespołu Zarządzania Kryzysowego w Helu,  Policja z Komendy Powiatowej Policji w Pucku i Komisariatu w Juracie, Kadra Punktu Bazowania Hel, Straż Pożarna                     z Komendy Powiatowej PSWP w Pucku, OSP Hel, Straż Pożarna z Punktu Bazowania oraz Żandarmeria Wojskowa z Helu.</w:t>
      </w:r>
    </w:p>
    <w:p>
      <w:pPr>
        <w:pStyle w:val="Tekstpodstawowy2"/>
        <w:ind w:left="54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Ostatecznie nie doszło do skażenia terenu, a samochód został przetransportowany  na teren Miejskiej Oczyszczalni Ścieków w Helu , gdzie został zabezpieczony i przechowywany do czasu przejęcia przez Policję.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26 lutego 2008 r. zwrócono się kolejny – trzeci już raz do Kancelarii Prezydenta RP z uprzejmą prośbą w sprawie uzyskania ewentualnego zezwolenia  na lądowanie śmigłowca ratunkowego na terenie Rezydencji Prezydenta RP,            w sytuacji niesienia nagłej pomocy medycznej osobom poszkodowanym.</w:t>
      </w:r>
    </w:p>
    <w:p>
      <w:pPr>
        <w:pStyle w:val="Tekstpodstawowy2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</w:t>
      </w:r>
      <w:r>
        <w:rPr>
          <w:b w:val="false"/>
          <w:bCs w:val="false"/>
          <w:sz w:val="20"/>
          <w:szCs w:val="20"/>
        </w:rPr>
        <w:t>Na podstawie uzyskanej odpowiedzi w przedmiotowej sprawie, z której wynika, że cyt. :</w:t>
      </w:r>
    </w:p>
    <w:p>
      <w:pPr>
        <w:pStyle w:val="Tekstpodstawowy2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bCs w:val="false"/>
          <w:sz w:val="20"/>
          <w:szCs w:val="20"/>
        </w:rPr>
        <w:t xml:space="preserve">       „</w:t>
      </w:r>
      <w:r>
        <w:rPr>
          <w:b w:val="false"/>
          <w:bCs w:val="false"/>
          <w:sz w:val="20"/>
          <w:szCs w:val="20"/>
        </w:rPr>
        <w:t>lądowisko w rezydencji Jurata znajduje się na terenie chronionym przez Biuro Ochrony Rządu. Procedury wjazdu, dojazdu oraz korzystania z lądowiska regulują specjalne przepisy Ministerstwa Obrony Narodowej oraz wewnętrzne BOR. Dlatego pomimo udzielenia przez Kancelarię Prezydenta RP zgody na lądowanie śmigłowców ratunkowych w sytuacjach kryzysowych, możliwość faktycznego wykorzystania w tym celu uzależniona jest od zastosowania  się do specjalnych procedur, na które Kancelaria nie ma wpływu ”,</w:t>
      </w:r>
    </w:p>
    <w:p>
      <w:pPr>
        <w:pStyle w:val="Tekstpodstawowy2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kstpodstawowy2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</w:t>
      </w:r>
      <w:r>
        <w:rPr>
          <w:b w:val="false"/>
          <w:bCs w:val="false"/>
          <w:sz w:val="20"/>
          <w:szCs w:val="20"/>
        </w:rPr>
        <w:t>odstąpiono od dalszego zabiegania o możliwości lądowania śmigłowców ratunkowych na tym terenie.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bCs w:val="false"/>
          <w:sz w:val="20"/>
          <w:szCs w:val="20"/>
        </w:rPr>
        <w:t xml:space="preserve">W związku z komunikatami (na stronach internetowych dot. trzydniowej rybackiej prognozy pogody)                    o zbliżających się złych warunkach pogodowych (orkan EMMA) w okresie od </w:t>
      </w:r>
      <w:r>
        <w:rPr>
          <w:sz w:val="20"/>
          <w:szCs w:val="20"/>
        </w:rPr>
        <w:t>29 lutego do 3 marca 2008 r.</w:t>
      </w:r>
      <w:r>
        <w:rPr>
          <w:b w:val="false"/>
          <w:bCs w:val="false"/>
          <w:sz w:val="20"/>
          <w:szCs w:val="20"/>
        </w:rPr>
        <w:t xml:space="preserve"> (głównie  wiatr zachodni do południowo – zachodniego – siła wiatru od 6 do 11 w skali B) poinformowano           o powyższym:</w:t>
      </w:r>
    </w:p>
    <w:p>
      <w:pPr>
        <w:pStyle w:val="Tekstpodstawowy2"/>
        <w:numPr>
          <w:ilvl w:val="1"/>
          <w:numId w:val="14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b w:val="false"/>
          <w:bCs w:val="false"/>
          <w:sz w:val="20"/>
          <w:szCs w:val="20"/>
        </w:rPr>
        <w:t>Kierownika ZZOM w Helu;</w:t>
      </w:r>
    </w:p>
    <w:p>
      <w:pPr>
        <w:pStyle w:val="Tekstpodstawowy2"/>
        <w:numPr>
          <w:ilvl w:val="1"/>
          <w:numId w:val="14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b w:val="false"/>
          <w:bCs w:val="false"/>
          <w:sz w:val="20"/>
          <w:szCs w:val="20"/>
        </w:rPr>
        <w:t>Naczelnika OSP Hel;</w:t>
      </w:r>
    </w:p>
    <w:p>
      <w:pPr>
        <w:pStyle w:val="Tekstpodstawowy2"/>
        <w:numPr>
          <w:ilvl w:val="1"/>
          <w:numId w:val="1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b w:val="false"/>
          <w:bCs w:val="false"/>
          <w:sz w:val="20"/>
          <w:szCs w:val="20"/>
        </w:rPr>
        <w:t>Oficerem dyżurnego Punktu Bazowania MW w Helu: któremu min. przekazano telefony kontaktowe (komórki) Szefa GZZK i Naczelnika OSP Hel, w celu szybkiego kontaktowania się w sytuacji zaistnienia zagrożenia powodziowego ze strony Portu Wojennego Hel;</w:t>
      </w:r>
    </w:p>
    <w:p>
      <w:pPr>
        <w:pStyle w:val="Tekstpodstawowy2"/>
        <w:numPr>
          <w:ilvl w:val="1"/>
          <w:numId w:val="14"/>
        </w:numPr>
        <w:tabs>
          <w:tab w:val="clear" w:pos="708"/>
          <w:tab w:val="left" w:pos="900" w:leader="none"/>
        </w:tabs>
        <w:ind w:left="54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Kapitana Portu Rybackiego w Helu,</w:t>
      </w:r>
    </w:p>
    <w:p>
      <w:pPr>
        <w:pStyle w:val="Tekstpodstawowy2"/>
        <w:ind w:left="540" w:hanging="0"/>
        <w:jc w:val="both"/>
        <w:rPr/>
      </w:pP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w celu zapewnienia gotowości sił i środków (jakimi dysponują) do działań, gdyby zaistniała taka potrzeba.</w:t>
      </w:r>
    </w:p>
    <w:p>
      <w:pPr>
        <w:pStyle w:val="Tekstpodstawowy2"/>
        <w:ind w:left="720" w:hanging="18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Ponadto Inspektor ds. OC / Szef GZZK z uwagi na powyższe :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b w:val="false"/>
          <w:bCs w:val="false"/>
          <w:sz w:val="20"/>
          <w:szCs w:val="20"/>
        </w:rPr>
        <w:t>przeprowadził rozpoznanie Cypla Helskiego pod kątem rozeznania stanu brzegu morskiego. Zrobił zdjęcia       i przedstawił je Zastępcy Burmistrza Helu,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b w:val="false"/>
          <w:bCs w:val="false"/>
          <w:sz w:val="20"/>
          <w:szCs w:val="20"/>
        </w:rPr>
        <w:t xml:space="preserve">z uwagi na bardzo silnie wiejący wiatr  i otrzymaną informacje od bosmana portu Hel o stanie wody 550 – 570 npm. (są to granice stanu między ostrzegawczym , a alarmowym) po północy z soboty na niedzielę udał się w rejon portu rybackiego oraz małej plaży i portu wojennego celem ustalenia, czy dana sytuacja nie stwarza bezpośredniego zagrożenia powodziowego dla miasta. W tym czasie kierunek wiatru był typowo zachodni, który w danej sytuacji nie stwarzał takowego zagrożenia, niemniej utrzymywał stały kontakt            z bosmanem portu rybackiego po to aby w przypadku zmiany tej sytuacji można było niezwłocznie podjąć stosowne przedsięwzięcia. 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bCs w:val="false"/>
          <w:sz w:val="20"/>
          <w:szCs w:val="20"/>
        </w:rPr>
        <w:t>Zapoznano się z ofertą Dyrektora ds. Współpracy w Grupie Firm „ FARMUTIL S.A. z siedzibą Śmiłowo (woj. wielkopolskie) dot. zbiórki padłych zwierząt – w ramach umowy na 2008 r.</w:t>
      </w:r>
    </w:p>
    <w:p>
      <w:pPr>
        <w:pStyle w:val="Tekstpodstawowy2"/>
        <w:numPr>
          <w:ilvl w:val="0"/>
          <w:numId w:val="16"/>
        </w:numPr>
        <w:ind w:left="36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w konsultacji w przedmiotowej sprawie z kierownikiem ZZOM Helu stwierdzono, że dotychczasowo umowa dot. tego tematu zawarta ze  Zbiórką Surowca Utylizacyjnego – Roman Rybicki z Nowego Klincza k. Kościerzyny                   ( przedłużana co roku - w marcu ) jest dla Urzędu Miasta Helu bardziej korzystna finansowo i przy niej należy pozostać – o czym powiadomiono Burmistrza, który zaakceptował niniejszą propozycję.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bCs w:val="false"/>
          <w:sz w:val="20"/>
          <w:szCs w:val="20"/>
        </w:rPr>
        <w:t>Przedłużono umowę na kolejny rok (marzec 2008 – marzec 2009) pomiędzy Zbiórką Surowca Utylizacyjnego, Roman Rybicki, Nowy Klincz 43,  a Urzędem Miasta Helu w sprawie odbioru odpadów pochodzenia zwierzęcego (padłe psy, koty, ptaki, zwierzyna leśna itp.).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bCs w:val="false"/>
          <w:sz w:val="20"/>
          <w:szCs w:val="20"/>
        </w:rPr>
        <w:t>W związku z otrzymywanymi komunikatami o zbliżających się złych warunkach pogodowych (z Wydziału Bezpieczeństwa i Zarządzania Kryzysowego PUW w Gdańsku, Starostwa Powiatowego w Pucku oraz Bosmanatu Urzędu Morskiego w Helu) jak i śledzeniem na bieżąco prognoz pogodowych w internecie, informowano                   o powyższym:</w:t>
      </w:r>
    </w:p>
    <w:p>
      <w:pPr>
        <w:pStyle w:val="Tekstpodstawowy2"/>
        <w:numPr>
          <w:ilvl w:val="0"/>
          <w:numId w:val="16"/>
        </w:numPr>
        <w:tabs>
          <w:tab w:val="clear" w:pos="708"/>
        </w:tabs>
        <w:jc w:val="both"/>
        <w:rPr/>
      </w:pPr>
      <w:r>
        <w:rPr>
          <w:b w:val="false"/>
          <w:bCs w:val="false"/>
          <w:sz w:val="20"/>
          <w:szCs w:val="20"/>
        </w:rPr>
        <w:t>kierownika ZZOM w Helu;</w:t>
      </w:r>
    </w:p>
    <w:p>
      <w:pPr>
        <w:pStyle w:val="Tekstpodstawowy2"/>
        <w:numPr>
          <w:ilvl w:val="0"/>
          <w:numId w:val="16"/>
        </w:numPr>
        <w:tabs>
          <w:tab w:val="clear" w:pos="708"/>
        </w:tabs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naczelnika OSP Hel,</w:t>
      </w:r>
    </w:p>
    <w:p>
      <w:pPr>
        <w:pStyle w:val="Tekstpodstawowy2"/>
        <w:ind w:left="36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w celu zapewnienia gotowości sił i środków (jakimi dysponują) do działań, gdyby zaistniała taka potrzeba.      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bCs w:val="false"/>
          <w:sz w:val="20"/>
          <w:szCs w:val="20"/>
        </w:rPr>
        <w:t>Zapoznano się z  „ Wytycznymi Starosty Puckiego – Szefa Obrony Cywilnej Powiatu Puckiego z dnia 23 stycznia 2008 r. dot. działalności w dziedzinie obrony cywilnej i zarządzania kryzysowego w 2008 r. ”, na podstawie których  opracowano wytyczne Burmistrza – Szefa Obrony Cywilnej Miasta Helu do działalności w dziedzinie obrony cywilnej i zarządzania kryzysowego na terenie miasta Helu w 2008 r.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Zgodnie z „ Planem realizacji przedsięwzięć obrony cywilnej i zarządzania kryzysowego na terenie miasta Helu w 2008 r. ”,  opracowano i przesłano do Starostwa w Pucku: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rPr>
          <w:sz w:val="20"/>
          <w:szCs w:val="20"/>
        </w:rPr>
      </w:pPr>
      <w:r>
        <w:rPr>
          <w:sz w:val="20"/>
          <w:szCs w:val="20"/>
        </w:rPr>
        <w:t>Informację o bazie magazynowej obrony cywilnej w mieście Hel wg stanu  na 31.12.2007 r.;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rPr/>
      </w:pPr>
      <w:r>
        <w:rPr>
          <w:sz w:val="20"/>
          <w:szCs w:val="20"/>
        </w:rPr>
        <w:t>Informację o punktach likwidacji skażeń  w mieście Hel wg stanu na 31.12.2007 r.</w:t>
      </w:r>
    </w:p>
    <w:p>
      <w:pPr>
        <w:pStyle w:val="Tekstpodstawowy2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bCs w:val="false"/>
          <w:sz w:val="20"/>
          <w:szCs w:val="20"/>
        </w:rPr>
        <w:t xml:space="preserve">Prowadzono działania (dnia 20 marca 2008 r. w godz. 8 </w:t>
      </w:r>
      <w:r>
        <w:rPr>
          <w:b w:val="false"/>
          <w:bCs w:val="false"/>
          <w:sz w:val="20"/>
          <w:szCs w:val="20"/>
          <w:vertAlign w:val="superscript"/>
        </w:rPr>
        <w:t>45</w:t>
      </w:r>
      <w:r>
        <w:rPr>
          <w:b w:val="false"/>
          <w:bCs w:val="false"/>
          <w:sz w:val="20"/>
          <w:szCs w:val="20"/>
        </w:rPr>
        <w:t xml:space="preserve"> do 19 </w:t>
      </w:r>
      <w:r>
        <w:rPr>
          <w:b w:val="false"/>
          <w:bCs w:val="false"/>
          <w:sz w:val="20"/>
          <w:szCs w:val="20"/>
          <w:vertAlign w:val="superscript"/>
        </w:rPr>
        <w:t>00</w:t>
      </w:r>
      <w:r>
        <w:rPr>
          <w:b w:val="false"/>
          <w:bCs w:val="false"/>
          <w:sz w:val="20"/>
          <w:szCs w:val="20"/>
        </w:rPr>
        <w:t>)  związane z usunięciem awarii głównej magistrali wodociągowej  w Helu. Dana awaria miała miejsce na ul. Bocznej, gdzie samochód ciężarowy  MAN Firmy Ol-Trans  (napełniony żwirem) zjeżdżając na pobocze uszkodził ( wyrwał ) hydrant, w wyniku czego  miasto pozbawione zostało wody, a samochód ugrzązł nad uszkodzonym hydrantem.</w:t>
      </w:r>
    </w:p>
    <w:p>
      <w:pPr>
        <w:pStyle w:val="Tekstpodstawowy2"/>
        <w:ind w:left="540" w:hanging="0"/>
        <w:jc w:val="both"/>
        <w:rPr/>
      </w:pPr>
      <w:r>
        <w:rPr>
          <w:b w:val="false"/>
          <w:bCs w:val="false"/>
          <w:sz w:val="20"/>
          <w:szCs w:val="20"/>
        </w:rPr>
        <w:t>Działaniami związanymi z usuwaniem skutków awarii kierował Z-ca Burmistrza Helu przy współudziale Sekretarza Miasta Helu.</w:t>
      </w:r>
    </w:p>
    <w:p>
      <w:pPr>
        <w:pStyle w:val="Tekstpodstawowy2"/>
        <w:ind w:left="540" w:hanging="0"/>
        <w:jc w:val="both"/>
        <w:rPr/>
      </w:pPr>
      <w:r>
        <w:rPr>
          <w:b w:val="false"/>
          <w:bCs w:val="false"/>
          <w:sz w:val="20"/>
          <w:szCs w:val="20"/>
        </w:rPr>
        <w:t>Ponadto brali w nich udział członkowie  Gminnego Zespołu Zarządzania Kryzysowego w Helu, Policja, OSP Hel, Zespół Zakładów Obsługi Miasta Hel, Firma usuwająca awarię, oraz straż pożarna (poza OSP Hel) - wozy strażackie do rozwożenia wody dla mieszkańców miasta tj. z:</w:t>
      </w:r>
    </w:p>
    <w:p>
      <w:pPr>
        <w:pStyle w:val="Tekstpodstawowy2"/>
        <w:numPr>
          <w:ilvl w:val="1"/>
          <w:numId w:val="14"/>
        </w:numPr>
        <w:tabs>
          <w:tab w:val="clear" w:pos="708"/>
          <w:tab w:val="left" w:pos="900" w:leader="none"/>
        </w:tabs>
        <w:ind w:left="720" w:hanging="18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Karwi – OSP ,</w:t>
      </w:r>
    </w:p>
    <w:p>
      <w:pPr>
        <w:pStyle w:val="Tekstpodstawowy2"/>
        <w:numPr>
          <w:ilvl w:val="1"/>
          <w:numId w:val="14"/>
        </w:numPr>
        <w:tabs>
          <w:tab w:val="clear" w:pos="708"/>
          <w:tab w:val="left" w:pos="900" w:leader="none"/>
        </w:tabs>
        <w:ind w:left="720" w:hanging="18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Komendy Powiatowej Państwowej Straży Pożarnej w Pucku, </w:t>
      </w:r>
    </w:p>
    <w:p>
      <w:pPr>
        <w:pStyle w:val="Tekstpodstawowy2"/>
        <w:numPr>
          <w:ilvl w:val="1"/>
          <w:numId w:val="14"/>
        </w:numPr>
        <w:tabs>
          <w:tab w:val="clear" w:pos="708"/>
          <w:tab w:val="left" w:pos="900" w:leader="none"/>
        </w:tabs>
        <w:ind w:left="720" w:hanging="18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Straży Pożarnej z Punktu Bazowania Hel.</w:t>
      </w:r>
    </w:p>
    <w:p>
      <w:pPr>
        <w:pStyle w:val="Tekstpodstawowy2"/>
        <w:ind w:left="540" w:hanging="180"/>
        <w:jc w:val="both"/>
        <w:rPr/>
      </w:pPr>
      <w:r>
        <w:rPr>
          <w:b w:val="false"/>
          <w:bCs w:val="false"/>
          <w:sz w:val="20"/>
          <w:szCs w:val="20"/>
        </w:rPr>
        <w:t xml:space="preserve">   </w:t>
      </w:r>
      <w:r>
        <w:rPr>
          <w:b w:val="false"/>
          <w:bCs w:val="false"/>
          <w:sz w:val="20"/>
          <w:szCs w:val="20"/>
        </w:rPr>
        <w:t xml:space="preserve">Zakończenie usuwania awarii nastąpiło ok. godz. 19 </w:t>
      </w:r>
      <w:r>
        <w:rPr>
          <w:b w:val="false"/>
          <w:bCs w:val="false"/>
          <w:sz w:val="20"/>
          <w:szCs w:val="20"/>
          <w:vertAlign w:val="superscript"/>
        </w:rPr>
        <w:t>00</w:t>
      </w:r>
      <w:r>
        <w:rPr>
          <w:b w:val="false"/>
          <w:bCs w:val="false"/>
          <w:sz w:val="20"/>
          <w:szCs w:val="20"/>
        </w:rPr>
        <w:t xml:space="preserve">, przy czym woda ponownie popłynęła  w kranach ok. godz. 18 </w:t>
      </w:r>
      <w:r>
        <w:rPr>
          <w:b w:val="false"/>
          <w:bCs w:val="false"/>
          <w:sz w:val="20"/>
          <w:szCs w:val="20"/>
          <w:vertAlign w:val="superscript"/>
        </w:rPr>
        <w:t>25</w:t>
      </w:r>
      <w:r>
        <w:rPr>
          <w:b w:val="false"/>
          <w:bCs w:val="false"/>
          <w:sz w:val="20"/>
          <w:szCs w:val="20"/>
        </w:rPr>
        <w:t xml:space="preserve">. 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bCs w:val="false"/>
          <w:sz w:val="20"/>
          <w:szCs w:val="20"/>
        </w:rPr>
        <w:t xml:space="preserve">Uaktualniono „Instrukcję postępowania w przypadku zaistnienia różnych sytuacji kryzysowych”, która udostępniana jest na stronach internetowych Urzędu Miasta oraz  w formie broszury pod hasłem obrona cywilna radzi i przypomina. Broszury te min. przekazano  radnym RM Helu . 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Opracowano plan szkolenia  z  zakresu  ochrony  ludności  -  obrony  cywilnej i  zarządzania  kryzysowego  na  terenie  miasta  Helu  w  2008  rok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540" w:hanging="540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Opracowano informację dot. realizacji zadań z zakresu obrony cywilnej w  2007 r., którą przedstawiono na Sesji RM Helu w dniu 27 marca 2008 r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Opracowano  informację o stanie bezpieczeństwa p.powodziowego w mieście,  a także zabezpieczenia brzegów morskich i plaż w 2007 r., którą przedstawiono na Sesji RM Helu w dniu 27 marca 2008 r.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Dnia 2 kwietnia 2008 r. przeprowadzono odprawę ( połączoną ze szkoleniem) zespołu kierowania OC  i ZK m. Hel, gdzie w ramach tej odprawy  min :</w:t>
      </w:r>
    </w:p>
    <w:p>
      <w:pPr>
        <w:pStyle w:val="Tekstpodstawowy2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b w:val="false"/>
          <w:bCs w:val="false"/>
          <w:sz w:val="20"/>
          <w:szCs w:val="20"/>
        </w:rPr>
        <w:t xml:space="preserve">podsumowano „ Plan realizacji przedsięwzięć obrony cywilnej i zarządzania kryzysowego oraz spraw obronnych na terenie miasta Helu w 2007 roku ”.,  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zapoznano zebranych i omówiono „ Wytyczne Burmistrza Helu  do działalności w dziedzinie obrony cywilnej i zarządzania kryzysowego  na terenie miasta Helu w 2008 r. 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przeprowadzono szkolenie na temat 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60" w:leader="none"/>
        </w:tabs>
        <w:ind w:left="1440" w:hanging="540"/>
        <w:jc w:val="both"/>
        <w:rPr>
          <w:sz w:val="20"/>
          <w:szCs w:val="20"/>
        </w:rPr>
      </w:pPr>
      <w:r>
        <w:rPr>
          <w:sz w:val="20"/>
          <w:szCs w:val="20"/>
        </w:rPr>
        <w:t>Rola formacji OC w warunkach nowej ustawy o zarządzaniu kryzysowym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60" w:leader="none"/>
        </w:tabs>
        <w:ind w:left="1440" w:hanging="540"/>
        <w:rPr>
          <w:sz w:val="20"/>
          <w:szCs w:val="20"/>
        </w:rPr>
      </w:pPr>
      <w:r>
        <w:rPr>
          <w:sz w:val="20"/>
          <w:szCs w:val="20"/>
        </w:rPr>
        <w:t>Analiza i ocena zagrożeń na terenie miasta Hel.</w:t>
        <w:br/>
        <w:t xml:space="preserve"> 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Materiały z niniejszej odprawy  znajdują się w dokumentacji OC m. Helu, którą nadzoruje  Inspektor ds. OC m. Hel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0"/>
          <w:szCs w:val="20"/>
        </w:rPr>
        <w:t>Zgodnie z  § 5 ust.1 rozporządzenia Ministra Kultury z dnia 25 sierpnia 2004 r. w sprawie organizacji i sposobu ochrony zabytków na wypadek konfliktu zbrojnego i sytuacji kryzysowych - przeprowadzono aktualizację „Planu ochrony zabytków na wypadek konfliktu zbrojnego i sytuacji kryzysowych dla miasta Helu ” – według stanu na dzień 31 grudnia 2007 r. O naniesionych zmianach w planie poinformowano pisemnie Pomorskiego Wojewódzkiego Konserwatora Zabytków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0"/>
          <w:szCs w:val="20"/>
        </w:rPr>
        <w:t>Zapoznano się z Wytycznymi Pomorskiego Wojewódzkiego Konserwatora Zabytków z dnia 3 marca 2008 r. - w sprawie doskonalenia systemu ochrony zabytków na wypadek konfliktu zbrojnego i sytuacji kryzysowych na szczeblu powiatów, miast na prawach powiatów, gmin i jednostek organizacyjnych województwa Pomorskiego w 2008 r. - i uwzględniono je przy realizacji zadań obrony cywilnej w 2008 r. 7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Opracowano plan pracy gminnego  zespołu  zarządzania  kryzysowego w  Helu  na  2008  rok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podstawie wytycznych Starosty  Puckiego do działalności w dziedzinie obrony cywilnej i zarządzania kryzysowego na terenie powiatu puckiego w 2008 r. opracowano ocenę zagrożeń  na terenie  miasta  Helu, którą przesłano,  do wiadomości i służbowego wykorzystania , do Starostwa.  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iCs/>
          <w:sz w:val="20"/>
          <w:szCs w:val="20"/>
        </w:rPr>
      </w:pPr>
      <w:r>
        <w:rPr>
          <w:b w:val="false"/>
          <w:bCs w:val="false"/>
          <w:sz w:val="20"/>
          <w:szCs w:val="20"/>
        </w:rPr>
        <w:t>Zgodnie z nadesłanym pismem ze Starostwa Powiatowego w Pucku   dot. działań profilaktycznych, zmierzających do zapewnienia bezpieczeństwa przeciwpowodziowego, opracowano informację w tym temacie dot. m. Helu                        i przesłano ją do Starostwa.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Opracowano „ Regulamin Gminnego  Zespołu  Zarządzania  Kryzysowego ”.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bCs w:val="false"/>
          <w:sz w:val="20"/>
          <w:szCs w:val="20"/>
        </w:rPr>
        <w:t>Opracowano „Instrukcję postępowania w przypadku zaistnienia zagrożenia terrorystycznego na terenie Urzędu Miasta  Helu ”.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sz w:val="20"/>
          <w:szCs w:val="20"/>
        </w:rPr>
        <w:t>Opracowano zarządzenie  burmistrza Helu w sprawie : organizacji służby dyżurnej w Urzędzie Miasta Helu,         w wypadku  wystąpienia, na terenie miasta Helu, stanu klęski żywiołowej, czy innej sytuacji kryzysowej, w tym powodziowej.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Opracowano „ Instrukcję działania służby dyżurnej w Urzędzie Miasta Helu ”.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bCs w:val="false"/>
          <w:sz w:val="20"/>
          <w:szCs w:val="20"/>
        </w:rPr>
        <w:t>Zgodnie z prośbą Naczelnika Wydziału Zarządzania Kryzysowego i Spraw Obronnych Starostwa Powiatowego     w Pucku opracowano i przesłano do Starostwa zestaw danych na temat zakładów pracy i ich możliwości produkcyjnych oraz ośrodków wczasowych i barów gastronomicznych z uwzględnieniem skali świadczonych usług.</w:t>
      </w:r>
    </w:p>
    <w:p>
      <w:pPr>
        <w:pStyle w:val="Tekstpodstawowy2"/>
        <w:ind w:left="54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Powyższe miało na celu rozeznania bazy logistycznej na terenie powiatu, w przypadku potrzeby jej wykorzystania w  różnych sytuacjach kryzysowych.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Zakończono opracowanie „ Katalogu dot. charakterystyki zagrożeń i oceny ich ryzyka wystąpienia dla potrzeb administracji samorządu miasta Hel ”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0"/>
          <w:szCs w:val="20"/>
        </w:rPr>
        <w:t>Opracowano informację na temat bazy danych odnośnie „ Infrastruktury Wojskowej Cywilnej ” na terenie miasta Helu, którą przesłano ( zgodnie  z zaleceniem Starostwa Powiatowego w Pucku )  do Starostw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0"/>
          <w:szCs w:val="20"/>
        </w:rPr>
        <w:t>Dokonano aktualizacji oceny zagrożeń dla ludności  oraz możliwości reagowania w gminie w ramach aktualizacji planów  gminnych dot.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08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obrony cywilnej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080" w:leader="none"/>
        </w:tabs>
        <w:ind w:left="720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operacyjnej ochrony przed powodzią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  <w:tab w:val="left" w:pos="900" w:leader="none"/>
        </w:tabs>
        <w:ind w:left="1440" w:hanging="900"/>
        <w:jc w:val="both"/>
        <w:rPr>
          <w:sz w:val="20"/>
          <w:szCs w:val="20"/>
        </w:rPr>
      </w:pPr>
      <w:r>
        <w:rPr>
          <w:sz w:val="20"/>
          <w:szCs w:val="20"/>
        </w:rPr>
        <w:t>Nie wykazano nowych zagrożeń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0"/>
          <w:szCs w:val="20"/>
        </w:rPr>
        <w:t>W związku z uzyskaną informacją (29.04.2008 r.) od Kapitana Portu Urzędu Morskiego w Helu o występujących na plaży od strony Bałtyku zanieczyszczeniach ropopochodnych w postaci stałej (grudki, placki) dokonano rekonesansu terenu, w wyniku którego  stwierdzono, że:</w:t>
      </w:r>
    </w:p>
    <w:p>
      <w:pPr>
        <w:pStyle w:val="Tekstpodstawowy2"/>
        <w:numPr>
          <w:ilvl w:val="0"/>
          <w:numId w:val="12"/>
        </w:numPr>
        <w:ind w:left="720" w:hanging="180"/>
        <w:jc w:val="both"/>
        <w:rPr/>
      </w:pPr>
      <w:r>
        <w:rPr>
          <w:b w:val="false"/>
          <w:bCs w:val="false"/>
          <w:sz w:val="20"/>
          <w:szCs w:val="20"/>
        </w:rPr>
        <w:t>były to zgranulowane odpady ropopochodne w śladowych ilościach, które można było napotkać na plaży pomiędzy Górą Szwedów , a „dużą plażą”.  Im bliżej ” dużej  plaży ” tym mniej tego typu zanieczyszczeń. Zdaniem oceniających daną sytuację  były to pozostałości z 2004 r., kiedy morze wyrzuciło na brzeg duże ilości tego typu odpadów ropopochodnych (do końca wówczas nie ustalono, że był to typowy mazut).</w:t>
      </w:r>
    </w:p>
    <w:p>
      <w:pPr>
        <w:pStyle w:val="Tekstpodstawowy2"/>
        <w:ind w:left="720" w:hanging="36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</w:t>
      </w:r>
      <w:r>
        <w:rPr>
          <w:b w:val="false"/>
          <w:bCs w:val="false"/>
          <w:sz w:val="20"/>
          <w:szCs w:val="20"/>
        </w:rPr>
        <w:t>Z uwagi na powyższe, 30 kwietnia 2008 r., zgodnie z decyzją Burmistrza, 3 pracowników ZZOM Hel pod wstępnym nadzorem Inspektora ds. OC  przystąpiło do zbierania w/w substancji ropopochodnej. Prace rozpoczęto w rejonie Góry Szwedów  i dalej w kierunku „ dużej plaży. ”. Z uwagi na fakt, że co jakich czas wiatr mógł odkrywać z piasku kolejne miejsca zabrudzenia, zatem co kilka dni patrolowany był brzeg morski, aby w możliwie maksymalnej ilości usunąć z niej tego typu zanieczyszczenie. Aktualnie tego typu zanieczyszczeń nie stwierdzono.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bCs w:val="false"/>
          <w:sz w:val="20"/>
          <w:szCs w:val="20"/>
        </w:rPr>
        <w:t xml:space="preserve">Zawarto nowe porozumienie (5 maja 2008 r.) w sprawie : zapobiegania zagrożeniom i sytuacjom kryzysowym oraz usuwania ich skutków, na terenie miasta Helu pomiędzy Burmistrzem Helu, a Prezesem Zarządu Portu Morskiego Hel KOGA Sp. z o.o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Opracowano wykaz ważniejszych telefonów kontaktowych pod którymi można uzyskać pomoc w przypadku zaistniałych zagrożeń na terenie Helu i przekazano je kierownikowi kąpielisk morskich w gminie Hel celem służbowego wykorzystan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Opracowano informację dotyczącą funkcjonowania kąpielisk morskich  w sezonie letnim 2008 r. na terenie miasta Helu i przedłożono ją, w Starostwie Powiatowym w Pucku w dniu 18 czerwca 2008 r., do służbowego wykorzystania podczas narady koordynacyjnej, poświęconej funkcjonowaniu systemu bezpieczeństwa powiatu w okresie zbliżającego się sezonu letni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0"/>
          <w:szCs w:val="20"/>
        </w:rPr>
        <w:t>Przekazano informację kierownikowi ZZOM Hel, do służbowego wykorzystania, dot. telefonu kontaktowego do Leśnictwa Sobieńczyce (gmina Krokowa), które prowadzi „ośrodek rehabilitacyjny dla dzikich zwierząt  leśnych)”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0"/>
          <w:szCs w:val="20"/>
        </w:rPr>
        <w:t>Udzielono i przekazano informacje dot. zasad funkcjonowania w okresie sezonu letniego 2008 kąpielisk strzeżonych na terenie miasta Helu inspektorowi WOPR, upoważnionemu (przez prezesa Wodnego Ochotniczego Pogotowia Ratunkowego województwa pomorskiego – Jednostki Terenowej WOPR w Pucku – pismo nr L.Dz. PU/ 05/08 z dnia 27.06.2008 r.) do odbioru kąpielisk /pływalni na terenie miasta Helu w 2008 r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Dokonano przeglądu i weryfikacji w składzie osobowym członków formacji Obrony Cywilnej miasta Helu. Osobom, które wybyły z m. Helu, zmarły, przekroczyły wiek przydatności do formacji OC, czy też z różnych przyczyn były nieprzydatne,  cofnięto przydział mobilizacyjny do w/w formacji. W ich miejsce wyznaczono nowe osoby, którym burmistrz Helu  wydał karty przydziału  do formacji OC miasta Hel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naniesiono zmiany w dokumentacji dot. tego zagadnienia.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540" w:leader="none"/>
          <w:tab w:val="left" w:pos="1440" w:leader="none"/>
        </w:tabs>
        <w:ind w:left="540" w:hanging="540"/>
        <w:jc w:val="both"/>
        <w:rPr/>
      </w:pPr>
      <w:r>
        <w:rPr>
          <w:b w:val="false"/>
          <w:bCs w:val="false"/>
          <w:sz w:val="20"/>
          <w:szCs w:val="20"/>
        </w:rPr>
        <w:t>Na prośbę pracownika administracji miejscowego szpitala przygotowano i wydano tablice informacyjne odnośnie nowo obowiązujących „sygnałów alarmowych i komunikatów ostrzegawczych” dot. zasad alarmowania                 i ostrzegania ludności miasta w sytuacji wystąpienia różnych zagrożeń.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Przeprowadzono samokontrolę sprzętu znajdującego  się w magazynie OC – p.powodziowym. Stan ewidencyjny jest zgodny ze stanem faktycznym.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b w:val="false"/>
          <w:bCs w:val="false"/>
          <w:sz w:val="20"/>
          <w:szCs w:val="20"/>
        </w:rPr>
        <w:t>Naniesiono zmiany (uaktualniono) w przepisach ustawy z dnia  21 listopada 1967 r.   o powszechnym obowiązku obrony Rzeczypospolitej Polskiej (tekst jednolity – Dz.U. 2004. 241 2416 z póżn. zm.).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bCs w:val="false"/>
          <w:sz w:val="20"/>
          <w:szCs w:val="20"/>
        </w:rPr>
        <w:t>Poddano aktualizacji „Plan zapewnienia funkcjonowania publicznych urządzeń zaopatrzenia w wodę                      w warunkach specjalnych na terenie miasta Helu”.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bCs w:val="false"/>
          <w:sz w:val="20"/>
          <w:szCs w:val="20"/>
        </w:rPr>
        <w:t>Na prośbę doktoranta 4 roku niestacjonarnych studiów doktoranckich w Akademii Obrony Narodowej  wypełniono przesłaną przez niego ankietę dot.</w:t>
      </w:r>
      <w:r>
        <w:rPr>
          <w:b w:val="false"/>
          <w:bCs w:val="false"/>
          <w:color w:val="000000"/>
          <w:sz w:val="20"/>
          <w:szCs w:val="20"/>
        </w:rPr>
        <w:t xml:space="preserve"> "Współdziałania terenowych organów administracji wojskowej            z organami administracji rządowej i samorządowej w sytuacjach kryzysowych", którą przesłano do adresata.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bCs w:val="false"/>
          <w:sz w:val="20"/>
          <w:szCs w:val="20"/>
        </w:rPr>
        <w:t>P</w:t>
      </w:r>
      <w:r>
        <w:rPr>
          <w:b w:val="false"/>
          <w:bCs w:val="false"/>
          <w:color w:val="000000"/>
          <w:sz w:val="20"/>
          <w:szCs w:val="20"/>
        </w:rPr>
        <w:t>rzygotowano i przekazano materiały do wykorzystania przy pisaniu prac dyplomowych przez dwóch studentów (mieszkańców Helu ) dot. :</w:t>
      </w:r>
    </w:p>
    <w:p>
      <w:pPr>
        <w:pStyle w:val="Tekstpodstawowy2"/>
        <w:numPr>
          <w:ilvl w:val="1"/>
          <w:numId w:val="14"/>
        </w:numPr>
        <w:tabs>
          <w:tab w:val="clear" w:pos="708"/>
          <w:tab w:val="left" w:pos="540" w:leader="none"/>
          <w:tab w:val="left" w:pos="900" w:leader="none"/>
        </w:tabs>
        <w:ind w:left="900" w:hanging="36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zabezpieczenia miasta Helu przed powodzią,</w:t>
      </w:r>
    </w:p>
    <w:p>
      <w:pPr>
        <w:pStyle w:val="Tekstpodstawowy2"/>
        <w:numPr>
          <w:ilvl w:val="1"/>
          <w:numId w:val="14"/>
        </w:numPr>
        <w:tabs>
          <w:tab w:val="clear" w:pos="708"/>
          <w:tab w:val="left" w:pos="540" w:leader="none"/>
          <w:tab w:val="left" w:pos="900" w:leader="none"/>
        </w:tabs>
        <w:ind w:left="900" w:hanging="360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sz w:val="20"/>
          <w:szCs w:val="20"/>
        </w:rPr>
        <w:t>reagowania kryzysowego miasta Hel w różnych sytuacjach zagrożeń.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Przeprowadzono analizę dokumentacji Stałego Dyżuru pod kątem jej aktualności - naniesiono zmian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540" w:leader="none"/>
        </w:tabs>
        <w:ind w:left="540" w:hanging="540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Zapoznano się z ankietą (opracowaną przez Inspektora ds. OC m. Hel) po wypełnieniu przez kierownika kąpielisk morskich w gminie Hel, dot. funkcjonowania  i bezpieczeństwa na plażach strzeżonych w mieście Hel w sezonie letnim 2008 r. – istotnych spostrzeżeń nie wykazano w tejże ankiecie, które można byłoby wdrożyć w sezonie letnim 2009 .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bCs w:val="false"/>
          <w:sz w:val="20"/>
          <w:szCs w:val="20"/>
        </w:rPr>
        <w:t>Zapoznano się z dokumentacją nadesłaną przez Starostwo Powiatowe Puck dot. przeprowadzenia wojewódzkiego treningu Systemu Wykrywania i Alarmowania oraz Systemu Wczesnego Ostrzegania  (SWA i SWO) w dniu 25 września 2008 r. na podstawie której :</w:t>
      </w:r>
    </w:p>
    <w:p>
      <w:pPr>
        <w:pStyle w:val="Tekstpodstawowy2"/>
        <w:numPr>
          <w:ilvl w:val="1"/>
          <w:numId w:val="14"/>
        </w:numPr>
        <w:tabs>
          <w:tab w:val="clear" w:pos="708"/>
          <w:tab w:val="left" w:pos="540" w:leader="none"/>
          <w:tab w:val="left" w:pos="900" w:leader="none"/>
        </w:tabs>
        <w:ind w:left="900" w:hanging="360"/>
        <w:jc w:val="both"/>
        <w:rPr/>
      </w:pPr>
      <w:r>
        <w:rPr>
          <w:b w:val="false"/>
          <w:bCs w:val="false"/>
          <w:sz w:val="20"/>
          <w:szCs w:val="20"/>
        </w:rPr>
        <w:t>opracowano plan przeprowadzenia wojewódzkiego treningu SWA i SWO na terenie miasta Helu nt. „Ostrzeganie i alarmowanie ludności o klęsce żywiołowej”;</w:t>
      </w:r>
    </w:p>
    <w:p>
      <w:pPr>
        <w:pStyle w:val="Tekstpodstawowy2"/>
        <w:numPr>
          <w:ilvl w:val="1"/>
          <w:numId w:val="14"/>
        </w:numPr>
        <w:tabs>
          <w:tab w:val="clear" w:pos="708"/>
          <w:tab w:val="left" w:pos="540" w:leader="none"/>
          <w:tab w:val="left" w:pos="900" w:leader="none"/>
        </w:tabs>
        <w:ind w:left="900" w:hanging="360"/>
        <w:jc w:val="both"/>
        <w:rPr/>
      </w:pPr>
      <w:r>
        <w:rPr>
          <w:b w:val="false"/>
          <w:bCs w:val="false"/>
          <w:sz w:val="20"/>
          <w:szCs w:val="20"/>
        </w:rPr>
        <w:t>wysłano karty powołania do odbycia ćwiczeń członkom drużyny wykrywania i alarmowania formacji obrony cywilnej miasta Helu,</w:t>
      </w:r>
    </w:p>
    <w:p>
      <w:pPr>
        <w:pStyle w:val="Tekstpodstawowy2"/>
        <w:numPr>
          <w:ilvl w:val="1"/>
          <w:numId w:val="14"/>
        </w:numPr>
        <w:tabs>
          <w:tab w:val="clear" w:pos="708"/>
          <w:tab w:val="left" w:pos="900" w:leader="none"/>
        </w:tabs>
        <w:ind w:left="900" w:hanging="36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opracowano założenia do przedstawionych przez Starostwo aplikacji   do w/w treningu.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bCs w:val="false"/>
          <w:sz w:val="20"/>
          <w:szCs w:val="20"/>
        </w:rPr>
        <w:t xml:space="preserve">Przeprowadzono, 25 września  2008 r. w godz.  16 </w:t>
      </w:r>
      <w:r>
        <w:rPr>
          <w:b w:val="false"/>
          <w:bCs w:val="false"/>
          <w:sz w:val="20"/>
          <w:szCs w:val="20"/>
          <w:vertAlign w:val="superscript"/>
        </w:rPr>
        <w:t>00</w:t>
      </w:r>
      <w:r>
        <w:rPr>
          <w:b w:val="false"/>
          <w:bCs w:val="false"/>
          <w:sz w:val="20"/>
          <w:szCs w:val="20"/>
        </w:rPr>
        <w:t xml:space="preserve"> – 20 </w:t>
      </w:r>
      <w:r>
        <w:rPr>
          <w:b w:val="false"/>
          <w:bCs w:val="false"/>
          <w:sz w:val="20"/>
          <w:szCs w:val="20"/>
          <w:vertAlign w:val="superscript"/>
        </w:rPr>
        <w:t xml:space="preserve">00 </w:t>
      </w:r>
      <w:r>
        <w:rPr>
          <w:b w:val="false"/>
          <w:bCs w:val="false"/>
          <w:sz w:val="20"/>
          <w:szCs w:val="20"/>
        </w:rPr>
        <w:t>, wojewódzki trening SWA i SWO w mieście Hel na nt. „ Ostrzeganie i alarmowanie ludności  o klęsce żywiołowej ” ,</w:t>
      </w:r>
    </w:p>
    <w:p>
      <w:pPr>
        <w:pStyle w:val="Tekstpodstawowy2"/>
        <w:numPr>
          <w:ilvl w:val="0"/>
          <w:numId w:val="12"/>
        </w:numPr>
        <w:tabs>
          <w:tab w:val="clear" w:pos="708"/>
        </w:tabs>
        <w:ind w:left="720" w:hanging="18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w treningu wzięła udział ( zgodnie z założeniem ) drużyna wykrywania   i alarmowania formacji OC m. Hel;</w:t>
      </w:r>
    </w:p>
    <w:p>
      <w:pPr>
        <w:pStyle w:val="Tekstpodstawowy2"/>
        <w:numPr>
          <w:ilvl w:val="0"/>
          <w:numId w:val="12"/>
        </w:numPr>
        <w:tabs>
          <w:tab w:val="clear" w:pos="708"/>
        </w:tabs>
        <w:ind w:left="720" w:hanging="18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opracowano sprawozdanie z przebiegu  wojewódzkiego treningu SWA i SWO, które przesłano do Starostwa w Pucku, celem służbowego wykorzystania.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Inspektor ds. OC m. Helu uczestniczył w spotkaniu, zorganizowanym przez Naczelnika Wydziału Zarządzania Kryzysowego i Spraw Obronnych Starostwa Powiatowego w Pucku, dot. omówienia przebiegu wojewódzkiego treningu SWA i SWO w  dniu 25 września 2008 r.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Opracowano pismo, zgodnie z prośbą Starostwa , na temat sprzętu technicznego, jakim dysponuje Inspektor OC m. Hel i przesłano je do zainteresowanego.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bCs w:val="false"/>
          <w:sz w:val="20"/>
          <w:szCs w:val="20"/>
        </w:rPr>
        <w:t>Inspektor ds. OC m. Hel uczestniczył ( 15.09.2008 r.) w X konferencji z cyklu „Bezpieczny Powiat” na temat  „Nowe Zarządzanie Kryzysowe”, która miała miejsce w Starostwie Powiatowym Wejherowo. O jej przebiegu poinformowano  Burmistrza Helu.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Uaktualniono kartę „ STAŁEGO DYŻURU ”, którą przesłano do Wydziału Bezpieczeństwa i Zarządzania Kryzysowego PUW w Gdańsku, celem służbowego wykorzystania.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Przeprowadzono prace sprzątające w magazynie OC – p.powodziowym.  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Przeprowadzono samokontrolę ( w ramach inwentaryzacji ) sprzętu OC - użyczonego do realizacji zadań przez WBiZK PUW w Gdańsku -  pod kątem jego ocenienia co do dalszej przydatności. Wnioski :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18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dwa radiotelefony typu FM 3702/160/220 są  przestarzałej konstrukcji, które winny zostać wymienione na sprzęt nowszej generacji,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 xml:space="preserve">uzgodniono z pracownikiem Wydziału Bezpieczeństwa i Zarządzania Kryzysowego Pomorskiego Urzędu Wojewódzkiego w Gdańsku p. Witoldem Ścianą, że do 15 grudnia 2008 r. w ramach modernizacji wojewódzkiego systemu radiotelefonicznego min. Urząd Miasta Helu zostanie wyposażony w nowy radiotelefon stacjonarny ( </w:t>
      </w:r>
      <w:r>
        <w:rPr>
          <w:sz w:val="20"/>
          <w:szCs w:val="20"/>
        </w:rPr>
        <w:t>co  zrealizowano</w:t>
      </w:r>
      <w:r>
        <w:rPr>
          <w:b w:val="false"/>
          <w:bCs w:val="false"/>
          <w:sz w:val="20"/>
          <w:szCs w:val="20"/>
        </w:rPr>
        <w:t xml:space="preserve"> ) , a stare  w/w radiotelefony zostaną  zdjęte ze stanu wiosną 2009 r.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bCs w:val="false"/>
          <w:sz w:val="20"/>
          <w:szCs w:val="20"/>
        </w:rPr>
        <w:t>Naniesiono zmiany (uaktualniono) na mapie  „ Planu Obrony Cywilnej  m. Hel ” usytuowanej na ścianie biura Inspektora ds. OC m. Hel.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bCs w:val="false"/>
          <w:sz w:val="20"/>
          <w:szCs w:val="20"/>
        </w:rPr>
        <w:t>Uaktualniono materiały dot.  zasad pełnienia „Służby Dyżurnej” w Urzędzie Miasta Helu w sytuacjach  kryzysowych.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Przeprowadzono kontrolę stanu technicznego obiektów budowlanych zabezpieczających miasto przed powodzią. Opracowano pismo do Dyrektora Urzędu Morskiego w Gdyni, informując go o wstępnych symptomach wskazujących na pogarszanie się stanu technicznego falochronu nabrzeża Bulwaru Nadmorskiego.  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Naniesiono zmiany w składzie osobowym Gminnego Zespołu Zarządzania Kryzysowego w Helu. Poinformowano zainteresowanych.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W związku z nadesłanym pismem ze Starostwa Powiatowego w Pucku dot. planowanej przez siły Marynarki Wojennej RP  akcji  minerskiej ( w dniach  14 – 17.10.2008 r. lub w dniach 20–24.10.2008 r. – termin zastępczy )  polegającą na neutralizacji bomb głębinowych, znajdujących się na wraku niemieckiego kutra z II Wojny Światowej, leżącego na dnie Bałtyku w rejonie Helu, poinformowano o wyżej wymienionym przedsięwzięciu – bezpośrednio Straż Miejską w Helu oraz pisemnie : Straż Graniczną we Władysławowie, Policję  w Jastarni oraz Żandarmerię Wojskową w Helu, celem zabezpieczenia tych działań od strony lądu.</w:t>
      </w:r>
    </w:p>
    <w:p>
      <w:pPr>
        <w:pStyle w:val="Tekstpodstawowy2"/>
        <w:ind w:left="540" w:firstLine="168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</w:t>
      </w:r>
      <w:r>
        <w:rPr>
          <w:b w:val="false"/>
          <w:bCs w:val="false"/>
          <w:sz w:val="20"/>
          <w:szCs w:val="20"/>
        </w:rPr>
        <w:t>Ostatecznie, z przyczyn obiektywnych, do tejże akcji minerskiej w danym terminie nie doszło, a faktycznie przeprowadzono ją w dniu 19.02.2009 r. – , która zakończyła się , jak określiła Marynarka Wojenna , pełnym sukcesem.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Dokonano przeglądu, przy udziale strażaków z OSP Hel, worków przeciwpowodziowych – jutowych  pod względem ich stanu i przydatności. Na dzień 8 października 2008 r. na stanie jest ok.1500 tego typu worków w dobrym stanie technicznym.  Ponadto Urząd Miasta Helu ma jeszcze na stanie 3000 worków p.powodziowych - polipropylenowych.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W związku ze zbliżającym się okresem nasilających się silnych wiatrów  i pogody sztormowej w październiku odbyto spotkanie robocze z kapitanem Urzędu Morskiego w Helu w celu uściślenia współpracy ( w tym uaktualnienia niektórych danych ) pomiędzy pracownikami : Urzędu Morskiego w Helu, a Urzędu Miasta Helu wynikającej z podpisanego porozumienia    w przedmiotowej sprawie.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Wspólnie z Burmistrzem Helu rozpatrzono potrzebę ewakuacji ludności  miasta Helu na czas „ W ” w inny rejon naszego powiatu czy też województwa. Na podstawie wyciągniętych wniosków odstąpiono od planowania tego typu ewakuacji, o czym poinformowano Starostę Puckiego. 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Inspektor ds. OC m. Helu wspólnie z pracownikami Zespołu Zakładów Obsługi Miasta Helu i strażakami z OSP Hel, w dniu 2 czerwca i 28 października 2008 r., przeprowadził kontrolę stanu funkcjonowania przepompowni sztormowo – deszczowej.</w:t>
      </w:r>
    </w:p>
    <w:p>
      <w:pPr>
        <w:pStyle w:val="Tekstpodstawowy2"/>
        <w:ind w:left="540" w:firstLine="168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</w:t>
      </w:r>
      <w:r>
        <w:rPr>
          <w:b w:val="false"/>
          <w:bCs w:val="false"/>
          <w:sz w:val="20"/>
          <w:szCs w:val="20"/>
        </w:rPr>
        <w:t xml:space="preserve">Z przebiegu kontroli zostały sporządzone notatki służbowe, które wraz    z wnioskami przedstawiono Burmistrzowi Helu do wiadomości i służbowego wykorzystania. Ponadto kierowano pisma do kierownika ZZOM Hel dot. zaleceń burmistrza w zakresie poprawy stanu urządzeń technicznych zabezpieczających przed powodzią. </w:t>
      </w:r>
    </w:p>
    <w:p>
      <w:pPr>
        <w:pStyle w:val="Tekstpodstawowy2"/>
        <w:ind w:left="540" w:firstLine="168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</w:t>
      </w:r>
      <w:r>
        <w:rPr>
          <w:b w:val="false"/>
          <w:bCs w:val="false"/>
          <w:sz w:val="20"/>
          <w:szCs w:val="20"/>
        </w:rPr>
        <w:t>Należy tu jednak nadmienić, że poza tą formą kontroli, w/w przepompownia kontrolowana jest także na bieżąco każdego miesiąca przez pracownika Oczyszczalni Ścieków. Wobec czego wszelkie stwierdzone usterki  usuwane  są na bieżąco. Tak też przepompownia sztormowa deszczowa jest sprawna technicznie.</w:t>
      </w:r>
    </w:p>
    <w:p>
      <w:pPr>
        <w:pStyle w:val="Tekstpodstawowy2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W związku z zamierzeniem Wojewody Pomorskiego w sprawie planowania utworzenia lądowisk całodobowych dla śmigłowców ratunkowych   w województwie pomorskim :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przeprowadzono analizę materiałów w zakresie organizacji utworzenia  na terenie Helu lądowiska całodobowego dla śmigłowców ratunkowych lotniczego pogotowia ratunkowego;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b w:val="false"/>
          <w:bCs w:val="false"/>
          <w:sz w:val="20"/>
          <w:szCs w:val="20"/>
        </w:rPr>
        <w:t>opracowano i wysłano pisma do kierowników jednostek organizacyjnych mających ścisły związek                    z zapewnianiem bezpieczeństwa w mieście, powiecie, jak i województwie, celem wypracowania odpowiedniego stanowiska odnośnie wybudowania takiego lądowiska na terenie Helu,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b w:val="false"/>
          <w:bCs w:val="false"/>
          <w:sz w:val="20"/>
          <w:szCs w:val="20"/>
        </w:rPr>
        <w:t>zorganizowano spotkanie w przedmiotowej sprawie, gdzie ustalono, że potrzeba utworzenia lądowiska całodobowego dla śmigłowców ratunkowych na terenie miasta Helu jest jak najbardziej właściwa.</w:t>
      </w:r>
    </w:p>
    <w:p>
      <w:pPr>
        <w:pStyle w:val="Tekstpodstawowy2"/>
        <w:ind w:left="900" w:hanging="90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   </w:t>
      </w:r>
      <w:r>
        <w:rPr>
          <w:b w:val="false"/>
          <w:bCs w:val="false"/>
          <w:sz w:val="20"/>
          <w:szCs w:val="20"/>
        </w:rPr>
        <w:t>Uzgodniono, że najodpowiedniejszym miejscem będzie teren Punktu Bazowania Hel.</w:t>
      </w:r>
    </w:p>
    <w:p>
      <w:pPr>
        <w:pStyle w:val="Tekstpodstawowy2"/>
        <w:ind w:left="900" w:hanging="900"/>
        <w:jc w:val="both"/>
        <w:rPr/>
      </w:pPr>
      <w:r>
        <w:rPr>
          <w:sz w:val="20"/>
          <w:szCs w:val="20"/>
        </w:rPr>
        <w:t xml:space="preserve">             </w:t>
      </w:r>
      <w:r>
        <w:rPr>
          <w:b w:val="false"/>
          <w:bCs w:val="false"/>
          <w:sz w:val="20"/>
          <w:szCs w:val="20"/>
        </w:rPr>
        <w:t>Aby nadać bieg organizacyjny temu przedsięwzięciu Burmistrz Helu wystąpił (poprzez Wojewodę Pomorskiego, który dodał zaopiniowanie prawne w przedmiotowej sprawie)  do Dowódcy Marynarki Wojennej RP              o użyczenie względnie dzierżawę wydzielonego terenu, z przeznaczeniem na utworzenie lądowiska całodobowego dla śmigłowców ratunkowych w Punkcie Bazowania Hel.</w:t>
      </w:r>
    </w:p>
    <w:p>
      <w:pPr>
        <w:pStyle w:val="Tekstpodstawowywcity3"/>
        <w:ind w:left="900" w:hanging="90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Dowódca Marynarki Wojennej RP jest przychylny temu przedsięwzięciu, przy czym musi być spełnionych szereg warunków prawnych, zatem sprawa jest w toku.  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Opracowano i przekazano do Starostwa Powiatowego w Pucku, celem służbowego wykorzystania, informacje na temat telefonów alarmowych w mieście Hel.</w:t>
      </w:r>
    </w:p>
    <w:p>
      <w:pPr>
        <w:pStyle w:val="Tekstpodstawowy2"/>
        <w:numPr>
          <w:ilvl w:val="0"/>
          <w:numId w:val="14"/>
        </w:numPr>
        <w:tabs>
          <w:tab w:val="clear" w:pos="708"/>
        </w:tabs>
        <w:ind w:left="540" w:hanging="54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Zgodnie z realizacją „ Wytycznych Burmistrza Helu do działalności w dziedzinie Obrony Cywilnej i Zarządzania Kryzysowego na terenie miasta Helu w 2008 r. ”, opracowano „ Analizę  oceny zagrożeń  dla ludności oraz możliwości reagowania w mieście  Hel ”, którą przedstawiono Burmistrzowi Helu do wiadomości i służbowego wykorzystania.</w:t>
      </w:r>
    </w:p>
    <w:p>
      <w:pPr>
        <w:pStyle w:val="Tekstpodstawowy2"/>
        <w:numPr>
          <w:ilvl w:val="0"/>
          <w:numId w:val="14"/>
        </w:numPr>
        <w:tabs>
          <w:tab w:val="clear" w:pos="708"/>
        </w:tabs>
        <w:ind w:left="540" w:hanging="540"/>
        <w:jc w:val="both"/>
        <w:rPr/>
      </w:pPr>
      <w:r>
        <w:rPr>
          <w:b w:val="false"/>
          <w:bCs w:val="false"/>
          <w:sz w:val="20"/>
          <w:szCs w:val="20"/>
        </w:rPr>
        <w:t>Zgodnie z Wytycznymi Pomorskiego Wojewódzkiego Konserwatora Zabytków z dnia 3 marca 2008 r. w sprawie doskonalenia systemu ochrony zabytków na wypadek konfliktu zbrojnego i sytuacji kryzysowych na szczeblu powiatów, miast, gmin i jednostek organizacyjnych województwa Pomorskiego w 2008 r. opracowano informację na temat ochrony zabytków na terenie miasta Helu, którą przesłano do Pomorskiego Wojewódzkiego Konserwatora Zabytków oraz Starosty Puckiego.</w:t>
      </w:r>
    </w:p>
    <w:p>
      <w:pPr>
        <w:pStyle w:val="Tekstpodstawowy2"/>
        <w:numPr>
          <w:ilvl w:val="0"/>
          <w:numId w:val="14"/>
        </w:numPr>
        <w:tabs>
          <w:tab w:val="clear" w:pos="708"/>
        </w:tabs>
        <w:ind w:left="540" w:hanging="54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Udzielono odpowiedzi Delegaturze Wojskowej Komendy Transportu w Słupsku odnośnie trasy przejazdu pojazdów wojskowych przez miasto Hel.</w:t>
      </w:r>
    </w:p>
    <w:p>
      <w:pPr>
        <w:pStyle w:val="Tekstpodstawowy2"/>
        <w:numPr>
          <w:ilvl w:val="0"/>
          <w:numId w:val="14"/>
        </w:numPr>
        <w:tabs>
          <w:tab w:val="clear" w:pos="708"/>
        </w:tabs>
        <w:ind w:left="540" w:hanging="54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Zapoznano się z materiałami, nadesłanymi z Pomorskiego Urzędu Wojewódzkiego Gdańsk, dot. przeprowadzenia inwentaryzacji sprzętu OC oraz opracowano zarządzenie burmistrza Helu w sprawie  powołania komisji, w celu przeprowadzenia inwentaryzacji sprzętu obrony cywilnej będącego w użytkowaniu obrony cywilnej m. Helu na dzień 31.12.2008 r..</w:t>
      </w:r>
    </w:p>
    <w:p>
      <w:pPr>
        <w:pStyle w:val="Tekstpodstawowy2"/>
        <w:numPr>
          <w:ilvl w:val="0"/>
          <w:numId w:val="14"/>
        </w:numPr>
        <w:tabs>
          <w:tab w:val="clear" w:pos="708"/>
        </w:tabs>
        <w:ind w:left="540" w:hanging="54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sz w:val="20"/>
          <w:szCs w:val="20"/>
        </w:rPr>
        <w:t>Przystąpiono do opracowania „Planu reagowania kryzysowego miasta Helu” (wynikającego z przepisów ustawy      z dnia 26 kwietnia 2007 r. o zarządzaniu kryzysowym - Dz. U. 2007, nr 89, poz. 590) według wskazówek merytorycznych  Starostwa Powiatowego w Puck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onadto 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prowadzono szkolenia i spotkania z zakresu obrony cywilnej, zarządzania kryzysowego i spraw obronnych z pracownikami merytorycznymi miasta, członkami formacji OC  oraz  członkami Gminnego Zespołu Zarządzania Kryzysowego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. Wnioski z realizacji zadań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ając   na   względzie   zagrożenia,   jakie   mogą   wystąpić   na   terenie   miasta   Helu                             </w:t>
      </w:r>
    </w:p>
    <w:p>
      <w:pPr>
        <w:pStyle w:val="Normal"/>
        <w:ind w:left="426" w:hanging="0"/>
        <w:jc w:val="both"/>
        <w:rPr/>
      </w:pP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wykazane w ogólnym zarysie w „ Planie reagowania kryzysowego miasta Helu ”, jak i przedstawione w sposób bardziej szczegółowy w załączniku do w/w  planu tj. w  „ Katalogu dot. charakterystyki zagrożeń  i oceny ryzyka ich wystąpienia ” dla  potrzeb  administracji samorządowej miasta Helu ”),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 sposób realizacji zadań aby im zapobiec, nasuwa się jeden podstawowy wniosek,  a mianowicie :</w:t>
      </w:r>
    </w:p>
    <w:p>
      <w:pPr>
        <w:pStyle w:val="Tekstpodstawowy3"/>
        <w:ind w:left="426" w:hanging="0"/>
        <w:jc w:val="both"/>
        <w:rPr>
          <w:b w:val="false"/>
          <w:b w:val="false"/>
          <w:i w:val="false"/>
          <w:i w:val="false"/>
          <w:iCs/>
          <w:sz w:val="20"/>
        </w:rPr>
      </w:pPr>
      <w:r>
        <w:rPr>
          <w:b w:val="false"/>
          <w:i w:val="false"/>
          <w:iCs/>
          <w:sz w:val="20"/>
        </w:rPr>
        <w:t>-  miasto Hel z uwagi na swoje usytuowanie, liczbę ludności stałej i w okresie sezonu letniego, warunki atmosferyczne, rodzaj i liczbę posiadanych sił i środków, jak też i możliwości budżetowe - jest w stanie zapobiegać czy też minimalizować skutki wymienionych,  w w/w dokumentach,  zagrożeń własnymi siłami i środkami tylko w sytuacji gdy występowały one będą w niedużej skali   i stopniu zagrożenia, natomiast w sytuacjach bardziej skrajnych nieodzowne jest dla niego wsparcie ( siłami i środkami ) za pośrednictwem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0"/>
          <w:szCs w:val="20"/>
        </w:rPr>
        <w:t>Centrum Zarządzania Kryzysowego Starostwa Powiatowego w Pucku ( CZK Starosty)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ind w:left="1440" w:hanging="10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entrum Zarządzania Kryzysowego Wojewody ( CZK PUW ) .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latego też dalsza realizacja zadań z zakresu zarządzania kryzysowego w mieście Hel idzie w kierunku wzajemnego wspierania się siłami i środkami jakimi ma do dyspozycji nasze miasto, jak i inne gminy na terenie powiatu puckiego czy nawet województwa, a w sytuacjach globalnych to nawet i kraju, za pośrednictwem Starosty Puckiego ( CZK Starosty ) i Wojewody Pomorskiego ( CZK PUW 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-30" w:hanging="0"/>
        <w:jc w:val="both"/>
        <w:rPr>
          <w:b/>
          <w:b/>
          <w:bCs/>
          <w:color w:val="000000"/>
          <w:spacing w:val="10"/>
          <w:sz w:val="20"/>
          <w:szCs w:val="20"/>
        </w:rPr>
      </w:pPr>
      <w:r>
        <w:rPr>
          <w:b/>
          <w:bCs/>
          <w:color w:val="000000"/>
          <w:spacing w:val="10"/>
          <w:sz w:val="20"/>
          <w:szCs w:val="20"/>
        </w:rPr>
        <w:t xml:space="preserve">VI. Zasadnicze cele działań w 2009 r.: </w:t>
      </w:r>
    </w:p>
    <w:p>
      <w:pPr>
        <w:pStyle w:val="Normal"/>
        <w:shd w:fill="FFFFFF" w:val="clear"/>
        <w:ind w:right="-30" w:hanging="0"/>
        <w:jc w:val="both"/>
        <w:rPr>
          <w:b/>
          <w:b/>
          <w:bCs/>
          <w:color w:val="000000"/>
          <w:spacing w:val="-1"/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>Doskonalenie współpracy z administracją publiczną szczebla gminnego, powiatowego  i wojewódzkiego                       w dziedzinie realizacji zadań z zakresu obrony cywilnej i zarządzania kryzysoweg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Udział we wdrażaniu systemu informacyjno-komunikacyjnego bazy sił i środków województwa pomorskieg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Aktualizowanie planu ochrony zabytków na wypadek konfliktu zbrojnego i sytuacji kryzysowych na terenie  miasta Helu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Kontynuowanie działań organizacyjnych i szkoleniowych związanych z doskonaleniem systemów alarmowania, </w:t>
      </w:r>
      <w:r>
        <w:rPr>
          <w:color w:val="000000"/>
          <w:spacing w:val="9"/>
          <w:sz w:val="20"/>
          <w:szCs w:val="20"/>
        </w:rPr>
        <w:t xml:space="preserve">powiadamiania, łączności  i współpracy służb na wypadek zagrożeń, w tym </w:t>
      </w:r>
      <w:r>
        <w:rPr>
          <w:color w:val="000000"/>
          <w:spacing w:val="2"/>
          <w:sz w:val="20"/>
          <w:szCs w:val="20"/>
        </w:rPr>
        <w:t xml:space="preserve">związanych          z niebezpiecznymi substancjami chemicznymi, skażeniami </w:t>
      </w:r>
      <w:r>
        <w:rPr>
          <w:color w:val="000000"/>
          <w:spacing w:val="3"/>
          <w:sz w:val="20"/>
          <w:szCs w:val="20"/>
        </w:rPr>
        <w:t>biologicznymi   i promieniotwórczym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pacing w:val="-1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B</w:t>
      </w:r>
      <w:r>
        <w:rPr>
          <w:color w:val="000000"/>
          <w:spacing w:val="5"/>
          <w:sz w:val="20"/>
          <w:szCs w:val="20"/>
        </w:rPr>
        <w:t>ieżące aktualizowanie danych o zagrożeniach miejscowych i doskonalenie działań mogących zapobiec lub minimalizować skutki tych zagrożeń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Aktualizowanie planów współdziałania służb z administracją samorządową miasta Helu.</w:t>
      </w:r>
    </w:p>
    <w:p>
      <w:pPr>
        <w:pStyle w:val="Normal"/>
        <w:shd w:fill="FFFFFF" w:val="clear"/>
        <w:ind w:right="-3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</w:r>
    </w:p>
    <w:p>
      <w:pPr>
        <w:pStyle w:val="Tekstpodstawowy2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  <w:t xml:space="preserve"> 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5328" w:hanging="540"/>
        <w:jc w:val="center"/>
        <w:rPr>
          <w:sz w:val="20"/>
          <w:szCs w:val="20"/>
        </w:rPr>
      </w:pPr>
      <w:r>
        <w:rPr>
          <w:sz w:val="20"/>
          <w:szCs w:val="20"/>
        </w:rPr>
        <w:t>O P R A C O W A Ł  :</w:t>
      </w:r>
    </w:p>
    <w:p>
      <w:pPr>
        <w:pStyle w:val="TextBodyIndent"/>
        <w:ind w:left="5328" w:hanging="540"/>
        <w:jc w:val="center"/>
        <w:rPr>
          <w:sz w:val="20"/>
          <w:szCs w:val="20"/>
        </w:rPr>
      </w:pPr>
      <w:r>
        <w:rPr>
          <w:sz w:val="20"/>
          <w:szCs w:val="20"/>
        </w:rPr>
        <w:t>Inspektor ds. OC m. Hel / Szef GZZK</w:t>
      </w:r>
    </w:p>
    <w:p>
      <w:pPr>
        <w:pStyle w:val="TextBodyIndent"/>
        <w:ind w:left="5328" w:hanging="540"/>
        <w:jc w:val="center"/>
        <w:rPr>
          <w:sz w:val="20"/>
          <w:szCs w:val="20"/>
        </w:rPr>
      </w:pPr>
      <w:r>
        <w:rPr>
          <w:sz w:val="20"/>
          <w:szCs w:val="20"/>
        </w:rPr>
        <w:t>Bronisław Maciejewski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Tekstpodstawowy2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3"/>
      <w:numFmt w:val="upp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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0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6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;Arial" w:hAnsi="Arial;Arial" w:cs="Arial;Arial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3"/>
      </w:numPr>
      <w:tabs>
        <w:tab w:val="clear" w:pos="708"/>
        <w:tab w:val="left" w:pos="567" w:leader="none"/>
      </w:tabs>
      <w:spacing w:lineRule="auto" w:line="360"/>
      <w:ind w:left="1077" w:hanging="935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1" w:leader="none"/>
      </w:tabs>
      <w:spacing w:lineRule="auto" w:line="360"/>
      <w:jc w:val="center"/>
    </w:pPr>
    <w:rPr>
      <w:rFonts w:ascii="Arial;Arial" w:hAnsi="Arial;Arial" w:cs="Arial;Arial"/>
      <w:b/>
      <w:sz w:val="36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260" w:hanging="540"/>
      <w:jc w:val="both"/>
    </w:pPr>
    <w:rPr/>
  </w:style>
  <w:style w:type="paragraph" w:styleId="Tekstpodstawowywcity2">
    <w:name w:val="Tekst podstawowy wcięty 2"/>
    <w:basedOn w:val="Normal"/>
    <w:qFormat/>
    <w:pPr>
      <w:ind w:left="720" w:hanging="360"/>
      <w:jc w:val="both"/>
    </w:pPr>
    <w:rPr/>
  </w:style>
  <w:style w:type="paragraph" w:styleId="Tekstpodstawowy2">
    <w:name w:val="Tekst podstawowy 2"/>
    <w:basedOn w:val="Normal"/>
    <w:qFormat/>
    <w:pPr/>
    <w:rPr>
      <w:b/>
      <w:bCs/>
      <w:sz w:val="28"/>
    </w:rPr>
  </w:style>
  <w:style w:type="paragraph" w:styleId="Tekstpodstawowywcity3">
    <w:name w:val="Tekst podstawowy wcięty 3"/>
    <w:basedOn w:val="Normal"/>
    <w:qFormat/>
    <w:pPr>
      <w:ind w:left="360" w:hanging="360"/>
      <w:jc w:val="both"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3">
    <w:name w:val="Tekst podstawowy 3"/>
    <w:basedOn w:val="Normal"/>
    <w:qFormat/>
    <w:pPr>
      <w:jc w:val="center"/>
    </w:pPr>
    <w:rPr>
      <w:b/>
      <w:i/>
      <w:sz w:val="36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5:39:00Z</dcterms:created>
  <dc:creator>UM-ST07</dc:creator>
  <dc:description/>
  <cp:keywords/>
  <dc:language>en-US</dc:language>
  <cp:lastModifiedBy>UM-ST14</cp:lastModifiedBy>
  <cp:lastPrinted>2009-03-11T12:38:00Z</cp:lastPrinted>
  <dcterms:modified xsi:type="dcterms:W3CDTF">2010-03-17T15:39:00Z</dcterms:modified>
  <cp:revision>2</cp:revision>
  <dc:subject/>
  <dc:title>Bronisław MACIEJEWSKI – zajmujący stanowiska jako :</dc:title>
</cp:coreProperties>
</file>