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rFonts w:cs="Arial;Arial" w:ascii="Arial;Arial" w:hAnsi="Arial;Arial"/>
          <w:sz w:val="20"/>
          <w:szCs w:val="20"/>
        </w:rPr>
        <w:t>Znak sprawy: POIN / OC – 6230 – 1/09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;Arial" w:ascii="Arial;Arial" w:hAnsi="Arial;Arial"/>
          <w:sz w:val="20"/>
          <w:szCs w:val="20"/>
        </w:rPr>
        <w:t>Hel, dnia 13.02.2009 r.</w:t>
      </w:r>
    </w:p>
    <w:p>
      <w:pPr>
        <w:pStyle w:val="TextBody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Indent"/>
        <w:ind w:hanging="0"/>
        <w:rPr/>
      </w:pPr>
      <w:r>
        <w:rPr/>
        <w:t xml:space="preserve">  </w:t>
      </w:r>
    </w:p>
    <w:p>
      <w:pPr>
        <w:pStyle w:val="TextBody"/>
        <w:jc w:val="center"/>
        <w:rPr>
          <w:rFonts w:ascii="Arial;Arial" w:hAnsi="Arial;Arial" w:cs="Arial;Arial"/>
          <w:iCs/>
          <w:sz w:val="28"/>
        </w:rPr>
      </w:pPr>
      <w:r>
        <w:rPr>
          <w:rFonts w:cs="Arial;Arial" w:ascii="Arial;Arial" w:hAnsi="Arial;Arial"/>
          <w:iCs/>
          <w:sz w:val="28"/>
        </w:rPr>
      </w:r>
    </w:p>
    <w:p>
      <w:pPr>
        <w:pStyle w:val="TextBody"/>
        <w:jc w:val="center"/>
        <w:rPr>
          <w:rFonts w:ascii="Arial;Arial" w:hAnsi="Arial;Arial" w:cs="Arial;Arial"/>
          <w:b/>
          <w:b/>
          <w:iCs/>
          <w:sz w:val="28"/>
        </w:rPr>
      </w:pPr>
      <w:r>
        <w:rPr>
          <w:rFonts w:cs="Arial;Arial" w:ascii="Arial;Arial" w:hAnsi="Arial;Arial"/>
          <w:b/>
          <w:iCs/>
          <w:sz w:val="28"/>
        </w:rPr>
        <w:t>I N F O R M A C J A</w:t>
      </w:r>
    </w:p>
    <w:p>
      <w:pPr>
        <w:pStyle w:val="TextBody"/>
        <w:jc w:val="center"/>
        <w:rPr>
          <w:rFonts w:ascii="Arial;Arial" w:hAnsi="Arial;Arial" w:cs="Arial;Arial"/>
          <w:b/>
          <w:b/>
          <w:iCs/>
          <w:sz w:val="28"/>
        </w:rPr>
      </w:pPr>
      <w:r>
        <w:rPr>
          <w:rFonts w:cs="Arial;Arial" w:ascii="Arial;Arial" w:hAnsi="Arial;Arial"/>
          <w:b/>
          <w:iCs/>
          <w:sz w:val="28"/>
        </w:rPr>
      </w:r>
    </w:p>
    <w:p>
      <w:pPr>
        <w:pStyle w:val="TextBody"/>
        <w:jc w:val="center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iCs/>
          <w:sz w:val="28"/>
        </w:rPr>
        <w:t>o stanie bezpieczeństwa przeciwpowodziowego w mieście, a także działaniach podjętych i zrealizowanych w celu zabezpieczenia brzegów morskich i plaż w 2008 r.</w:t>
      </w:r>
    </w:p>
    <w:p>
      <w:pPr>
        <w:pStyle w:val="TextBody"/>
        <w:ind w:left="60" w:hanging="0"/>
        <w:jc w:val="center"/>
        <w:rPr>
          <w:rFonts w:ascii="Arial;Arial" w:hAnsi="Arial;Arial" w:cs="Arial;Arial"/>
          <w:b/>
          <w:b/>
          <w:bCs/>
          <w:iCs/>
          <w:sz w:val="28"/>
        </w:rPr>
      </w:pPr>
      <w:r>
        <w:rPr>
          <w:rFonts w:cs="Arial;Arial" w:ascii="Arial;Arial" w:hAnsi="Arial;Arial"/>
          <w:b/>
          <w:bCs/>
          <w:iCs/>
          <w:sz w:val="28"/>
        </w:rPr>
      </w:r>
    </w:p>
    <w:p>
      <w:pPr>
        <w:pStyle w:val="TextBody"/>
        <w:ind w:left="60" w:hanging="0"/>
        <w:jc w:val="center"/>
        <w:rPr>
          <w:rFonts w:ascii="Arial;Arial" w:hAnsi="Arial;Arial" w:cs="Arial;Arial"/>
          <w:b/>
          <w:b/>
          <w:bCs/>
          <w:iCs/>
        </w:rPr>
      </w:pPr>
      <w:r>
        <w:rPr>
          <w:rFonts w:cs="Arial;Arial" w:ascii="Arial;Arial" w:hAnsi="Arial;Arial"/>
          <w:b/>
          <w:bCs/>
          <w:iCs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i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W  zakresie </w:t>
      </w:r>
      <w:r>
        <w:rPr>
          <w:b/>
          <w:bCs/>
          <w:iCs/>
          <w:sz w:val="20"/>
          <w:szCs w:val="20"/>
        </w:rPr>
        <w:t>bezpieczeństwa przeciwpowodziowego w mieście</w:t>
      </w:r>
      <w:r>
        <w:rPr>
          <w:b/>
          <w:bCs/>
          <w:sz w:val="20"/>
          <w:szCs w:val="20"/>
        </w:rPr>
        <w:t>.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abezpieczenie Helu przed powodzią odbywa się za sprawą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urządzeń technicznych – przepompowni sztormowo – deszczowej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</w:rPr>
        <w:t xml:space="preserve">obiektów budowlanych – wału przeciwpowodziowego ( usytuowanego na terenie Portu Wojennego); falochronów i nabrzeży portowych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kanałów odpływowych, odprowadzające wodę do przepompowni sztormowo – deszczowej.</w:t>
      </w:r>
    </w:p>
    <w:p>
      <w:pPr>
        <w:pStyle w:val="TextBody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Zgodnie z realizacją zadań wynikających z zabezpieczenia miasta Helu przed powodzią –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opierających się na </w:t>
      </w:r>
      <w:r>
        <w:rPr>
          <w:b/>
          <w:i/>
          <w:iCs/>
          <w:sz w:val="20"/>
          <w:szCs w:val="20"/>
        </w:rPr>
        <w:t>„planie operacyjnym ochrony przed powodzią miasta Hel”,</w:t>
      </w:r>
      <w:r>
        <w:rPr>
          <w:bCs/>
          <w:sz w:val="20"/>
          <w:szCs w:val="20"/>
        </w:rPr>
        <w:t xml:space="preserve"> stan funkcjonowania tych wszystkich urządzeń, ich modernizacja i nadzór techniczny sprawowany jest na bieżąco. Tak też w analizowanym okresie, jak i na dzień dzisiejszy stwierdza się, że :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5"/>
        </w:numPr>
        <w:rPr/>
      </w:pPr>
      <w:r>
        <w:rPr>
          <w:bCs/>
          <w:sz w:val="20"/>
          <w:szCs w:val="20"/>
        </w:rPr>
        <w:t xml:space="preserve">falochrony i nabrzeża portowe ( usytuowane na terenie miasta ) są w dobrym stanie technicznym, przy czym           </w:t>
      </w:r>
      <w:r>
        <w:rPr>
          <w:sz w:val="20"/>
          <w:szCs w:val="20"/>
        </w:rPr>
        <w:t>z upływem czasu zaczynają uwidaczniać się pęknięcia i wyżłobienia, przeradzające się w powierzchowne szczeliny, w falochronie będącego elementarną częścią  „Bulwaru Nadmorskiego” w Helu. Aktualnie nie stanowią one większego zagrożenia dla tego rodzaju obiektu budowlanego, niemniej z upływem czasu, z braku odpowiedniego zabezpieczenia, powiększające się w nim szczeliny  mogą systematycznie osłabiać konstrukcję falochronu, co nie bez znaczenia z upływem lat, może mieć wpływ na zabezpieczenie przeciwpowodziowe w naszym mieście.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 powyższym poinformowano pisemnie (sygn. akt POIN/OC – 6230 – 2/08 z dnia 6.10.2008 r.) organ sprawujący nadzór techniczny nad tym obiektem tj. Dyrektora Urzędu Morskiego w Gdyni, dołączając do niego zdjęcia                           w/w falochron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5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stan techniczny wału przeciwpowodziowego nie budzi zastrzeżeń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Jego wymiary to :</w:t>
      </w:r>
    </w:p>
    <w:p>
      <w:pPr>
        <w:pStyle w:val="TextBody"/>
        <w:numPr>
          <w:ilvl w:val="0"/>
          <w:numId w:val="7"/>
        </w:numPr>
        <w:ind w:left="360" w:firstLine="18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długość  ok. 730 m., </w:t>
      </w:r>
    </w:p>
    <w:p>
      <w:pPr>
        <w:pStyle w:val="TextBody"/>
        <w:numPr>
          <w:ilvl w:val="0"/>
          <w:numId w:val="8"/>
        </w:numPr>
        <w:ind w:left="360" w:firstLine="180"/>
        <w:rPr>
          <w:bCs/>
          <w:sz w:val="20"/>
          <w:szCs w:val="20"/>
        </w:rPr>
      </w:pPr>
      <w:r>
        <w:rPr>
          <w:bCs/>
          <w:sz w:val="20"/>
          <w:szCs w:val="20"/>
        </w:rPr>
        <w:t>szerokość u podstawy wału – 4,5 m,</w:t>
      </w:r>
    </w:p>
    <w:p>
      <w:pPr>
        <w:pStyle w:val="TextBody"/>
        <w:numPr>
          <w:ilvl w:val="0"/>
          <w:numId w:val="7"/>
        </w:numPr>
        <w:ind w:left="360" w:firstLine="180"/>
        <w:rPr>
          <w:bCs/>
          <w:sz w:val="20"/>
          <w:szCs w:val="20"/>
        </w:rPr>
      </w:pPr>
      <w:r>
        <w:rPr>
          <w:bCs/>
          <w:sz w:val="20"/>
          <w:szCs w:val="20"/>
        </w:rPr>
        <w:t>szerokość  górnej części  wału – 1 m,</w:t>
      </w:r>
    </w:p>
    <w:p>
      <w:pPr>
        <w:pStyle w:val="TextBody"/>
        <w:numPr>
          <w:ilvl w:val="0"/>
          <w:numId w:val="7"/>
        </w:numPr>
        <w:ind w:left="360" w:firstLine="180"/>
        <w:rPr>
          <w:bCs/>
          <w:sz w:val="20"/>
          <w:szCs w:val="20"/>
        </w:rPr>
      </w:pPr>
      <w:r>
        <w:rPr>
          <w:bCs/>
          <w:sz w:val="20"/>
          <w:szCs w:val="20"/>
        </w:rPr>
        <w:t>wysokość   – 1 m.</w:t>
      </w:r>
    </w:p>
    <w:p>
      <w:pPr>
        <w:pStyle w:val="TextBody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ind w:firstLine="360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W wale tym wbudowane są dwa przepusty, które umożliwiają przemieszczanie się pojazdów zmechanizowanych</w:t>
      </w:r>
      <w:r>
        <w:rPr>
          <w:b/>
          <w:sz w:val="20"/>
          <w:szCs w:val="20"/>
        </w:rPr>
        <w:t>.</w:t>
      </w:r>
      <w:r>
        <w:rPr>
          <w:bCs/>
          <w:sz w:val="20"/>
          <w:szCs w:val="20"/>
        </w:rPr>
        <w:t xml:space="preserve"> W sytuacji zagrożenia powodziowego zamykane są one , na polecenie Oficera Dyżurnego,  przez marynarzy z Punktu Bazowania Hel, aby uniemożliwić przedostanie się wód sztormowych na teren portu i dalej na miasto.        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Bezpośredni nadzór techniczny sprawuje nad nim, od 1 stycznia 2008 r., Dowództwo Punktu Bazowania Hel, które zostało przeformowane z Komendy Portu Wojennego Hel.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firstLine="360"/>
        <w:rPr/>
      </w:pPr>
      <w:r>
        <w:rPr>
          <w:bCs/>
          <w:sz w:val="20"/>
          <w:szCs w:val="20"/>
        </w:rPr>
        <w:t xml:space="preserve">Mimo powyższego, dla zachowania większej czujności , w okresie zagrożenia powodziowego, min.  Inspektor ds. OC m. Hel / Szef  GZZK sam czy też wspólnie z strażakami OSP Hel (niezależnie od pory doby) przeprowadza lustrację </w:t>
      </w:r>
      <w:r>
        <w:rPr>
          <w:sz w:val="20"/>
          <w:szCs w:val="20"/>
        </w:rPr>
        <w:t xml:space="preserve"> newralgicznych miejsc, ze strony których występuje największe zagrożenie powodziowego dla Helu tj.  głównie „ małą plażę ” i port wojenny .  W minionym roku nie występowały newralgiczne sytuacje, które wymagałyby podejmowania bezpośrednich działań zapobiegających ewentualnej powodzi. Niemniej jednak stały nadzór wobec tego typu zagrożenia, niezależnie od pory doby,  cały czas jest prowadzon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rPr/>
      </w:pPr>
      <w:r>
        <w:rPr>
          <w:bCs/>
          <w:sz w:val="20"/>
          <w:szCs w:val="20"/>
        </w:rPr>
        <w:t xml:space="preserve">w zakresie właściwego funkcjonowania przepompowni sztormowo – deszczowej – pracownicy oczyszczalni ścieków (z Zespołu Zakładu Obsługi Miasta Hel) własnymi siłami (raz w miesiącu), względnie wspólnie ze strażakami  z OSP Hel i w obecności Inspektora ds. OC m. Hel / Szefa  GZZK  (uzależnione to jest od zakresu kontroli) sprawdzają poprawne jej działanie. </w:t>
      </w:r>
    </w:p>
    <w:p>
      <w:pPr>
        <w:pStyle w:val="TextBody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W 2008 r. wspólna taka kontrola przeprowadzona była  2 czerwca  i  28 października.  </w:t>
      </w:r>
    </w:p>
    <w:p>
      <w:pPr>
        <w:pStyle w:val="TextBody"/>
        <w:ind w:left="360" w:hanging="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</w:p>
    <w:p>
      <w:pPr>
        <w:pStyle w:val="TextBody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W czasie tych kontroli :</w:t>
      </w:r>
    </w:p>
    <w:p>
      <w:pPr>
        <w:pStyle w:val="TextBody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ind w:left="720" w:hanging="360"/>
        <w:rPr/>
      </w:pPr>
      <w:r>
        <w:rPr>
          <w:bCs/>
          <w:sz w:val="20"/>
          <w:szCs w:val="20"/>
        </w:rPr>
        <w:t>a) w dniu 2.06.2008 r., zalano  wodą, z przydrożnego hydrantu, wpusty uliczne. Wpustami tymi woda bez żadnych przeszkód (np. niedrożnością kanałów przepływowych) przepłynęła do przepompowni sztormowo – deszczowej. Natomiast w samej już przepompowni stwierdzono pewne zakłócenia we właściwym funkcjonowaniu pomp. Jak się okazało przyczyną tej sytuacji był uszkodzony jeden z bezpieczników elektrycznych mający wpływ na poprawną pracę urządzeń elektrycznych obsługujących w/w przepompownię.                      Po usunięciu, w trakcie przeglądu, stwierdzonej usterki zadziałały poprawnie wszystkie trzy pompy, zarówno przy sterowaniu automatycznym jak i ręcznym. Jednocześnie urządzenia w przepompowni sztormowo – deszczowej, w tym piaskownik i filtr szczelinowy były  drożne i  funkcjonowały  bezawaryjnie  - zgodnie       z ich przeznaczeniem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ind w:left="720" w:hanging="360"/>
        <w:rPr/>
      </w:pPr>
      <w:r>
        <w:rPr>
          <w:bCs/>
          <w:sz w:val="20"/>
          <w:szCs w:val="20"/>
        </w:rPr>
        <w:t>b) w dniu 28.10.2008 r., stwierdzono, że wszystkie urządzenia w/w przepompowni są sprawne pod względem technicznym, niemniej dla zagwarantowania pełnej skuteczności jej funkcjonowania niezbędne było oczyszczenie:</w:t>
      </w:r>
    </w:p>
    <w:p>
      <w:pPr>
        <w:pStyle w:val="TextBody"/>
        <w:numPr>
          <w:ilvl w:val="0"/>
          <w:numId w:val="1"/>
        </w:numPr>
        <w:ind w:left="900" w:hanging="180"/>
        <w:rPr>
          <w:bCs/>
          <w:sz w:val="20"/>
          <w:szCs w:val="20"/>
        </w:rPr>
      </w:pPr>
      <w:r>
        <w:rPr>
          <w:bCs/>
          <w:sz w:val="20"/>
          <w:szCs w:val="20"/>
        </w:rPr>
        <w:t>wpustów ulicznych z liści i zarastających chwastów,</w:t>
      </w:r>
    </w:p>
    <w:p>
      <w:pPr>
        <w:pStyle w:val="TextBody"/>
        <w:numPr>
          <w:ilvl w:val="0"/>
          <w:numId w:val="1"/>
        </w:numPr>
        <w:ind w:left="900" w:hanging="180"/>
        <w:rPr>
          <w:bCs/>
          <w:sz w:val="20"/>
          <w:szCs w:val="20"/>
        </w:rPr>
      </w:pPr>
      <w:r>
        <w:rPr>
          <w:bCs/>
          <w:sz w:val="20"/>
          <w:szCs w:val="20"/>
        </w:rPr>
        <w:t>piaskownika, jak i filtra szczelinowego z piachu i drobnych zanieczyszczeń.</w:t>
      </w:r>
    </w:p>
    <w:p>
      <w:pPr>
        <w:pStyle w:val="TextBody"/>
        <w:tabs>
          <w:tab w:val="clear" w:pos="708"/>
          <w:tab w:val="left" w:pos="0" w:leader="none"/>
        </w:tabs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TextBody"/>
        <w:ind w:left="360" w:hanging="0"/>
        <w:rPr/>
      </w:pPr>
      <w:r>
        <w:rPr>
          <w:bCs/>
          <w:sz w:val="20"/>
          <w:szCs w:val="20"/>
        </w:rPr>
        <w:t>O wynikach kontroli poinformowano Z-cę Burmistrza Helu i Kierownika ZZOM Hel celem usunięcia tych niedociągnięć. Powyższe zostało zrealizowane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 xml:space="preserve">Ponadto przez cały rok na bieżąco, w zależności od potrzeb,  utrzymywano współpracę (niezależnie od pory doby)             z Urzędem Morskim – Bosmanem Portu Rybackiego w Helu oraz oficerem dyżurnym Punktu Bazowania Hel  w celu zapewnienia sprawnego przepływu informacji – komunikatów dot. ostrzeżeń o nadchodzących złych warunkach atmosferycznych, w tym wysokich stanach wody zarówno w porcie rybackim, jak i porcie wojennym. 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360" w:hanging="360"/>
        <w:rPr/>
      </w:pPr>
      <w:r>
        <w:rPr>
          <w:i/>
          <w:iCs/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 xml:space="preserve">-  dla przypomnienia informuję, że na terenie Helu  </w:t>
      </w:r>
      <w:r>
        <w:rPr>
          <w:b/>
          <w:bCs/>
          <w:i/>
          <w:iCs/>
          <w:sz w:val="20"/>
          <w:szCs w:val="20"/>
        </w:rPr>
        <w:t>stan ostrzegawczy</w:t>
      </w:r>
      <w:r>
        <w:rPr>
          <w:i/>
          <w:iCs/>
          <w:sz w:val="20"/>
          <w:szCs w:val="20"/>
        </w:rPr>
        <w:t xml:space="preserve"> przy sile wiatru 6 </w:t>
      </w:r>
      <w:r>
        <w:rPr>
          <w:i/>
          <w:iCs/>
          <w:sz w:val="20"/>
          <w:szCs w:val="20"/>
          <w:vertAlign w:val="superscript"/>
        </w:rPr>
        <w:t xml:space="preserve">0  </w:t>
      </w:r>
      <w:r>
        <w:rPr>
          <w:i/>
          <w:iCs/>
          <w:sz w:val="20"/>
          <w:szCs w:val="20"/>
        </w:rPr>
        <w:t xml:space="preserve">w skali „B” wynosi 550 cm npm. , a </w:t>
      </w:r>
      <w:r>
        <w:rPr>
          <w:b/>
          <w:bCs/>
          <w:i/>
          <w:iCs/>
          <w:sz w:val="20"/>
          <w:szCs w:val="20"/>
        </w:rPr>
        <w:t>stan alarmowy</w:t>
      </w:r>
      <w:r>
        <w:rPr>
          <w:i/>
          <w:iCs/>
          <w:sz w:val="20"/>
          <w:szCs w:val="20"/>
        </w:rPr>
        <w:t xml:space="preserve"> przy sile wiatru 9 </w:t>
      </w:r>
      <w:r>
        <w:rPr>
          <w:i/>
          <w:iCs/>
          <w:sz w:val="20"/>
          <w:szCs w:val="20"/>
          <w:vertAlign w:val="superscript"/>
        </w:rPr>
        <w:t xml:space="preserve">0  </w:t>
      </w:r>
      <w:r>
        <w:rPr>
          <w:i/>
          <w:iCs/>
          <w:sz w:val="20"/>
          <w:szCs w:val="20"/>
        </w:rPr>
        <w:t>w skali „B” wynosi 570 cm npm. .</w:t>
      </w:r>
    </w:p>
    <w:p>
      <w:pPr>
        <w:pStyle w:val="TextBody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TextBody"/>
        <w:rPr/>
      </w:pP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W omawianym okresie czasu kilka razy przekraczany był nie tylko stan ostrzegawczy, ale też i alarmowy, przy czym wszystko było pod stałym nadzorem ze strony członków Gminnego Zespołu Zarządzania Kryzysowego i służby portowej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 xml:space="preserve">Jednym z takich zapowiadanych groźnych komunikatów,  o zbliżających się bardzo złych warunkach pogodowych        (w okresie od 29 lutego do 3 marca 2008 r.)., dotyczył </w:t>
      </w:r>
      <w:r>
        <w:rPr>
          <w:b/>
          <w:bCs/>
          <w:sz w:val="20"/>
          <w:szCs w:val="20"/>
        </w:rPr>
        <w:t xml:space="preserve">orkanu EMMA, </w:t>
      </w:r>
      <w:r>
        <w:rPr>
          <w:sz w:val="20"/>
          <w:szCs w:val="20"/>
        </w:rPr>
        <w:t>o czym  poinformowano: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  <w:sz w:val="20"/>
          <w:szCs w:val="20"/>
        </w:rPr>
        <w:t>Kierownika ZZOM w Helu;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  <w:sz w:val="20"/>
          <w:szCs w:val="20"/>
        </w:rPr>
        <w:t>Naczelnika OSP Hel;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  <w:sz w:val="20"/>
          <w:szCs w:val="20"/>
        </w:rPr>
        <w:t>Oficera dyżurnego Punktu Bazowania Hel: któremu min. przekazano telefony kontaktowe (komórki) Szefa GZZK i Naczelnika OSP Hel, w celu szybkiego kontaktowania się w sytuacji zaistnienia zagrożenia powodziowego ze strony Portu Wojennego Hel;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Kapitana Portu Rybackiego w Helu,</w:t>
      </w:r>
    </w:p>
    <w:p>
      <w:pPr>
        <w:pStyle w:val="Tekstpodstawowy2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kstpodstawowy2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w celu zapewnienia gotowości sił i środków ( jakimi dysponują) do działań, gdyby zaistniała taka potrzeba.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firstLine="360"/>
        <w:rPr>
          <w:sz w:val="20"/>
          <w:szCs w:val="20"/>
        </w:rPr>
      </w:pPr>
      <w:r>
        <w:rPr>
          <w:sz w:val="20"/>
          <w:szCs w:val="20"/>
        </w:rPr>
        <w:t>Ostatecznie jednak, mimo  silnie wiejącego  wiatru zachodniego, gdzie jego siła wynosiła od 6 do 11 w skali B, nie było bezpośredniego zagrożenia powodziowego dla naszego miasta.</w:t>
      </w:r>
    </w:p>
    <w:p>
      <w:pPr>
        <w:pStyle w:val="Tekstpodstawowy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TextBody"/>
        <w:ind w:firstLine="11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Analizując, obecny stan urządzeń technicznych i obiektów  budowlanych przed powodzią stwierdza się, że na dzień dzisiejszy, nie budzą  one  większych  zastrzeżeń i stanowią one właściwe zabezpieczenie przeciwpowodziowe dla tego miasta.</w:t>
      </w:r>
    </w:p>
    <w:p>
      <w:pPr>
        <w:pStyle w:val="TextBody"/>
        <w:ind w:firstLine="114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Mimo powyższego aby zapewnić mieszkańcom Helu pełne bezpieczeństwo w tym zakresie, należy cały czas utrzymywać pełną czujności wraz z zachowaniem i utrzymaniem obiektów oraz urządzeń technicznych  na właściwym i bezawaryjnym poziomie. Dlatego też poza okresową kontrolą w/w urządzeń i obiektów budowlanych  na bieżąco śledzi się ich stan techniczny. W przypadku stwierdzenia jakiś niepokojących uchybień czy niewłaściwości, niezwłocznie podejmowane będą stosowne przedsięwzięcia w  tym kierunku.</w:t>
      </w:r>
    </w:p>
    <w:p>
      <w:pPr>
        <w:pStyle w:val="TextBody"/>
        <w:ind w:firstLine="11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TextBody"/>
        <w:ind w:firstLine="11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ind w:firstLine="11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ind w:firstLine="114"/>
        <w:rPr>
          <w:bCs/>
          <w:sz w:val="20"/>
          <w:szCs w:val="20"/>
        </w:rPr>
      </w:pPr>
      <w:r>
        <w:rPr>
          <w:bCs/>
          <w:sz w:val="20"/>
          <w:szCs w:val="20"/>
        </w:rPr>
        <w:t>Ponadto w 2009 r.  przewiduje się dodatkowe zabezpieczenie elektroniczne przepompowni sztormowo – deszczowej, które przesyłać będzie sygnał do pracowników oczyszczalni ścieków o zaistnieniu  jakiegoś zakłócenia czy niesprawności urządzeń elektrycznych zapewniających poprawne funkcjonowanie tejże przepompowni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I. W  zakresie </w:t>
      </w:r>
      <w:r>
        <w:rPr>
          <w:b/>
          <w:bCs/>
          <w:iCs/>
          <w:sz w:val="20"/>
          <w:szCs w:val="20"/>
        </w:rPr>
        <w:t>zabezpieczenia brzegów morskich i plaż.</w:t>
      </w:r>
    </w:p>
    <w:p>
      <w:pPr>
        <w:pStyle w:val="TextBody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TextBody"/>
        <w:ind w:firstLine="360"/>
        <w:rPr/>
      </w:pPr>
      <w:r>
        <w:rPr>
          <w:sz w:val="20"/>
          <w:szCs w:val="20"/>
        </w:rPr>
        <w:t xml:space="preserve">Sprawa zabezpieczenia brzegów morskich i plaż przed rozszerzającym się procesem erozyjnym tego terenu od wielu już lat omawiana jest </w:t>
      </w:r>
      <w:r>
        <w:rPr>
          <w:bCs/>
          <w:sz w:val="20"/>
          <w:szCs w:val="20"/>
        </w:rPr>
        <w:t xml:space="preserve">z Urzędem Morskim w Gdyni. Rozmowy te dotyczą głównie zabezpieczenia brzegu morskiego w rejonie cypla przy porcie rybackim ( km H 36,20 – 36,60). </w:t>
      </w:r>
    </w:p>
    <w:p>
      <w:pPr>
        <w:pStyle w:val="TextBody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W 2008 r. trwały konsultacje związane z końcowymi pracami projektowymi dotyczącymi opaski brzegowej, gdzie min. w  uzgodnieniu z Urzędem Miasta Helu ma zostać określona lokalizacja i budowa ścieżek przyrodniczych na terenie objętym zakresem opracowania projektowego, a jednocześnie mają zapaść uzgodnienia dot. remontu istniejących obiektów fortyfikacyjnych. W omawianym okresie temat ten nie został jednak ostatecznie jeszcze zakończony. </w:t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ab/>
        <w:t>Aktualnie Urząd Morski w Gdyni wystąpił z wnioskiem do Wojewódzkiego Funduszu Ochrony Środowiska o dofinansowanie powyższego przedsięwzięcia, w ramach programu operacyjnego „infrastruktura i środowisko”.</w:t>
      </w:r>
    </w:p>
    <w:p>
      <w:pPr>
        <w:pStyle w:val="TextBody"/>
        <w:rPr>
          <w:bCs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kstpodstawowywcity2"/>
        <w:spacing w:lineRule="auto" w:line="240"/>
        <w:ind w:left="0" w:firstLine="360"/>
        <w:rPr>
          <w:sz w:val="20"/>
          <w:szCs w:val="20"/>
        </w:rPr>
      </w:pPr>
      <w:r>
        <w:rPr>
          <w:sz w:val="20"/>
          <w:szCs w:val="20"/>
        </w:rPr>
        <w:t>Podsumowując, ochrona przeciwpowodziowa, a także zabezpieczenie brzegów morskich i plaż na terenie administracyjnym miasta Hel jest jednym z priorytetowych przedsięwzięć w zakresie bezpieczeństwa, przez co cały czas poddawana jest szerokiemu rozpoznawaniu i kontroli, co daje podstawę do sądzenia, że przebiega we właściwym kierunku.</w:t>
      </w:r>
    </w:p>
    <w:p>
      <w:pPr>
        <w:pStyle w:val="Tekstpodstawowywcity2"/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"/>
        <w:spacing w:lineRule="auto" w:line="240"/>
        <w:ind w:left="0" w:firstLine="360"/>
        <w:rPr/>
      </w:pPr>
      <w:r>
        <w:rPr>
          <w:sz w:val="20"/>
          <w:szCs w:val="20"/>
        </w:rPr>
        <w:t>Aby temu podołać i sprostać, na bieżąco prowadzony jest nadzór brzegów morskich, umocnień brzegowych i urządzeń technicznych – przeciwpowodziowych. Również  na bieżąco analizowane są treści nadsyłanych komunikatów, jak  i śledzonych na stronach internetowych,  o złych warunkach atmosferycznych. Z poczynionych spostrzeżeń wyciągane są wnioski, na podstawie których wypracowywuje się stosowne przedsięwzięcia zapobiegające grożącemu niebezpieczeństwu, w ramach których min. informowani są:</w:t>
      </w:r>
    </w:p>
    <w:p>
      <w:pPr>
        <w:pStyle w:val="Tekstpodstawowywcity2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sz w:val="20"/>
          <w:szCs w:val="20"/>
        </w:rPr>
        <w:t>kierownicy jednostek organizacyjnych tj. OSP Hel i ZZOM Hel, w celu zapewnienia gotowości sił i środków (jakimi dysponują) do działań, gdyby zaistniała taka potrzeba,</w:t>
      </w:r>
    </w:p>
    <w:p>
      <w:pPr>
        <w:pStyle w:val="Tekstpodstawowywcity2"/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a także kierownictwo podmiotów odpowiedzialnych za brzeg morski oraz obiekty budowlane w tym zakresie tj.  głównie Urząd Morski w Gdyni i Dowództwo Punktu Bazowania Hel, w celu utrzymania ich w odpowiednim stanie technicznym, który winien  gwarantować zabezpieczenie miasta przed powodzią. </w:t>
      </w:r>
    </w:p>
    <w:p>
      <w:pPr>
        <w:pStyle w:val="Tekstpodstawowywcity2"/>
        <w:spacing w:lineRule="auto" w:line="240"/>
        <w:ind w:left="0" w:hanging="0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</w:rPr>
      </w:r>
    </w:p>
    <w:p>
      <w:pPr>
        <w:pStyle w:val="Tekstpodstawowywcity2"/>
        <w:spacing w:lineRule="auto" w:line="240"/>
        <w:ind w:left="0" w:hanging="0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</w:rPr>
      </w:r>
    </w:p>
    <w:p>
      <w:pPr>
        <w:pStyle w:val="Tekstpodstawowywcity2"/>
        <w:spacing w:lineRule="auto" w:line="24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Wnioski końcowe</w:t>
      </w:r>
    </w:p>
    <w:p>
      <w:pPr>
        <w:pStyle w:val="Tekstpodstawowywcity2"/>
        <w:spacing w:lineRule="auto" w:line="240"/>
        <w:ind w:left="0" w:hanging="0"/>
        <w:rPr>
          <w:sz w:val="20"/>
          <w:szCs w:val="20"/>
          <w:highlight w:val="green"/>
          <w:u w:val="single"/>
        </w:rPr>
      </w:pPr>
      <w:r>
        <w:rPr>
          <w:sz w:val="20"/>
          <w:szCs w:val="20"/>
          <w:highlight w:val="green"/>
          <w:u w:val="single"/>
        </w:rPr>
      </w:r>
    </w:p>
    <w:p>
      <w:pPr>
        <w:pStyle w:val="Tekstpodstawowywcity2"/>
        <w:spacing w:lineRule="auto" w:line="240"/>
        <w:ind w:left="0" w:firstLine="360"/>
        <w:rPr/>
      </w:pPr>
      <w:r>
        <w:rPr>
          <w:sz w:val="20"/>
          <w:szCs w:val="20"/>
        </w:rPr>
        <w:t xml:space="preserve">Analizując ocenę stanu </w:t>
      </w:r>
      <w:r>
        <w:rPr>
          <w:iCs/>
          <w:sz w:val="20"/>
          <w:szCs w:val="20"/>
        </w:rPr>
        <w:t>bezpieczeństwa przeciwpowodziowego w mieście, a także zabezpieczenia brzegów morskich i plaż w 2008 r.</w:t>
      </w:r>
      <w:r>
        <w:rPr>
          <w:sz w:val="20"/>
          <w:szCs w:val="20"/>
        </w:rPr>
        <w:t xml:space="preserve">  można twierdzić, że sytuacja ta  przedstawia się na dobrym poziomie. Pewnym problemem jest jednak  zbyt powolne działanie w zakresie zabezpieczenia brzegu morskiego </w:t>
      </w:r>
      <w:r>
        <w:rPr>
          <w:bCs/>
          <w:sz w:val="20"/>
          <w:szCs w:val="20"/>
        </w:rPr>
        <w:t xml:space="preserve">w rejonie cypla przy porcie rybackim (km H 36,20 – 36,60). Według naszej oceny i starań w tym temacie mamy świadomość, że problem ten nie wynika jednak z zaniedbań ze strony podmiotu odpowiedzialnego za ten stan rzeczy (Urzędu Morskiego), lecz po prostu            z wielu ubocznych czynników przedłużających prace projektowe w tym zakresie, a także z braku odpowiednich środków finansowych na tak duże i kosztowne przedsięwzięcie jakim jest zabezpieczenie w/w odcinka brzegu morskiego. Należy jednak sądzić, że wystąpienie </w:t>
      </w:r>
      <w:r>
        <w:rPr>
          <w:sz w:val="20"/>
          <w:szCs w:val="20"/>
        </w:rPr>
        <w:t>Urzędu Morskiego w Gdyni z wnioskiem do Wojewódzkiego Funduszu Ochrony Środowiska o dofinansowanie w/w przedsięwzięcia, w ramach programu operacyjnego „infrastruktura i środowisko ” przyniesie oczekiwany rezultat.</w:t>
      </w:r>
    </w:p>
    <w:p>
      <w:pPr>
        <w:pStyle w:val="Tekstpodstawowywcity2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Indent"/>
        <w:ind w:left="4956" w:hanging="0"/>
        <w:jc w:val="center"/>
        <w:rPr/>
      </w:pPr>
      <w:r>
        <w:rPr>
          <w:b/>
          <w:sz w:val="20"/>
          <w:szCs w:val="20"/>
        </w:rPr>
        <w:t>O P R A C O W A Ł:</w:t>
      </w:r>
    </w:p>
    <w:p>
      <w:pPr>
        <w:pStyle w:val="TextBodyIndent"/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>Inspektor ds. OC m. Hel / Szef GZZK</w:t>
      </w:r>
    </w:p>
    <w:p>
      <w:pPr>
        <w:pStyle w:val="TextBodyIndent"/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>Bronisław Maciejewski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926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0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firstLine="348"/>
      <w:jc w:val="both"/>
    </w:pPr>
    <w:rPr/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53:00Z</dcterms:created>
  <dc:creator>UM-ST07</dc:creator>
  <dc:description/>
  <cp:keywords/>
  <dc:language>en-US</dc:language>
  <cp:lastModifiedBy>UM-ST14</cp:lastModifiedBy>
  <cp:lastPrinted>2009-03-16T18:55:00Z</cp:lastPrinted>
  <dcterms:modified xsi:type="dcterms:W3CDTF">2010-03-17T15:53:00Z</dcterms:modified>
  <cp:revision>2</cp:revision>
  <dc:subject/>
  <dc:title>I</dc:title>
</cp:coreProperties>
</file>