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Zarządzenie   Nr 2/0151/20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rmistrza   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 15 stycznia 2010 rok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sprawie   planu finansowego zadań zleconych z zakresu administracji rządowej  na 2010 rok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 podstawie art. 249 ust. 1 pkt 2  ustawy  z  dnia 27 sierpnia 2009 roku o finansach publicznych ( Dz.U. z 2009 roku  Nr 157, poz. 1240) Burmistrz  Hel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ządza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Tekstpodstawowy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 xml:space="preserve">Przyjmuje się  plan finansowy /dochody/ zadań zleconych z zakresu administracji rządowej  </w:t>
      </w:r>
    </w:p>
    <w:p>
      <w:pPr>
        <w:pStyle w:val="Tekstpodstawowy2"/>
        <w:ind w:left="180" w:hanging="0"/>
        <w:rPr/>
      </w:pPr>
      <w:r>
        <w:rPr>
          <w:bCs/>
        </w:rPr>
        <w:t>na 2010 rok zgodnie z załącznikiem Nr 1.</w:t>
      </w:r>
    </w:p>
    <w:p>
      <w:pPr>
        <w:pStyle w:val="Tekstpodstawowy2"/>
        <w:ind w:left="18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Przyjmuje się plan finansowy /wydatki/ zadań zleconych z zakresu administracji rządowej</w:t>
      </w:r>
    </w:p>
    <w:p>
      <w:pPr>
        <w:pStyle w:val="Tekstpodstawowy2"/>
        <w:ind w:left="180" w:hanging="0"/>
        <w:rPr>
          <w:bCs/>
        </w:rPr>
      </w:pPr>
      <w:r>
        <w:rPr>
          <w:bCs/>
        </w:rPr>
        <w:t>na 2010 rok zgodnie z załącznikiem Nr 2.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ab/>
        <w:tab/>
        <w:tab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Zarządzenie wchodzi w życie z dniem podpisa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2. Zarządzenie podlega podaniu do publicznej wiadomości poprzez rozplakatowanie treści na tablicach ogłoszeń Urzędu Miasta Helu oraz umieszczenie w Biuletynie Informacji Publicznej.</w:t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8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0:00Z</dcterms:created>
  <dc:creator>Urząd Miasta Hel</dc:creator>
  <dc:description/>
  <cp:keywords/>
  <dc:language>en-US</dc:language>
  <cp:lastModifiedBy>UM-ST14</cp:lastModifiedBy>
  <cp:lastPrinted>2010-02-08T12:00:00Z</cp:lastPrinted>
  <dcterms:modified xsi:type="dcterms:W3CDTF">2010-02-25T08:00:00Z</dcterms:modified>
  <cp:revision>2</cp:revision>
  <dc:subject/>
  <dc:title>U C H W A Ł A   Nr  55/2000</dc:title>
</cp:coreProperties>
</file>