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6388"/>
        <w:gridCol w:w="1754"/>
      </w:tblGrid>
      <w:tr>
        <w:trPr>
          <w:trHeight w:val="709" w:hRule="atLeast"/>
        </w:trPr>
        <w:tc>
          <w:tcPr>
            <w:tcW w:w="16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8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388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63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Hel, dnia 20 kwietnia 2010 ro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nak sprawy: RGAI- 7326- 1/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formacja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o obszarach gminy dla których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opracowany jest i obowiązuje 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miejscowy plan zagospodarowania przestrzennego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oraz stan zaangażowania w procesie uaktualniania Strategii Rozwoju Miasta Helu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Burmistrz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Mirosław Wądołowski</w:t>
      </w:r>
    </w:p>
    <w:p>
      <w:pPr>
        <w:sectPr>
          <w:type w:val="nextPage"/>
          <w:pgSz w:w="11906" w:h="16838"/>
          <w:pgMar w:left="1440" w:right="926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. INFORMACJA O OBSZARACH MIASTA HELU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LA KTÓRYCH OPRACOWANY JEST I OBOWIĄZUJE MPZP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0"/>
        <w:gridCol w:w="3960"/>
        <w:gridCol w:w="1260"/>
        <w:gridCol w:w="2458"/>
        <w:gridCol w:w="1216"/>
        <w:gridCol w:w="1887"/>
        <w:gridCol w:w="126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PZP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la działek / obszaru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ja wiodąc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wierzchnia objęta MPZP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a prawna MPZP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łoszenie w Dz. Urz. Województwa Pomorskieg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IANY MPZP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/pozycj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PZP dla obszaru działek nr 36/6  35/7, 37/5, 37/6, 37/8, 37/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łożonych w Helu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ul. Dworcowej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kalnictwo o niskiej intensywności oraz zabudowa mieszkaniowa, pensjonatowa i mieszkalna z usługami i lokalami handlowymi, a także zieleń izolacyjna i towarzyszące tereny rekreacyj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398 h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hwała 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Nr XXXVII/266/2001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dy Miasta Helu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nia 28 listopada 2001 r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1.200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. Urz. z 2002 r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4 poz.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PZP dla obszaru działki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r 150, położonej w Helu przy ul. Leśnej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udowa mieszkaniowa i hotelowo-pensjonatowa, wraz z usługami towarzyszący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,59 h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hwał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XXII/162/2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dy Miasta Helu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nia 29 grudnia 2004 r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04.200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autoSpaceDE w:val="false"/>
              <w:ind w:left="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. Urz. z </w:t>
            </w:r>
            <w:r>
              <w:rPr>
                <w:bCs/>
                <w:sz w:val="20"/>
                <w:szCs w:val="20"/>
              </w:rPr>
              <w:t>2005 r.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autoSpaceDE w:val="false"/>
              <w:ind w:left="7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33 poz.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autoSpaceDE w:val="false"/>
              <w:ind w:left="7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X</w:t>
            </w:r>
            <w:r>
              <w:rPr>
                <w:rStyle w:val="FootnoteCharacters"/>
                <w:rStyle w:val="FootnoteAnchor"/>
                <w:b/>
                <w:sz w:val="36"/>
                <w:szCs w:val="36"/>
              </w:rPr>
              <w:footnoteReference w:id="2"/>
            </w:r>
          </w:p>
        </w:tc>
      </w:tr>
      <w:tr>
        <w:trPr>
          <w:trHeight w:val="7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MPZP dla obszaru działek nr 111/2, 111/3, 111/5 i 110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łożonych w Helu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zy ul. Portowej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reacyjno-edukacyjno-sport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64 h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hwał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r XXVII/202/0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dy Miasta Helu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nia 16 czerwca 2005 r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10.200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. Urz. z 2005 r. Nr 103, poz. 20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PZP dla obszaru działek nr 44/2, 4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łożonych w Helu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ul. Bocznej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udowa mieszkaniowo-pensjonatowa z usługami towarzyszący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4112 h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hwał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r XXIX/2006/200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dy Miasta Helu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nia 14 lutego 2001 r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7.04.200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. Urz. z 2001 r. Nr 33 poz. 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. INFORMACJA O OBSZARACH MIASTA HELU DLA KTÓRYCH PRZYGOTOWYWANE SĄ MPZP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2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120"/>
        <w:gridCol w:w="3033"/>
        <w:gridCol w:w="2869"/>
      </w:tblGrid>
      <w:tr>
        <w:trPr>
          <w:trHeight w:val="253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PZP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la działek / obszaru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erzchnia objęta przygotowywanym planem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a prawna MPZP</w:t>
            </w:r>
          </w:p>
        </w:tc>
      </w:tr>
      <w:tr>
        <w:trPr>
          <w:trHeight w:val="253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PZP dla obszaru działki nr 44/3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łożonej Helu, </w:t>
            </w:r>
          </w:p>
          <w:p>
            <w:pPr>
              <w:pStyle w:val="Normal"/>
              <w:jc w:val="center"/>
              <w:rPr/>
            </w:pPr>
            <w:r>
              <w:rPr/>
              <w:t>przy ul. Helskiej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362 ha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Uchwała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r XXIX/211/200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Rady Miasta Helu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z dnia 14 lutego 2001 r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ZP dla obszaru działki nr 153/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łożonej Helu, </w:t>
            </w:r>
          </w:p>
          <w:p>
            <w:pPr>
              <w:pStyle w:val="Normal"/>
              <w:jc w:val="center"/>
              <w:rPr/>
            </w:pPr>
            <w:r>
              <w:rPr/>
              <w:t>przy ul. Bałtyckiej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426 ha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Uchwała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r XVI/116/200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Rady Miasta Helu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z dnia 25 marca 2004 r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PZP dla obszaru działki nr 16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łożonej w Helu, </w:t>
            </w:r>
          </w:p>
          <w:p>
            <w:pPr>
              <w:pStyle w:val="Normal"/>
              <w:jc w:val="center"/>
              <w:rPr/>
            </w:pPr>
            <w:r>
              <w:rPr/>
              <w:t>przy ul. Bałtyckiej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3 ha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Uchwała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r IV/34/0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Rady Miasta Helu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z dnia 25 stycznia 2007 r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ZP dla obszaru działki nr 35/5, 35/10, 35/11, 35/17, 138/19, 138/20, 138/22, 138/24, 138/26, 18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łożonej Helu, </w:t>
            </w:r>
          </w:p>
          <w:p>
            <w:pPr>
              <w:pStyle w:val="Normal"/>
              <w:jc w:val="center"/>
              <w:rPr/>
            </w:pPr>
            <w:r>
              <w:rPr/>
              <w:t>przy ul. Kmdr. Przybyszewskiego i ul. Dworcowej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8405 ha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Uchwała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r XXXVII/223/0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Rady Miasta Helu 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z dnia 24 września 2009 r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II. Stan zaangażowania w procesie uaktualniania Strategii Rozwoju Miasta Helu.</w:t>
      </w:r>
    </w:p>
    <w:p>
      <w:pPr>
        <w:pStyle w:val="Normal"/>
        <w:ind w:left="720" w:hanging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Z uwagi na bardzo wysokie koszty przeprowadzenia uaktualnienia Strategii Rozwoju Miasta Helu, prace nad jej uaktualnieniem zostały wstrzymane. 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61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miana  miejscowego planu zagospodarowania przestrzennego dla działki położonej w Helu przy ul. Leśn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ka nr  150/1, 150/2, 150/3, 150/4, 150/5 </w:t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  <w:t>Podstawa prawna: Uchwała  nr XIII/77/07 Rady Miasta Helu z dnia 27 września 2007 r. w sprawie zmiany uchwały o przystąpieniu do zmiany miejscowego planu zagospodarowania przestrzennego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41:00Z</dcterms:created>
  <dc:creator>UM-ST16</dc:creator>
  <dc:description/>
  <cp:keywords/>
  <dc:language>en-US</dc:language>
  <cp:lastModifiedBy>UM-ST14</cp:lastModifiedBy>
  <cp:lastPrinted>2010-04-20T11:34:00Z</cp:lastPrinted>
  <dcterms:modified xsi:type="dcterms:W3CDTF">2010-04-20T09:51:00Z</dcterms:modified>
  <cp:revision>15</cp:revision>
  <dc:subject/>
  <dc:title>Nazwa planu</dc:title>
</cp:coreProperties>
</file>