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Uchwała Nr 6/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iejskiej Komisji Wyborczej w </w:t>
      </w:r>
      <w:r>
        <w:rPr>
          <w:rFonts w:cs="Arial" w:ascii="Arial" w:hAnsi="Arial"/>
          <w:b/>
          <w:sz w:val="28"/>
          <w:szCs w:val="28"/>
        </w:rPr>
        <w:t>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 dnia </w:t>
      </w:r>
      <w:r>
        <w:rPr>
          <w:rFonts w:cs="Arial" w:ascii="Arial" w:hAnsi="Arial"/>
          <w:b/>
          <w:sz w:val="28"/>
          <w:szCs w:val="28"/>
        </w:rPr>
        <w:t xml:space="preserve">25 października </w:t>
      </w:r>
      <w:r>
        <w:rPr>
          <w:rFonts w:cs="Arial" w:ascii="Arial" w:hAnsi="Arial"/>
          <w:b/>
          <w:bCs/>
          <w:sz w:val="28"/>
          <w:szCs w:val="28"/>
        </w:rPr>
        <w:t>2010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wezwania do usunięcia wad zgłoszenia list kandydatów na radnych do Rady Miasta Hel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okręgach wyborczych Nr</w:t>
      </w:r>
      <w:r>
        <w:rPr>
          <w:rFonts w:cs="Arial" w:ascii="Arial" w:hAnsi="Arial"/>
          <w:b/>
        </w:rPr>
        <w:t xml:space="preserve"> 3</w:t>
      </w:r>
      <w:r>
        <w:rPr>
          <w:rFonts w:cs="Arial" w:ascii="Arial" w:hAnsi="Arial"/>
          <w:b/>
          <w:bCs/>
        </w:rPr>
        <w:t>, Nr 11, Nr 13, Nr 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głoszonych przez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itet Wyborczy Wyborców Morskie Przymierze 2020 i Wądołowsk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a podstawie art. 106 ust. 1 ustawy z dnia 16 lipca 1998 r. Ordynacja wyborcza do rad gmin, rad powiatów i sejmików województw (tekst jednolity z 2010 r. Dz. U. Nr 176, </w:t>
        <w:br/>
        <w:t xml:space="preserve">poz. 1190) Miejska Komisja Wyborcza w Helu postanaw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wezwać do usunięcia wad zgłoszenia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kandydatów na radnych do Rady Miasta Helu, zgłoszonych przez Komitet Wyborczy Wyborców </w:t>
      </w:r>
      <w:r>
        <w:rPr>
          <w:rFonts w:cs="Arial" w:ascii="Arial" w:hAnsi="Arial"/>
          <w:bCs/>
        </w:rPr>
        <w:t>Morskie Przymierze 2020 i Wądołowski</w:t>
      </w:r>
      <w:r>
        <w:rPr>
          <w:rFonts w:cs="Arial" w:ascii="Arial" w:hAnsi="Arial"/>
        </w:rPr>
        <w:t xml:space="preserve">, w okręgach wyborczych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bCs/>
        </w:rPr>
        <w:t>, Nr 11,     Nr 13, Nr 15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u w:val="single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dydaci na radnych tj. Pani Zofia Thiel (okręg nr 3), Pani Jolanta Albecka-Maszota (okręg nr 11), Pan Krzysztof Andrzejczak (okręg nr 13) i Pan Edward Mrozik (okręg nr 15), w swoich oświadczeniach o wyrażeniu zgody na kandydowanie na radnych w wyborach do Rady Miasta Helu, podali tylko jedno swoje imię,                  a posiadają także drugie imi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wyborczy Komitetu zgłosił listy kandydatów na radnych w okręgach wyborczych </w:t>
      </w:r>
      <w:r>
        <w:rPr>
          <w:rFonts w:cs="Arial" w:ascii="Arial" w:hAnsi="Arial"/>
          <w:bCs/>
          <w:sz w:val="20"/>
          <w:szCs w:val="20"/>
        </w:rPr>
        <w:t>Nr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bCs/>
          <w:sz w:val="20"/>
          <w:szCs w:val="20"/>
        </w:rPr>
        <w:t xml:space="preserve">, Nr 11,               Nr 13, Nr 15 </w:t>
      </w:r>
      <w:r>
        <w:rPr>
          <w:rFonts w:cs="Arial" w:ascii="Arial" w:hAnsi="Arial"/>
          <w:sz w:val="20"/>
          <w:szCs w:val="20"/>
        </w:rPr>
        <w:t>z jednym imieniem kandydata na radnego, a zgłoszenia powinny zawierać dwa imiona, jeśli kandydaci posiadają także drugie imi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wyższe wady należy usunąć w terminie 3 dni od doręczenia uchwały. W przypadku nieusunięcia wskazanych wad w terminie Komisja odmówi rejestracji zgłoszenia lis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 powyższą uchwałę pełnomocnikowi przysługuje prawo odwołania do Komisarza Wyborczego w Gdańsku w terminie 3 dni od daty jej doręcz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y Miejskiej Komisji Wyborczej w Hel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iesielczyk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 Waleryś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Żuławski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Komis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Krzos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90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58:00Z</dcterms:created>
  <dc:creator>Mariola</dc:creator>
  <dc:description/>
  <cp:keywords/>
  <dc:language>en-US</dc:language>
  <cp:lastModifiedBy>UM-ST14</cp:lastModifiedBy>
  <cp:lastPrinted>2010-10-25T19:09:00Z</cp:lastPrinted>
  <dcterms:modified xsi:type="dcterms:W3CDTF">2010-10-25T17:09:00Z</dcterms:modified>
  <cp:revision>4</cp:revision>
  <dc:subject/>
  <dc:title>Uchwała Nr 6/10</dc:title>
</cp:coreProperties>
</file>