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RO-0152-12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2/0152/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Helu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6 grudnia 2010 r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60" w:hanging="1260"/>
        <w:rPr>
          <w:b/>
          <w:b/>
        </w:rPr>
      </w:pPr>
      <w:r>
        <w:rPr>
          <w:b/>
        </w:rPr>
        <w:t>w sprawie: ustalenia dnia wolnego od pracy dla pracowników zatrudnionych w Urzędzie Miasta Hel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podstawie art. 130 § 2 Kodeksu pracy (t.j. Dz. U. Nr 21, poz. 94 z 1998 r. z późn. zm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AM, co  następuje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W związku z przypadającym w sobotę 25.12.2010 r. </w:t>
      </w:r>
      <w:r>
        <w:rPr>
          <w:b/>
        </w:rPr>
        <w:t>I Dniem Świąt Bożego Narodzenia</w:t>
      </w:r>
      <w:r>
        <w:rPr/>
        <w:t xml:space="preserve"> </w:t>
        <w:br/>
        <w:t>w dniu wolnym od pra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 s t a l a m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4 grudnia 2010 r. (piątek) dniem wolnym</w:t>
      </w:r>
    </w:p>
    <w:p>
      <w:pPr>
        <w:pStyle w:val="Normal"/>
        <w:spacing w:lineRule="auto" w:line="360"/>
        <w:jc w:val="center"/>
        <w:rPr/>
      </w:pPr>
      <w:r>
        <w:rPr/>
        <w:t>od pracy dla pracowników zatrudnionych w Urzędzie Miasta Hel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Wykonanie zarządzenia powierza się sekretarzowi mia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rządzenie wchodzi w życie z dniem podpisania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sz w:val="24"/>
          <w:szCs w:val="24"/>
        </w:rPr>
        <w:t>Zarządzenie podlega podaniu do publicznej wiadomości poprzez rozplakatowanie jego treści na tablicy ogłoszeń Urzędu Miasta Helu oraz umieszczenie w Biuletynie Informacji Publiczn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4:00Z</dcterms:created>
  <dc:creator>UM-ST13</dc:creator>
  <dc:description/>
  <cp:keywords/>
  <dc:language>en-US</dc:language>
  <cp:lastModifiedBy>UM-ST14</cp:lastModifiedBy>
  <cp:lastPrinted>2010-12-16T12:21:00Z</cp:lastPrinted>
  <dcterms:modified xsi:type="dcterms:W3CDTF">2010-12-16T11:30:00Z</dcterms:modified>
  <cp:revision>3</cp:revision>
  <dc:subject/>
  <dc:title>ZARZĄDZENIE  NR…………</dc:title>
</cp:coreProperties>
</file>