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174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7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Hel, dnia 24 marca 2011 ro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Znak sprawy: RO.0057.4.201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PRAWOZDANIE Z DZIAŁALNOŚCI BURMISTRZA HELU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OKRESIE MIĘDZYSESYJNYM  I REALIZACJI UCHWA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zestniczył w spotkaniu sekretarza stanu w Ministerstwie Rolnictwa i Rozwoju Wsi z przedstawicielami środowiska rybacki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zestniczył w walnym zgromadzeniu Związku Międzygminnego Zatoki Pucki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rganizował i brał udział w spotkaniu z użytkownikami portu w sprawie opracowania planu rozwoju port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konferencji w ZSO w Helu, zorganizowanej przez pełnomocnika burmistrza ds. przeciwdziałania alkoholizmow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kał się z rektorem Akademii Marynarki Wojennej, z którym rozmawiał o współprac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kał się z prezydentem Miasta Gdyni, z którym rozmawiał o funkcjonowaniu tramwajów wodnych w roku bieżącym, oraz o możliwościach współpracy w zakresie promoc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kał się z dyrekcją ZSO w celu omówienia realizacji akcji pn. „Katyń ocalić od zapomnienia”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głosił przetarg na dzierżawę stołówki i kuchni w ZSO, oraz parkingu przy ul. Adm. Steyer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zestniczył w uroczystych obchodach 40 – lecia III Flotylli Okrętów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kał się z przedsiębiorcami prowadzącymi sezonową działalność handlową, z którymi omówił zasadny prowadzenia działalności w nadchodzącym sezon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rał udział w spotkaniu w Starostwie Powiatowym w Pucku w sprawie organizacji kąpielisk w kontekście nowych przepisów w tym zakresie zawartych w Prawie wodny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spotkaniu w Urzędzie Morskim w Gdyni w sprawie prognozy oddziaływania na środowisko dla pilotażowego planu zagospodarowania przestrzennego Zatoki Pucki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spotkaniu zorganizowanym przez burmistrza Pucka w sprawie funkcjonowania Północnokaszubskiej Lokalnej Grupy Rybacki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dzorował realizację inwestycji „Uporządkowanie gospodarki wodno – ściekowej na terenie Miasta Helu”, jak również innych przedsięwzięć miejski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łatwiał sprawy bieżące mieszkań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gotowywał materiały na dzisiejszą sesję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>Burmistrz</w:t>
      </w:r>
    </w:p>
    <w:p>
      <w:pPr>
        <w:pStyle w:val="Normal"/>
        <w:ind w:left="5664" w:hanging="0"/>
        <w:jc w:val="center"/>
        <w:rPr/>
      </w:pPr>
      <w:r>
        <w:rPr/>
        <w:t>/-/ Mirosław Wądołowski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45:00Z</dcterms:created>
  <dc:creator>UM-ST25</dc:creator>
  <dc:description/>
  <cp:keywords/>
  <dc:language>en-US</dc:language>
  <cp:lastModifiedBy>Marek Dykta</cp:lastModifiedBy>
  <dcterms:modified xsi:type="dcterms:W3CDTF">2011-04-28T08:45:00Z</dcterms:modified>
  <cp:revision>2</cp:revision>
  <dc:subject/>
  <dc:title>Sprawozdanie burmistrza Helu z działalności bieżącej:</dc:title>
</cp:coreProperties>
</file>