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388"/>
        <w:gridCol w:w="1754"/>
      </w:tblGrid>
      <w:tr>
        <w:trPr>
          <w:trHeight w:val="709" w:hRule="atLeast"/>
        </w:trPr>
        <w:tc>
          <w:tcPr>
            <w:tcW w:w="1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38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3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el, dnia 18 kwietnia 2011 rok</w:t>
      </w:r>
    </w:p>
    <w:p>
      <w:pPr>
        <w:pStyle w:val="Normal"/>
        <w:rPr>
          <w:sz w:val="28"/>
          <w:szCs w:val="28"/>
        </w:rPr>
      </w:pPr>
      <w:r>
        <w:rPr/>
        <w:br/>
        <w:t>Znak sprawy: RGAI.671.1.20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o obszarach gminy dla których opracowany jest i obowiązuje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>miejscowy plan zagospodarowania przestrzennego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(MPZP)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>oraz stan zaangażowania w procesie uaktualniania Strategii Rozwoju Miasta Helu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  <w:highlight w:val="lightGray"/>
          <w:u w:val="single"/>
        </w:rPr>
        <w:t>INFORMACJA O OBSZARACH MIASTA HELU DLA KTÓRYCH PRZYGOTOWYWANE SĄ MPZP.</w:t>
      </w:r>
    </w:p>
    <w:p>
      <w:pPr>
        <w:pStyle w:val="Normal"/>
        <w:jc w:val="center"/>
        <w:rPr>
          <w:b/>
          <w:b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  <w:highlight w:val="lightGray"/>
          <w:u w:val="singl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83"/>
        <w:gridCol w:w="1855"/>
        <w:gridCol w:w="2700"/>
      </w:tblGrid>
      <w:tr>
        <w:trPr>
          <w:trHeight w:val="25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PZ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działek / obszaru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objęta przygotowywanym planem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 MPZP</w:t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ZP dla obszaru działki nr 1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ożonej w Helu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Bałtycki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V/34/07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25 stycznia 2007 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PZP dla obszaru działki nr 35/5, 35/10, 35/11, 35/17, 138/19, 138/20, 138/22, 138/24, 138/26, 18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ołożonych w Helu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y ul. Kmdr. por. Z.Przybyszew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ul. Dworcow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405 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II/223/09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24 września 2009 r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40" w:right="926" w:gutter="0" w:header="0" w:top="89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  <w:highlight w:val="lightGray"/>
          <w:u w:val="single"/>
        </w:rPr>
        <w:t>INFORMACJA O OBSZARACH MIASTA HELU DLA KTÓRYCH OPRACOWANY JEST  I OBOWIĄZUJE MPZP.</w:t>
      </w:r>
    </w:p>
    <w:p>
      <w:pPr>
        <w:pStyle w:val="Normal"/>
        <w:jc w:val="center"/>
        <w:rPr>
          <w:b/>
          <w:b/>
          <w:sz w:val="16"/>
          <w:szCs w:val="16"/>
          <w:highlight w:val="lightGray"/>
          <w:u w:val="single"/>
        </w:rPr>
      </w:pPr>
      <w:r>
        <w:rPr>
          <w:b/>
          <w:sz w:val="16"/>
          <w:szCs w:val="16"/>
          <w:highlight w:val="lightGray"/>
          <w:u w:val="single"/>
        </w:rPr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3960"/>
        <w:gridCol w:w="1260"/>
        <w:gridCol w:w="2633"/>
        <w:gridCol w:w="1216"/>
        <w:gridCol w:w="1887"/>
        <w:gridCol w:w="173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PZ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działek / obszaru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wiodąc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owierzchnia </w:t>
            </w:r>
            <w:r>
              <w:rPr>
                <w:b/>
                <w:sz w:val="22"/>
                <w:szCs w:val="22"/>
              </w:rPr>
              <w:t>objęta MPZP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stawa prawna MPZP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łoszenie w Dz. Urz. Województwa Pomorskiego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ANY MPZP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/pozycja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36/6  35/7, 37/5, 37/6, 37/8, 37/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Dworcow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kalnictwo o niskiej intensywności oraz zabudowa mieszkaniowa, pensjonatowa i mieszkalna z usługami i lokalami handlowymi, a także zieleń izolacyjna i towarzyszące tereny rekrea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98 h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XVII/266/200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28 listopada 2001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. Urz. z 2002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4 poz. 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50/1, 150/2, 150/3, 150/4, 150/5 położonych w Helu przy ul. Leśn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mieszkaniowa i hotelowo-pensjonatowa, wraz z usługami towarzysząc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59 h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III/77/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27 września 2007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. Urz. z </w:t>
            </w:r>
            <w:r>
              <w:rPr>
                <w:bCs/>
                <w:sz w:val="22"/>
                <w:szCs w:val="22"/>
              </w:rPr>
              <w:t>2010 r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ind w:left="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 116 poz. 22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7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111/2, 111/3, 111/5 i 110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Portow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reacyjno-edukacyjno-spor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4 h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XXVII/202/0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16 czerwca 2005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Urz. z 2005 r. Nr 103, poz. 20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ek nr 44/2, 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ych w Hel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Boczn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Zabudowa mieszkaniowo-pensjonatowa                    z usługami towarzysząc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112 h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r XXIX/2006/20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14 lutego 2001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Urz. z 2001 r. Nr 33 poz. 3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ZP dla obszaru działki nr 44/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ej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Helski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hotelowa i mieszkalno-pensjonatowa z usługami towarzysząc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362 h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XIX/211/200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14 lutego 2001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Urz. Z 2010 r. Nr 116 poz. 22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ZP dla obszaru działki nr 153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łożonej Hel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Bałtycki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 rekreacyjny, wczasowy, gastronomiczny, hotelowy, mieszkalny, edukacyjny i spor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426 h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XVI/116/200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y Miasta Helu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25 marca 2004 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Urz. Z 2010 r. Nr 116 poz. 225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lightGray"/>
          <w:u w:val="single"/>
        </w:rPr>
        <w:t>III. STAN ZAANGAŻOWANIA W PROCESIE UAKTUALNIENIA STRATEGII ROZWOJU MIASTA HELU</w:t>
      </w:r>
    </w:p>
    <w:p>
      <w:pPr>
        <w:pStyle w:val="Normal"/>
        <w:ind w:left="720" w:hanging="72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uwagi na bardzo wysokie koszty przeprowadzenia uaktualnienia Strategii Rozwoju Miasta Helu, prace nad jej uaktualnieniem zostały wstrzymane. 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Burmistrz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/-/ Mirosław Wądołowski</w:t>
      </w:r>
    </w:p>
    <w:sectPr>
      <w:type w:val="nextPage"/>
      <w:pgSz w:orient="landscape" w:w="16838" w:h="11906"/>
      <w:pgMar w:left="1080" w:right="818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8:00Z</dcterms:created>
  <dc:creator>UM-ST16</dc:creator>
  <dc:description/>
  <cp:keywords/>
  <dc:language>en-US</dc:language>
  <cp:lastModifiedBy>Marek Dykta</cp:lastModifiedBy>
  <cp:lastPrinted>2010-04-16T10:14:00Z</cp:lastPrinted>
  <dcterms:modified xsi:type="dcterms:W3CDTF">2011-04-28T12:08:00Z</dcterms:modified>
  <cp:revision>2</cp:revision>
  <dc:subject/>
  <dc:title>Nazwa planu</dc:title>
</cp:coreProperties>
</file>