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09"/>
        <w:gridCol w:w="1754"/>
      </w:tblGrid>
      <w:tr>
        <w:trPr>
          <w:trHeight w:val="709" w:hRule="atLeast"/>
        </w:trPr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Hel, dnia 28 kwietnia 2011 ro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Znak sprawy: RO.0057.5.20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OKRESIE MIĘDZYSESYJNYM I REALIZACJI UCHWA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walnym zebraniu Rodzinnych Ogrodów Działkowych w Hel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dyrektorem Wydziału Zdrowia Pomorskiego Urzędu Wojewódzkiego                     w sprawie procedury związanej z utworzeniem i rejestracją SPZOZ w Hel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zedsiębiorcami z ulicy Wiejskiej i Kaszubskiej z którymi omówił sprawy związane z przygotowaniami do sezonu letn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spotkaniu w Urzędzie Miejskim we Władysławowie w sprawach związanych z gospodarowaniem odpadami na terenie powiatu puck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dyrektorem Centrum Obsługi Kancelarii Prezydenta, p. Markiem Czarnecki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uroczystym odpisaniu „Porozumienia burmistrzów” w sprawie ograniczenia emisji CO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spotkaniu zorganizowanym przez Komendanta Powiatowego Policji                   w Pucku w sprawie bezpieczeństwa i porządku publicznego w nadchodzącym sezo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spotkaniu w Urzędzie Marszałkowskim w Gdańsku w sprawie funkcjonowania tramwajów wodnych w sezonie 20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sadzeniu lasu w Hel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dzorował realizację inwestycji „Uporządkowanie gospodarki wodno – ściekowej                   na terenie Miasta Helu”, jak również innych przedsięwzięć miejski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atwiał sprawy bieżące mieszkańc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ywał materiały na dzisiejszą sesj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6372" w:hanging="0"/>
        <w:jc w:val="center"/>
        <w:rPr/>
      </w:pPr>
      <w:r>
        <w:rPr/>
        <w:t>Burmistrz</w:t>
      </w:r>
    </w:p>
    <w:p>
      <w:pPr>
        <w:pStyle w:val="Normal"/>
        <w:spacing w:lineRule="auto" w:line="360"/>
        <w:ind w:left="6372" w:hanging="0"/>
        <w:jc w:val="center"/>
        <w:rPr/>
      </w:pPr>
      <w:r>
        <w:rPr/>
        <w:t>/-/ Mirosław Wądołowski</w:t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7:00Z</dcterms:created>
  <dc:creator>UM-ST25</dc:creator>
  <dc:description/>
  <cp:keywords/>
  <dc:language>en-US</dc:language>
  <cp:lastModifiedBy>Marek Dykta</cp:lastModifiedBy>
  <cp:lastPrinted>2011-04-28T09:55:00Z</cp:lastPrinted>
  <dcterms:modified xsi:type="dcterms:W3CDTF">2011-04-28T08:49:00Z</dcterms:modified>
  <cp:revision>3</cp:revision>
  <dc:subject/>
  <dc:title>Sprawozdanie burmistrza Helu z działalności bieżącej:</dc:title>
</cp:coreProperties>
</file>