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Sprawozdanie z działalności burmistrza Helu w okresie międzysesyjnym </w:t>
      </w:r>
    </w:p>
    <w:p>
      <w:pPr>
        <w:pStyle w:val="Normal"/>
        <w:jc w:val="center"/>
        <w:rPr>
          <w:b/>
          <w:b/>
        </w:rPr>
      </w:pPr>
      <w:r>
        <w:rPr>
          <w:b/>
        </w:rPr>
        <w:t>i realizacji uchwa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ziął udział w uroczystym zakończeniu roku szkolnego dla klasy maturalnej naszego LO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potkał się z Nadleśniczym Wejherowa oraz Starostą Puckim, z którymi rozmawiał na temat przejmowania gruntów pod obiektami fortyfikacyjnymi, jak również uregulowania kwestii czasowego wykorzystywania tych gruntów dla celów prowadzenia działalności związanej z obsługą ruchu turystycznego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potkał się z Państwowym Powiatowym Inspektorem Sanitarnym w Pucku, z którym omówił sprawę powołania miejskiego SPZOZ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ziął udział w obchodach święta strażaka w Komendzie Powiatowej Straży Pożarnej w Pucku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ziął udział w spotkaniu roboczym z projektantami zagospodarowania Bulwaru Nadmorskiego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potkał się z osobami prowadzącymi działalność gospodarczą – przewóz osób melexami – z którymi omówił zasady prowadzenia tej działalności w roku bieżącym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ziął udział w spotkaniu w Urzędzie Marszałkowskim na temat obwodnicy północnej aglomeracji trójmiejskiej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ziął udział w spotkaniu w sprawie planowanej modernizacji linii kolejowej Reda – Hel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ziął udział w spotkaniu z europosłami z komisji do spraw rybołówstwa, przy udziale przedstawicieli rybaków oraz zarządów portów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ziął udział w spotkaniu w Wojewódzkim Funduszu Ochrony Środowiska i Gospodarki Wodnej w Gdańsku, z udziałem przedstawicieli Urzędu Morskiego w Gdyni, w sprawie projektu budowy kładek na terenie cypla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potkał się z Wicewojewodą Pomorskim, z którym omówił harmonogram tworzenia miejskiego SPZOZ, oraz plan połączenia go ze 115 Szpitalem Wojskowym z Przychodnią SPZOZ w Helu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dpisał dwie umowy na tzw. „Małe projekty”, realizowane w ramach LGD „Małe Morze”, dotyczące projektów: „Dzień Ryby w Helu”, oraz „Oznakowanie szlaków turystycznych”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potkał się z kierownictwem POL-AQUA S.A., w sprawie harmonogramu realizacji inwestycji „Uporządkowanie gospodarki wodno – ściekowej na terenie Miasta Helu”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wziął udział w spotkaniu z prezydentem Gdańska w sprawie powołania stowarzyszenia metropolitalnego,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ziął udział w konferencji podsumowującej 10 lecie działalności Wojskowej Agencji Mieszkaniowej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ziął udział w uroczystości sadzenia dębu katyńskiego w ramach ogólnopolskiej akcji „Katyń… ocalić od zapomnienia”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adzorował realizację inwestycji „Uporządkowanie gospodarki wodno – ściekowej na terenie Miasta Helu”, jak również innych przedsięwzięć miejskich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ałatwiał sprawy bieżące mieszkańców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zygotowywał materiały na dzisiejszą sesj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el, dn. 31.05.2011 r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07:47:00Z</dcterms:created>
  <dc:creator>UM-ST25</dc:creator>
  <dc:description/>
  <cp:keywords/>
  <dc:language>en-US</dc:language>
  <cp:lastModifiedBy>Marek Dykta</cp:lastModifiedBy>
  <cp:lastPrinted>2011-11-25T08:47:00Z</cp:lastPrinted>
  <dcterms:modified xsi:type="dcterms:W3CDTF">2011-11-25T07:47:00Z</dcterms:modified>
  <cp:revision>2</cp:revision>
  <dc:subject/>
  <dc:title>Sprawozdanie z działalności burmistrza Helu w okresie międzysesyjnym </dc:title>
</cp:coreProperties>
</file>