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w okresie międzysesyjny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realizacji uchwa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ał udział w spotkaniu w Starostwie Powiatowym w Pucku w sprawie bezpieczeństwa i porządku publicznego w okresie sezonu letniego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otkał się z rodzicami dzieci uczęszczających do ZSO, z którymi omówił proponowane zmiany w projekcie organizacyjnym ZSO na rok szkolny 2011/2012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organizował spotkanie z osobami prowadzącymi działalność na Bulwarze Nadmorskim, z którymi omówił zasady prowadzenia tej działalnośc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wodniczył obradom pierwszego posiedzenia rady społecznej przy Poradni Psychologicznej w Helu SPZOZ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otkał się z organizatorami imprezy D-Day Hel 2011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ał udział w obchodach święta Żandarmerii Wojskowej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wadził działania związane z rejestracją Poradni Psychologicznej w Helu SPZOZ w Pomorskim Urzędzie Wojewódzki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dzorował realizację inwestycji „Uporządkowanie gospodarki wodno – ściekowej na terenie Miasta Helu”, jak również innych przedsięwzięć miejski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atwiał sprawy bieżące mieszkańc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ywał materiały na dzisiejszą ses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el, dn. 21.06.2011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>UM-ST25</dc:creator>
  <dc:description/>
  <cp:keywords/>
  <dc:language>en-US</dc:language>
  <cp:lastModifiedBy>Marek Dykta</cp:lastModifiedBy>
  <cp:lastPrinted>2011-11-25T08:48:00Z</cp:lastPrinted>
  <dcterms:modified xsi:type="dcterms:W3CDTF">2011-11-25T07:48:00Z</dcterms:modified>
  <cp:revision>2</cp:revision>
  <dc:subject/>
  <dc:title>Sprawozdanie z działalności burmistrza Helu w okresie międzysesyjnym </dc:title>
</cp:coreProperties>
</file>