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rawozdanie z działalności burmistrza Helu w okresie międzysesyjny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 realizacji uchwa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uroczystościach zakończenia roku szko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spotkaniu zorganizowanym przez prezydenta Gdańska w sprawie powołania stowarzyszenia gmin o nazwie „Gdański Obszar Metropolitalny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ramach Święta Miasta zorganizował uroczyste otwarcie odcinka ul. Wiejskiej po modernizacji, a także brał udział w otwarciu kładek na wydmach na „małej plaży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walnym zebraniu Związku Międzygminnego Zatoki Pucki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uroczystości otwarcia mariny w Sopocie z udziałem Prezydenta R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ił działania związane z wykonaniem prawa pierwokupu nieruchomości od PSS Społem, położonej przy ul. Wiejski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wodniczył komisjom przeprowadzającym egzaminy na kolejny stopień zawodowy dla nauczyciel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debrał z rąk przewodniczącego Parlamentu Europejskiego Jerzego Buzka, oraz Minister Rozwoju Regionalnego Elżbiety Bieńkowskiej nagrodę za zajęcie I miejsce w kategorii gmin pozyskujących najwięcej środków z Unii Europejskiej w przeliczeniu na jednego mieszkańc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potkaniu w Urzędzie Morskim w Gdyni w sprawie ustalenia granic przystani na terenie dawnego portu wojennego Hel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promocji Helu oraz imprezy D-Day Hel na ORP „Błyskawica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ił działania związane z rejestracją Przychodni Psychologicznej w Helu SPZOZ, oraz negocjował treść porozumienia w sprawie połączenia tej placówki ze 115 Szpitalem Wojskowym z Przychodnia SPZOZ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ił rozmowy z dyrektorem Narodowego Funduszu Zdrowia Oddział Pomorski w sprawie gwarancji przejęcia kontraktów 115 Szpitala przez nową placówkę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terweniował u prezesa Spółdzielni Mieszkaniowej w Pucku w sprawie usunięcia wulgarnych napisów na elewacjach budynków Bałtycka 3 i Leśna 6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prokuratorem rejonowym w Pucku w sprawie pomocy w uzyskaniu skierowania na przymusowe leczenie dla jednego z mieszkańc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obchodach Święta Policji w Puc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spotkaniu w Urzędzie Marszałkowskim w sprawie realizacji przez gminy obowiązków wynikających z nowelizacji ustawy o utrzymaniu czystości i porządku w gmina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rozpoczęciu roku szkoln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uroczystym powitaniu w helskim porcie jachtu „Kapitan Borchardt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organizował wykonanie rzeźby w pniu pozostałym po wycięciu drzewa przy ul. Bałtycki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organizował spotkanie z mieszkańcami ul. Sikorskiego oraz Wiejskiej 56 – 60, w sprawie prac, które będą toczyły się w sąsiedztwie tych budynk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ościł reprezentantów państw członkowskich Unii Europejskiej zajmujących się sprawami rybołówstwa, z którymi wizytował Lokalne Centrum Pierwszej Sprzedaży Ryb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obchodach 30 – lecia Związku Żołnierzy Wojska Polskiego Koło Hel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cyklicznym forum wójtów i burmistrzów, które odbyło się w Urzędzie Miasta Gdyn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Prezesem Agencji Mienia Wojskow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rozpoczęciu akcji „Sprzątanie świata”, które miało miejsce na terenie ZSO w Hel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pikniku dla senior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rał udział w spotkaniach z udziałem delegacji z partnerskiego miasta Hermeskeil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ał i złożył wniosek do Północnokaszubskiej Lokalnej Grupy Rybackiej na dofinansowanie operacji pn. „Zagospodarowanie Bulwaru Nadmorskiego – etap I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dzorował realizację inwestycji „Uporządkowanie gospodarki wodno – ściekowej na terenie Miasta Helu”, jak również innych przedsięwzięć miejski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atwiał sprawy bieżące mieszkańc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ywał materiały na  sesje Rady Miasta Hel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el, dn. 26.09.2011 r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8:00Z</dcterms:created>
  <dc:creator>UM-ST25</dc:creator>
  <dc:description/>
  <cp:keywords/>
  <dc:language>en-US</dc:language>
  <cp:lastModifiedBy>Marek Dykta</cp:lastModifiedBy>
  <cp:lastPrinted>2011-11-25T08:08:00Z</cp:lastPrinted>
  <dcterms:modified xsi:type="dcterms:W3CDTF">2011-11-25T07:08:00Z</dcterms:modified>
  <cp:revision>2</cp:revision>
  <dc:subject/>
  <dc:title>Sprawozdanie z działalności burmistrza Helu w okresie międzysesyjnym </dc:title>
</cp:coreProperties>
</file>