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rawozdanie z działalności burmistrza Helu w okresie międzysesyjny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 realizacji uchwa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ziął udział w obchodach Światowego Dnia Turystyki w Gdańsku, gdzie odebrał wyróżnienie za atrakcję turystyczną – wrak „Bryzy”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ziął udział w seminarium naukowym pod tytułem „Zatoka korzyści Gdynia - Hel”, zorganizowanym przez Uniwersytet Gdański i Uniwersytet Kardynała Stefana Wyszyńskiego,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ał udział w obchodach zakończenia obrony Helu oraz obchodach święta patrona szkoł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ziął udział w spotkaniu Rady Metropolitalnej w Urzędzie Marszałkowskim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ziął udział w zebraniu członków Międzygminnego Związku Zatoki Puckiej w sprawie wskazania docelowego zakładu utylizacji odpadów dla gmin powiatu puckiego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 okazji Dnia Edukacji Narodowej spotkał się z emerytowanymi nauczycielami szkoły, a także wziął udział w uroczystościach zorganizowanych z tej okazji w ZSO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otkał się z pracownikami 115 Szpitala Wojskowego z Przychodnią, którym przedstawił na jakim etapie jest procedura przejęcia szpitala przez miasto, oraz wyjaśnił wszelkie wątpliwości z tym związane i zgłoszone przez pracowników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ziął udział w spotkaniu z okazji 15-lecia rejestracji Stowarzyszenia „Przyjaciele Helu”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ziął udział w spotkaniu wójtów i burmistrzów w ramach tzw. „Nordy”, czyli forum wymiany opinii o doświadczeń, a także ustalania wspólnych stanowisk w sprawach związanych z funkcjonowaniem gmin i regionu, a w szczególności gospodarki odpadam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otkał się z dyrektorem WAM OR w Gdyn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rał dział w spotkaniu zorganizowanym przez Starostę Puckiego w sprawie aktualizacji strategii rozwoju Województwa Pomorskiego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dzorował realizację inwestycji „Uporządkowanie gospodarki wodno – ściekowej na terenie Miasta Helu”, jak również innych przedsięwzięć miejski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atwiał sprawy bieżące mieszkańc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ywał materiały na  sesje Rady Miasta Hel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Hel, dn. 27.10.2011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9:00Z</dcterms:created>
  <dc:creator>UM-ST25</dc:creator>
  <dc:description/>
  <cp:keywords/>
  <dc:language>en-US</dc:language>
  <cp:lastModifiedBy>Marek Dykta</cp:lastModifiedBy>
  <cp:lastPrinted>2011-11-25T08:48:00Z</cp:lastPrinted>
  <dcterms:modified xsi:type="dcterms:W3CDTF">2011-11-25T07:49:00Z</dcterms:modified>
  <cp:revision>2</cp:revision>
  <dc:subject/>
  <dc:title>Sprawozdanie z działalności burmistrza Helu w okresie międzysesyjnym</dc:title>
</cp:coreProperties>
</file>