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Sprawozdanie burmistrza Helu z działalności bieżącej w okresie międzysesyjnym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spólnie z kierownikiem Stacji Morskiej przyjął przedstawicieli krajów członkowskich Unii Europejskiej związanych z ochroną środowiska. W spotkaniu brali także udział przedstawiciele Ministerstwa Środowiska i Regionalnej Dyrekcji Ochrony Środowisk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wołał zespół złożony z pracowników Urzędu w celu weryfikacji i prawidłowości złożonych informacji w sprawie podatku od nieruchomości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owadził spotkanie z udziałem przewodniczącego Rady Miasta Helu, przewodniczących komisji stałych rady, dyrekcji ZSO, przedstawicieli związków zawodowych działających na terenie ZSO, w sprawie przyszłości szkoły i wprowadzenia zmian w jej funkcjonowaniu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uczestniczył w konferencji zorganizowanej przez Marszałka Województwa Pomorskiego i Ministerstwo Rozwoju Regionalnego, poświęconej prezentacji najważniejszych wyzwań stojących przed pomorskimi samorządami w najbliższych latach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potkał się z dyrektorem ds. budownictwa oraz prezesem zarządu firmy POL-AQUA S.A. w celu omówienia realizacji inwestycji w Helu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potkał się z przedstawicielem firmy GEN Gaz Energia w sprawie możliwości zasilania gazem wybranych obiektów na terenie naszego miast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ziął udział w obchodach 5 – lecia chóru „Oremus”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potkał się z prezesem zarządu ENERGA – Oświetlenie Sp. z o. o. w sprawie ustalenia warunków montażu iluminacji świątecznej, a także możliwości realizacji wspólnej inwestycji w zakresie iluminacji zabytkowych obiektów miejskich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potkał się z dyrektorem Wojskowej Agencji Mieszkaniowej OR w Gdyni w celu uzyskania bieżących informacji na temat działań podejmowanych przez WAM w Helu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potkał się  z wiceprezydentami Gdańska i Gdyni w sprawie realizacji porozumienia w sprawie funkcjonowania tzw. „tramwajów wodnych”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potkał się ze Starostą Puckim z którym omówił kwestie związane z regulacją stanu prawnego gruntów pod obiektami fortyfikacyjnymi, a także kwestie nabycia przez gminę nieruchomości przy Obrońców Helu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ałatwiał i rozpatrywał sprawy bieżące mieszkańców Helu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zygotowywał materiały na dzisiejszą sesję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Hel, dn. 24.11.2011 r.</w:t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06:00Z</dcterms:created>
  <dc:creator>UM-ST25</dc:creator>
  <dc:description/>
  <cp:keywords/>
  <dc:language>en-US</dc:language>
  <cp:lastModifiedBy>Marek Dykta</cp:lastModifiedBy>
  <cp:lastPrinted>2011-11-25T08:05:00Z</cp:lastPrinted>
  <dcterms:modified xsi:type="dcterms:W3CDTF">2011-11-25T07:06:00Z</dcterms:modified>
  <cp:revision>2</cp:revision>
  <dc:subject/>
  <dc:title>Sprawozdanie burmistrza Helu z działalności bieżącej w okresie międzysesyjnym:</dc:title>
</cp:coreProperties>
</file>