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Der Stadtplan von He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arkplatz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shaltestell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athaus/ Stadtwach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euerweh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chul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orthall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oliklini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rankenhau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pothek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ibliothe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ternet-Cafe'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an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eldautoma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useu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os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eteostati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ischerhafe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achthafe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chiffhafe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chiffahrt- Kass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uristeninformati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rand und Badeo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riedhof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ścieżka rowerowa - Fahrradwe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uzeum Obrony  Wybrzeża - Museum der Küstenverteidigu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worzec - Bahnhof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giła Obronców Helu - Grab der Helaverteidig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k linowy - Seilpar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ortu wojennego - zum Kriegshaf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nik obrońców Helu - Helaverteidiger Denkm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nik Stefana Żeromskiego - Stefan Żeromski Denkm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nik Jana Myślisza - Jan Myślisz Denkm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ściół - Kirch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cja morska - Meeresinstitu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karium - Seehundsta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ożyczalnia rowerów - Fahrradverleihu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ty tenisowe - Tennisplat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isko piłkarskie - Fussballplat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tarnia - Leuchttur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jście 65 - Eingang 6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ypel - Landspitz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Zatoka pucka - Putziger Buch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teria Laskowskiego - H. Laskowski Kano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topiona Bryza - Schiffbruch K-18 Bryza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efa internetu bezprzewodowego - Wi-Fi - Zon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4:44:00Z</dcterms:created>
  <dc:creator>*******</dc:creator>
  <dc:description/>
  <dc:language>en-US</dc:language>
  <cp:lastModifiedBy>Marecki</cp:lastModifiedBy>
  <cp:lastPrinted>2012-10-03T12:37:00Z</cp:lastPrinted>
  <dcterms:modified xsi:type="dcterms:W3CDTF">2013-02-07T14:44:00Z</dcterms:modified>
  <cp:revision>2</cp:revision>
  <dc:subject/>
  <dc:title/>
</cp:coreProperties>
</file>