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/>
      </w:pPr>
      <w:r>
        <w:rPr/>
        <w:t xml:space="preserve">          </w:t>
      </w:r>
      <w:r>
        <w:rPr/>
        <w:t>Hel, dnia 30.01.2013 roku</w:t>
      </w:r>
    </w:p>
    <w:p>
      <w:pPr>
        <w:pStyle w:val="Normal"/>
        <w:spacing w:lineRule="auto" w:line="480" w:before="280" w:after="280"/>
        <w:rPr>
          <w:b/>
          <w:b/>
        </w:rPr>
      </w:pPr>
      <w:r>
        <w:rPr>
          <w:b/>
        </w:rPr>
        <w:t>RO.0057.2.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OKRESIE MIĘDZYSESYJNYM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tkał się z osobami prowadzącymi działalność handlową na Bulwarze Nadmorskim, </w:t>
        <w:br/>
        <w:t xml:space="preserve">a także wykonującymi przewozy osób melexami, z którymi omówił sprawy związane </w:t>
        <w:br/>
        <w:t>z prowadzeniem tych działalności w roku bieżąc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spotkaniach w sprawie organizacji wyjazdu do Hermeskei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zedstawicielami Urzędu Morskiego w Gdyni, Hydrobudowy Gdańsk S.A., oraz Energia Oświetlenie Sp. z o. o., w sprawie realizacji na terenie cypla Kopca Kaszub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tkał się z dyrektor oddziału NFZ w Gdańsku, a także 115 Szpitala Wojskowego </w:t>
        <w:br/>
        <w:t>z Przychodnią w Helu, z którymi rozmawiał w sprawie zapewnienia zdrowotnej opieki nocnej i świątecznej dla mieszkańcó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tkał się z przedstawicielami kancelarii prawniczej z Sopotu w sprawie współpracy </w:t>
        <w:br/>
        <w:t>w zakresie zwrotu podatku VAT na rzecz Miasta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ziął udział w rocznej odprawie w Komendzie Powiatowej Policji w Puck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udział w spotkaniu posłanki na Sejm Katarzyny Hall z gronem pedagogicznym ZSO w Helu, a także z kierownikiem Stacji Morskiej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wał i brał udział w spotkaniach z kierownictwem POL-AQUA S.A., w sprawie przebiegu realizacji inwestycji „Uporządkowanie gospodarki wodno -  ściekowej na terenie Miasta Helu”, a także spotkał się z Prezesem Zarządu Wojewódzkiego Funduszu Ochrony Środowiska i Gospodarki Wodnej w Gdańsku, w sprawach dotyczących finansowania inwesty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Burmistrz</w:t>
      </w:r>
    </w:p>
    <w:p>
      <w:pPr>
        <w:pStyle w:val="Normal"/>
        <w:ind w:left="6372" w:hanging="0"/>
        <w:jc w:val="center"/>
        <w:rPr/>
      </w:pPr>
      <w:r>
        <w:rPr/>
        <w:t>/-/ Mirosław Wądoł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W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0.01.2013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3:00Z</dcterms:created>
  <dc:creator>UM-ST25</dc:creator>
  <dc:description/>
  <dc:language>en-US</dc:language>
  <cp:lastModifiedBy>Marecki</cp:lastModifiedBy>
  <cp:lastPrinted>2012-11-28T14:45:00Z</cp:lastPrinted>
  <dcterms:modified xsi:type="dcterms:W3CDTF">2013-01-30T10:03:00Z</dcterms:modified>
  <cp:revision>2</cp:revision>
  <dc:subject/>
  <dc:title>Sprawozdanie burmistrza Helu z działalności bieżącej:</dc:title>
</cp:coreProperties>
</file>