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ind w:left="6372" w:hanging="0"/>
        <w:rPr/>
      </w:pPr>
      <w:r>
        <w:rPr/>
        <w:t xml:space="preserve">          </w:t>
      </w:r>
      <w:r>
        <w:rPr/>
        <w:t>Hel, dnia 27.02.2013 roku</w:t>
      </w:r>
    </w:p>
    <w:p>
      <w:pPr>
        <w:pStyle w:val="Normal"/>
        <w:spacing w:lineRule="auto" w:line="480" w:before="280" w:after="280"/>
        <w:rPr>
          <w:b/>
          <w:b/>
        </w:rPr>
      </w:pPr>
      <w:r>
        <w:rPr>
          <w:b/>
        </w:rPr>
        <w:t>RO.0057.4.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PRAWOZDANIE Z DZIAŁALNOŚCI BURMISTRZA HEL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OKRESIE MIĘDZYSESYJNYM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rganizował spotkanie informacyjne z mieszkańcami w sprawie nowego systemu gospodarowania odpadami komunal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ezesem zarządu Spółdzielni Mieszkaniowej w Pucku oraz mieszkańcami budynków spółdzielczych w sprawie nowego systemu gospodarowania odpadami komunal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ziął dział w spotkaniu zorganizowanym przez Ministerstwo Rolnictwa i Rozwoju Wsi w sprawie aktualnej sytuacji w rybołówstwie oraz stanu wdrażania PO Ryby 2007 – 2013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Wojewodą Pomorskim oraz Starostą Puckim w sprawie związanej z funkcjonowaniem kąpieliska na tzw. „małej plaży” oraz istniejącego na tym obszarze zrzutu wód z fokariu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mieszkańcami wspólnot mieszkaniowych dawnych budynków WAM w sprawie nowego systemu gospodarowania odpadami komunaln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ywał umowy sprzedaży nieruchomości komunal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Prezesem Zarządu Wojewódzkiego Funduszu Ochrony Środowiska i Gospodarki Wodnej w Gdańsku, w sprawach dotyczących finansowania inwesty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ł materiały na dzisiejszą se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9"/>
        <w:gridCol w:w="2716"/>
        <w:gridCol w:w="2513"/>
      </w:tblGrid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J.P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44653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40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atusz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.02.2013 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tusz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5:00Z</dcterms:created>
  <dc:creator>UM-ST25</dc:creator>
  <dc:description/>
  <dc:language>en-US</dc:language>
  <cp:lastModifiedBy>Marecki</cp:lastModifiedBy>
  <cp:lastPrinted>2012-11-28T14:45:00Z</cp:lastPrinted>
  <dcterms:modified xsi:type="dcterms:W3CDTF">2013-02-27T12:15:00Z</dcterms:modified>
  <cp:revision>2</cp:revision>
  <dc:subject/>
  <dc:title>Sprawozdanie burmistrza Helu z działalności bieżącej:</dc:title>
</cp:coreProperties>
</file>