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ZCZEGÓŁOWY OPIS OPERACJI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  <w:sz w:val="24"/>
          <w:szCs w:val="24"/>
        </w:rPr>
        <w:t>Rozbudowa przystani jachtowej w Porcie Rybackim Hel”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0"/>
          <w:szCs w:val="20"/>
          <w:u w:val="single"/>
        </w:rPr>
        <w:t>Operacja rozbudowy przystani jachtowej</w:t>
      </w:r>
      <w:r>
        <w:rPr>
          <w:rFonts w:cs="Arial" w:ascii="Arial" w:hAnsi="Arial"/>
          <w:sz w:val="20"/>
          <w:szCs w:val="20"/>
        </w:rPr>
        <w:t xml:space="preserve"> jaką zamierzamy  zrealizować ma na celu stworzenie bezpiecznej przystani żeglarskiej o wyposażeniu zgodnym ze współczesnymi standardami. 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 tym samym  wzmocnienie konkurencyjności obszaru portu i utrzymanie jego atrakcyjności i jest ściśle związana z rozwojem funkcji turystycznej portu.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Akwen Basenu Jachtowego umożliwia stworzenie bezpiecznych stanowisk postojowych dla  55 jachtów o długości od 6m do 24m z dostępem do punktów poboru wody i energii, odbioru ścieków        i odpadów komunalnych. Jednocześnie ta część portu  przystosowana zostanie </w:t>
      </w:r>
      <w:r>
        <w:rPr>
          <w:rFonts w:cs="Arial" w:ascii="Arial" w:hAnsi="Arial"/>
          <w:sz w:val="20"/>
          <w:szCs w:val="20"/>
          <w:u w:val="single"/>
        </w:rPr>
        <w:t xml:space="preserve">wyłącznie do funkcji mariny 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stań użytkowana będzie w okresie od kwietnia do października, gdy ze względu na warunki meteorologiczne możliwe jest swobodne uprawianie turystyki i sportów wodnych. Po sezonie przystań nie będzie eksploatowana, a część wyposażenia wrażliwa na ciężkie warunki zimowe zostanie zdemontowan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alizacja projektu przebiegać będzie jednoetapowo.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 xml:space="preserve">Prace inwestycyjne związane z rozbudową istniejącej przystani jachtowej prowadzone będą na części działki wodnej będącej własnością Skarbu Państwa o nr 573/26 (KW 32177), zlokalizowanej w Basenie Jachtowym oraz na działkach o numerach 573/3 i 573/18 stanowiących Falochron Zachodni i Pirs Rybacki ( KW 25334)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Zakres operacji</w:t>
      </w:r>
      <w:r>
        <w:rPr>
          <w:rFonts w:cs="Arial" w:ascii="Arial" w:hAnsi="Arial"/>
          <w:sz w:val="20"/>
          <w:szCs w:val="20"/>
        </w:rPr>
        <w:t xml:space="preserve"> obejmuje rozbudowę przystani jachtowej i zainstalowanie kamery obrotowej dla monitoringu przystani. Kamera zostanie włączona do istniejącego w obszarze portu systemu monitoringu a także podgląd zostanie udostępniony w internecie i  będzie dostępny na stronie internetowej naszej firmy jak też na stronach  partnerów projektu. 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W zakresie rozbudowy przystani jachtowej nastąpi 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a/</w:t>
      </w:r>
      <w:r>
        <w:rPr>
          <w:rFonts w:cs="Arial" w:ascii="Arial" w:hAnsi="Arial"/>
          <w:b/>
          <w:sz w:val="20"/>
          <w:szCs w:val="20"/>
        </w:rPr>
        <w:t xml:space="preserve"> montaż pomostu pływającego, wyposażenia i punktów  poboru energii elektrycznej oraz wody pitnej przy Falochronie Zachodnim Zewnętrznym.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tej części prac przewiduje się ogółem utworzenie 14 stanowisk postojowych dla jachtów o długości do 12m przy  projektowanym pomoście pływającym Nr 1 o długości 88 m. Projektowany pomost będzie ustawiony równolegle do falochronu. Składał się będzie z połączonych ze sobą segmentów o długości  8,0m i szerokości 2,4m. Konstrukcję każdego modułu pomostu stanowić będzie drewniany pokład oparty na dwóch prostopadłościanach betonowo-styropianowych – elementach wypornościowych. Pomosty będą wykorzystywane sezonowo. Po zakończeniu sezonu z uwagi na zjawiska lodowe, nastąpi demontaż odnóg cumowniczych.  Komunikację z korony falochronu na pokład pomostów zapewnią podesty i trapy zejściowe.   Trapy będą obarierowane. Na wejścia na pomost pływający przewiduje się montaż bramek stalowych ograniczających dostęp osobom niepowołanym. Stanowiska postojowe wyposażone zostaną w knagi cumownicze, elementy odbojowe, drabinki bezpieczeństwa i sprzęt ratowniczy. Pomost pływający będzie wyposażony w punkty poboru wody pitnej i energii. Każdy punkt poboru energii będzie miał co najmniej 4 gniazda, a punkt poboru wody minimum 2 krany. Na pomoście pływającym nr II przewiduje się montaż 4 punktów poboru energii i 4 punktów poboru wody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b/</w:t>
      </w:r>
      <w:r>
        <w:rPr>
          <w:rFonts w:cs="Arial" w:ascii="Arial" w:hAnsi="Arial"/>
          <w:b/>
          <w:sz w:val="20"/>
          <w:szCs w:val="20"/>
        </w:rPr>
        <w:t xml:space="preserve"> Montaż pomostu pływającego, wyposażenia  i punktów poboru energii elektrycznej oraz wody pitnej przy Pirsie Rybackim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Przy Pirsie Rybackim zaprojektowano ogółem 16 stanowisk postojowych dla jednostek o długości do 8,0m. Projektowane miejsca postojowe zostaną utworzone przy pomoście pływającym nr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II o łącznej długości 68,0m i szerokości 2,40m, ustawionym równolegle do pirsu w odległości 1,0m od jego krawędzi. Konstrukcję modułu pomostu stanowić będzie drewniany pokład oparty na dwóch prostopadłościennych betonowo-styropianowych elementach wypornościowych. Komunikację z korony pirsu na pokład pomostu zapewnią projektowane podesty i trapy zejściowe zlokalizowane w rejonie końców pomostu. Na wejściach na pomost pływający przewiduje się również montaż stalowych bramek ograniczających dostęp osobom niepowołanym. Stanowiska postojowe wyposażone zostaną w knagi cumownicze, elementy odbojowe, drabinki bezpieczeństwa i sprzęt ratowniczy. Pomost wyposażony będzie w 4 punkty poboru energii i 4 punkty wody pitnej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c/ 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Przystosowanie istniejących stanowisk postojowych przy Pirsie Wewnętrznym dla jednostek o długości 12-24m i montaż dodatkowych  punktów poboru energii elektrycznej oraz wody pitnej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y Pirsie Wewnętrznym przewidziano stanowiska równoległe do nabrzeża dla dwóch jachtów           o długości do 12m i 4 stanowisk dla jachtów o długości od 14m do 24m. Założono, że dla podwyższenia standardu obsługi jednostek przy Pirsie Wewnętrznym zostaną wymienione istniejące gumowe odbojnice na odbojnice nowego typu i utworzenie    3 punktów poboru wody. Punkty poboru energii elektrycznej w ilości 3 szt powstaną na poziomie +1,70 w oparciu o rozdzielnice elektryczne istniejące na Pirsie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ace inwestycyjne realizowane będą w okresie kwiecień– wrzesień 2013r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6644005" cy="6311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4005" cy="631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  <w:t>Plan zagospodarowania Basenu Jachtowego 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rwałe korzyści gospodarcze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alizacja planowanej inwestycji przyczyni się do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wykorzystania istniejącej infrastruktury portowej w aspekcie obniżającej się rentowności rybołówstwa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 poprawy warunków postoju (dostęp do wody i energii) i bezpieczeństwa cumujących jednostek,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 wzrostu  ruchu turystycznego,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 zwiększenia liczby osób zatrudnionych w turystyce,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zwiększenia atrakcyjności inwestycyjnej obszaru objętego niniejszym operacją i Gminy Hel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peracja będzie realizowana z zapewnieniem należytych gwarancji technicznych</w:t>
      </w:r>
      <w:r>
        <w:rPr>
          <w:rFonts w:cs="Arial" w:ascii="Arial" w:hAnsi="Arial"/>
          <w:sz w:val="20"/>
          <w:szCs w:val="20"/>
        </w:rPr>
        <w:t xml:space="preserve"> gdyż na jej wykonanie uzyskano:  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decyzję Starosty Puckiego  nr ROŚ.6341.1.2.2012 z dnia 08.02.2012 r. o udzieleniu pozwolenia wodnoprawnego na realizację inwestycji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 pozwolenie na budowę Wojewody Pomorskiego o numerze  WI-II.7840.1.232.177.2012.OA  z dnia  28.05.2012r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zyskano również: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decyzję nr 165/16/24/11 Ministra Transportu, Budownictwa i Gospodarki Morskiej nr GB4t/076/1141554/165/16/24/11 z dnia 23 listopada 2011 r. o pozwoleniu na wznoszenie konstrukcji    i urządzeń w polskich obszarach morskich 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ostanowienie Ministra Spraw Wewnętrznych i Administracji z dnia 10 października 2011 r. nr DAiN-II-451-23/11 pozytywnie opiniujący wniosek Zarządu Portu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postanowienie Ministra Środowiska DOOŚ-oa.400.44.2011.mko z dnia 03.10.2011r. opinia w sprawie pozwolenia na wznoszenie konstrukcji i urządzeń w polskich obszarach morskich 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ostanowienie Ministra Rolnictwa i Rozwoju Wsi Ryb-air-02/029/14/11 z dnia 06.09.2011r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postanowienie Ministra Kultury i Dziedzictwa Narodowego DOZ-OAiK-6700/1022/11 z dnia 29.08.2011r. 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postanowienie Ministra Gospodarki DRG-V-40233-13/11 z 22.08.2011r. 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ostanowienie Ministra Obrony Narodowej 18/DI/2011 z dnia 15 września 2011r.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b/>
          <w:sz w:val="20"/>
          <w:szCs w:val="20"/>
        </w:rPr>
        <w:t>Operacja nie wpłynie negatywnie na środowisko</w:t>
      </w:r>
      <w:r>
        <w:rPr>
          <w:rFonts w:cs="Arial" w:ascii="Arial" w:hAnsi="Arial"/>
          <w:sz w:val="20"/>
          <w:szCs w:val="20"/>
        </w:rPr>
        <w:t>, uzyskano w tym zakresie :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opinię Regionalnej Dyrekcji Ochrony Środowiska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0"/>
          <w:szCs w:val="20"/>
        </w:rPr>
        <w:t>- decyzję Burmistrza Helu nr RGAI.604.4.2011 z dnia 27.12.2011 r. o środowiskowych uwarunkowaniach dla przedsięwzięcia stwierdzającą brak potrzeby przeprowadzenia oceny oddziaływania na środowisk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120" w:after="12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before="120" w:after="1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Całkowity koszt realizacji operacji obejmującej rozbudowę przystani jachtowej</w:t>
      </w:r>
      <w:r>
        <w:rPr>
          <w:rFonts w:cs="Arial" w:ascii="Arial" w:hAnsi="Arial"/>
          <w:u w:val="single"/>
        </w:rPr>
        <w:t xml:space="preserve"> to </w:t>
      </w:r>
      <w:r>
        <w:rPr>
          <w:rFonts w:cs="Arial" w:ascii="Arial" w:hAnsi="Arial"/>
          <w:b/>
          <w:u w:val="single"/>
        </w:rPr>
        <w:t xml:space="preserve">1.711.620 zł brutto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Zarząd Portu Morskiego Hel KOGA Społka z o.o. uzyskała na realizację inwestycji dofinansowanie w wysokości 1.182.000 zł ze środków Unii Europejskiej w ramach Europejskiego Funduszu Rybackiego za pośrednictwem Północnokaszubskiej Lokalnej Grupy Rybackiej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a wykonawcą robót budowlanych będących w zakresie inwestycji wybrana została  HYDROBUDOWA GDAŃSK S.A. z siedzibą w Gdańsku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 w:val="16"/>
        <w:szCs w:val="16"/>
      </w:rPr>
      <w:t xml:space="preserve">Zarząd Portu Morskiego Hel KOGA Sp. z o.o. w Helu </w:t>
    </w:r>
    <w:r>
      <w:rPr>
        <w:b/>
        <w:i/>
        <w:sz w:val="16"/>
        <w:szCs w:val="16"/>
      </w:rPr>
      <w:t xml:space="preserve"> </w:t>
    </w:r>
  </w:p>
  <w:p>
    <w:pPr>
      <w:pStyle w:val="Header"/>
      <w:jc w:val="center"/>
      <w:rPr>
        <w:b/>
        <w:b/>
        <w:i/>
        <w:i/>
        <w:sz w:val="16"/>
        <w:szCs w:val="16"/>
      </w:rPr>
    </w:pPr>
    <w:r>
      <w:rPr>
        <w:b/>
        <w:i/>
        <w:sz w:val="16"/>
        <w:szCs w:val="16"/>
      </w:rPr>
      <w:t>SZCZEGÓŁOWY  OPIS  OPERACJI „Rozbudowa przystani jachtowej w Porcie Rybackim Hel”</w:t>
    </w:r>
  </w:p>
  <w:p>
    <w:pPr>
      <w:pStyle w:val="Header"/>
      <w:jc w:val="center"/>
      <w:rPr/>
    </w:pPr>
    <w:r>
      <w:rPr>
        <w:i/>
        <w:sz w:val="16"/>
        <w:szCs w:val="16"/>
      </w:rPr>
      <w:t>Program Operacyjny „Zrównoważony rozwój sektora rybołówstwa i nabrzeżnych obszarów rybackich 2007-2013</w:t>
    </w:r>
    <w:r>
      <w:rPr>
        <w:i/>
        <w:sz w:val="20"/>
        <w:szCs w:val="20"/>
      </w:rPr>
      <w:t>”</w:t>
    </w:r>
  </w:p>
  <w:p>
    <w:pPr>
      <w:pStyle w:val="Header"/>
      <w:jc w:val="center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>___________________________________________________________________________</w:t>
    </w:r>
  </w:p>
</w:hdr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Calibri" w:cs="Arial"/>
      <w:i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sz w:val="18"/>
      <w:szCs w:val="18"/>
    </w:rPr>
  </w:style>
  <w:style w:type="character" w:styleId="WW8Num7z1">
    <w:name w:val="WW8Num7z1"/>
    <w:qFormat/>
    <w:rPr>
      <w:rFonts w:cs="Times New Roman"/>
    </w:rPr>
  </w:style>
  <w:style w:type="character" w:styleId="WW8Num7z3">
    <w:name w:val="WW8Num7z3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color w:val="1F497D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14:03:00Z</dcterms:created>
  <dc:creator>Your User Name</dc:creator>
  <dc:description/>
  <dc:language>en-US</dc:language>
  <cp:lastModifiedBy>Marecki</cp:lastModifiedBy>
  <cp:lastPrinted>2012-12-07T16:05:00Z</cp:lastPrinted>
  <dcterms:modified xsi:type="dcterms:W3CDTF">2013-03-15T14:03:00Z</dcterms:modified>
  <cp:revision>2</cp:revision>
  <dc:subject/>
  <dc:title/>
</cp:coreProperties>
</file>