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88"/>
        <w:gridCol w:w="1754"/>
      </w:tblGrid>
      <w:tr>
        <w:trPr>
          <w:trHeight w:val="709" w:hRule="atLeast"/>
        </w:trPr>
        <w:tc>
          <w:tcPr>
            <w:tcW w:w="1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b/>
                <w:b/>
                <w:sz w:val="36"/>
                <w:szCs w:val="36"/>
              </w:rPr>
            </w:pPr>
            <w:r>
              <w:rPr>
                <w:rFonts w:eastAsia="Arial Unicode MS" w:cs="Bookman Old Style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388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b/>
                <w:b/>
                <w:sz w:val="36"/>
                <w:szCs w:val="36"/>
              </w:rPr>
            </w:pPr>
            <w:r>
              <w:rPr>
                <w:rFonts w:eastAsia="Arial Unicode MS" w:cs="Bookman Old Style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  <w:szCs w:val="20"/>
              </w:rPr>
            </w:pPr>
            <w:r>
              <w:rPr>
                <w:rFonts w:eastAsia="Arial Unicode MS" w:cs="Bookman Old Style" w:ascii="Bookman Old Style" w:hAnsi="Bookman Old Style"/>
                <w:sz w:val="20"/>
                <w:szCs w:val="20"/>
              </w:rPr>
              <w:t>84-150 Hel, ul. Wiejska 50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  <w:szCs w:val="20"/>
                <w:lang w:val="de-DE"/>
              </w:rPr>
            </w:pPr>
            <w:r>
              <w:rPr>
                <w:rFonts w:eastAsia="Arial Unicode MS" w:cs="Bookman Old Style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  <w:szCs w:val="20"/>
                <w:lang w:val="de-DE"/>
              </w:rPr>
            </w:pPr>
            <w:r>
              <w:rPr>
                <w:rFonts w:eastAsia="Arial Unicode MS" w:cs="Bookman Old Style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Bookman Old Style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sz w:val="20"/>
                <w:szCs w:val="20"/>
                <w:lang w:val="de-DE"/>
              </w:rPr>
            </w:pPr>
            <w:r>
              <w:rPr>
                <w:rFonts w:eastAsia="Arial Unicode MS"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Bookman Old Style"/>
                <w:sz w:val="20"/>
                <w:szCs w:val="20"/>
                <w:lang w:val="de-DE"/>
              </w:rPr>
            </w:pPr>
            <w:r>
              <w:rPr>
                <w:rFonts w:eastAsia="Arial Unicode MS"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Bookman Old Style"/>
                <w:sz w:val="20"/>
                <w:szCs w:val="20"/>
                <w:lang w:val="de-DE"/>
              </w:rPr>
            </w:pPr>
            <w:r>
              <w:rPr>
                <w:rFonts w:eastAsia="Arial Unicode MS"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3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  <w:sz w:val="20"/>
                <w:szCs w:val="20"/>
                <w:lang w:val="de-DE"/>
              </w:rPr>
            </w:pPr>
            <w:r>
              <w:rPr>
                <w:rFonts w:eastAsia="Arial Unicode MS"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Hel, dnia 22.04.2015 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 obszarach gminy dla których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pracowany jest i obowiązuje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iejscowy plan zagospodarowania przestrzen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oraz stan zaangażowania w procesie uaktualniania Strategii Rozwoju Miasta Helu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Burmistrz Helu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Dr Klemens Adam Kohnke</w:t>
      </w:r>
    </w:p>
    <w:p>
      <w:pPr>
        <w:sectPr>
          <w:type w:val="nextPage"/>
          <w:pgSz w:w="11906" w:h="16838"/>
          <w:pgMar w:left="1440" w:right="92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INFORMACJA O OBSZARACH MIASTA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LA KTÓRYCH OPRACOWANY JEST I OBOWIĄZUJE MPZP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2859"/>
        <w:gridCol w:w="1275"/>
        <w:gridCol w:w="2268"/>
        <w:gridCol w:w="2552"/>
        <w:gridCol w:w="1134"/>
        <w:gridCol w:w="213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PZ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działek / obszaru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unkcja wiodą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Powierzchnia objęta MPZ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Postawa prawna przystąpienia do sporządzenia MPZ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PODSTAWA PRAWNA UCHWALENIA MPZP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łoszenie w Dz. Urz. Województwa Pomorskiego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/pozycj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36/6  35/7, 37/5, 37/6, 37/8, 37/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Dworcowej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Mieszkalnictwo o niskiej intensywności oraz zabudowa mieszkaniowa, pensjonatowa i mieszkalna z usługami i lokalami handlowymi, a także zieleń izolacyjna i towarzyszące tereny rekreacyj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7,398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 Nr V/33/98 Rady Miasta Helu z dnia 30 grudnia 1998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r XXXVII/266/2001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ady Miasta Hel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28 listopada 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z. Urz. z 2002 r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Nr 4, poz. 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</w:t>
            </w:r>
            <w:r>
              <w:rPr>
                <w:sz w:val="22"/>
                <w:szCs w:val="22"/>
              </w:rPr>
              <w:t xml:space="preserve">150/1, 150/2, 150/3, 150/4, 150/5 </w:t>
            </w:r>
            <w:r>
              <w:rPr>
                <w:sz w:val="20"/>
                <w:szCs w:val="20"/>
              </w:rPr>
              <w:t>położonych w Helu przy ul. Leśnej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Zabudowa mieszkaniowa i hotelowo-pensjonatowa, wraz z usługami towarzysząc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1,59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 xml:space="preserve">Nr XIII/77/07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Rady Miasta Helu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27 września 2007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r XLVIII/281/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ady Miasta Hel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1 lipca 2010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ind w:left="70" w:right="0" w:hanging="0"/>
              <w:jc w:val="center"/>
              <w:rPr>
                <w:bCs/>
              </w:rPr>
            </w:pPr>
            <w:r>
              <w:rPr/>
              <w:t xml:space="preserve">Dz. Urz. z </w:t>
            </w:r>
            <w:r>
              <w:rPr>
                <w:bCs/>
              </w:rPr>
              <w:t>2010 r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ind w:left="7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Nr 116, poz. 2259</w:t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111/2, 111/3, 111/5 i 110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Portowej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Rekreacyjno-edukacyjno-sport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2,464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Uchwała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Nr XIII/83/2003 Rady Miasta Helu z dnia 10 grudnia 2003 r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 Nr XXIX/215/05 Rady Miasta Helu z dnia 22 września 2005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z. Urz. z 2005 r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Nr 103, poz. 2098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44/2, 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Bocznej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Zabudowa mieszkaniowo-pensjonatowa z usługami towarzysząc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0,4112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 Nr IX/60/99 Rady Miasta Helu z dnia 21 kwietnia 1999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r XXIX/206/200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ady Miasta Hel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14 lutego 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. Urz. z 2001 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Nr 33 poz. 359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ki nr 44/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ej Hel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Helskiej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hotelowa i mieszkalno-pensjonatowa z usługami towarzysząc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362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Uchwała 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r XXIX/211/2001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14 lutego 2001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r XLVIII/279/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ady Miasta Hel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1 lipca 2010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Dz. Urz. z 2010 r. Nr 116, poz. 2257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ZP dla obszaru działki nr 153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ej Hel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Bałtyckiej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 rekreacyjny, wczasowy, gastronomiczny, hotelowy, mieszkalny, edukacyjny i spor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426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Uchwała 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r XVI/116/2004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25 marca 2004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chwał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r XLVIII/280/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ady Miasta Hel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 dnia 1 lipca 2010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. Urz. z 2010 r. Nr 116 poz. 2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II. INFORMACJA O OBSZARACH MIASTA HELU DLA KTÓRYCH WSZCZĘTO POSTĘPOWANIA W SPRAWIE OPRACOWANIA LUB ZMIANY MPZP.</w:t>
      </w:r>
    </w:p>
    <w:p>
      <w:pPr>
        <w:pStyle w:val="Normal"/>
        <w:rPr/>
      </w:pPr>
      <w:r>
        <w:rPr/>
      </w:r>
    </w:p>
    <w:tbl>
      <w:tblPr>
        <w:tblW w:w="12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120"/>
        <w:gridCol w:w="3033"/>
        <w:gridCol w:w="2879"/>
      </w:tblGrid>
      <w:tr>
        <w:trPr>
          <w:trHeight w:val="276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PZP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działek / obszaru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objęta przygotowywanym planem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stawa prawna przystąpienia do sporządzenia MPZP</w:t>
            </w:r>
          </w:p>
        </w:tc>
      </w:tr>
      <w:tr>
        <w:trPr>
          <w:trHeight w:val="73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PZP dla obszaru działki nr 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łożonej w Helu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zy ul. Bałtyckie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0,63 h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IV/34/0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4"/>
              </w:rPr>
              <w:t>z dnia 25 stycznia 2007 r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ZP dla obszaru działki nr 35/5, 35/10, 35/11, 35/17, 138/19, 138/20, 138/22, 138/24, 138/26, 18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łożonej Helu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zy ul. Kmdr. Przybyszewskiego i ul. Dworcowe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12,8405 h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XXXVII/223/0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 dnia 24 września 2009 r.</w:t>
            </w:r>
          </w:p>
        </w:tc>
      </w:tr>
      <w:tr>
        <w:trPr>
          <w:trHeight w:val="130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MPZP dla obszaru działki nr 150/1, 150/2, 150/3, 150/4, 150/5, 150/6, 150/7 i 153/1, położonych w Helu, przy ul. Leśnej, Sosnowej i Bałtyckiej. 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</w:rPr>
              <w:t>3,0326 h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UCHWAŁA NR IV/24/15</w:t>
            </w:r>
          </w:p>
          <w:p>
            <w:pPr>
              <w:pStyle w:val="TextBody"/>
              <w:spacing w:before="0" w:after="283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Rady Miasta Helu</w:t>
            </w:r>
          </w:p>
          <w:p>
            <w:pPr>
              <w:pStyle w:val="TextBody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z dnia 29 stycznia 2015 r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STAN ZAANGAŻOWANIA W PROCESIE UAKTUALNIENIA STRATEGII ROZWOJU MIASTA HELU</w:t>
      </w:r>
    </w:p>
    <w:p>
      <w:pPr>
        <w:pStyle w:val="Normal"/>
        <w:ind w:left="720" w:right="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Prace nad uaktualnieniem strategii rozwoju Miasta Helu nie są aktualnie prowadzone. Miasto uczestniczy jednak w  projektach, których zadaniem jest opracowanie lokalnych lub regionalnych strategii rozwoju, obejmujących także obszar Helu. Dokumenty te są przygotowywane przez Północnokaszubską Lokalną Grupę Rybacką oraz Metropolitalne Forum Wójtów, Burmistrzów i Prezydentów NORDA.</w:t>
      </w:r>
    </w:p>
    <w:sectPr>
      <w:type w:val="nextPage"/>
      <w:pgSz w:orient="landscape" w:w="16838" w:h="11906"/>
      <w:pgMar w:left="1418" w:right="1418" w:gutter="0" w:header="0" w:top="16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330033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17:00Z</dcterms:created>
  <dc:creator>UM-ST16</dc:creator>
  <dc:description/>
  <dc:language>en-US</dc:language>
  <cp:lastModifiedBy>kpietkiewicz</cp:lastModifiedBy>
  <cp:lastPrinted>2014-04-15T09:25:00Z</cp:lastPrinted>
  <dcterms:modified xsi:type="dcterms:W3CDTF">2014-04-15T07:25:00Z</dcterms:modified>
  <cp:revision>5</cp:revision>
  <dc:subject/>
  <dc:title>Nazwa planu</dc:title>
</cp:coreProperties>
</file>