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874"/>
        <w:gridCol w:w="521"/>
        <w:gridCol w:w="1955"/>
        <w:gridCol w:w="2272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FIL WODY W KAPIELISKU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>
          <w:trHeight w:val="48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Mała Plaża</w:t>
            </w:r>
            <w:r>
              <w:rPr>
                <w:b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el – Bulwar Nadmorski (bez nr wejścia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ewództw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jednostki terytorialnej Nomenklatury Jednostek Terytorialnych do Celów Statystycznych (NTS) – poziom 5, w której zlokalizowane</w:t>
              <w:br/>
              <w:t xml:space="preserve">jest 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gminy, w której zlokalizowane</w:t>
              <w:br/>
              <w:t xml:space="preserve">jest 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wiatu, w którym zlokalizowane</w:t>
              <w:br/>
              <w:t xml:space="preserve">jest kąpielisk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owy kod kąpieliska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PKAP002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tor kąpieliska Numid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6321101122000043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ta sporządzenia profilu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5.2011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stępnej aktualizacji profilu wody</w:t>
              <w:br/>
              <w:t xml:space="preserve">w kąpielisku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15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ód aktualizacji profilu wody w kąpielisku </w:t>
            </w:r>
            <w:r>
              <w:rPr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Dane dotyczą oceny jakości wody w kąpielisku</w:t>
              <w:br/>
              <w:t>po kolejnym sezonie i występujące zakwity glon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Rozszerzono o kolejne miejsce zrzutu oczyszczonych wód opadowych lub roztopowych              z systemu kanalizacji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sporządzającej profil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oza RIB Krzysztof KUSTUSZ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sz w:val="22"/>
                <w:szCs w:val="22"/>
                <w:lang w:val="en-US"/>
              </w:rPr>
              <w:t>Leśna 5B/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. 515 297 2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  <w:t>biuro@formoza-rib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łaściwego terytorialnie organu samorządowego, który umieścił kąpielisko w wykazie, o którym mowa w art. 34a ustawy z dnia 18 lipca</w:t>
              <w:br/>
              <w:t xml:space="preserve">2001 r. – Prawo wod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ejska 50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fax 58 67-77-27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powiatowego inspektoratu sanitarneg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67 30 341,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32 61 8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32 61 889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0 94 911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fax (58) 30 94 634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ekr@gdansk.wios.gov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łaściwego dyrektora urzędu morskiego </w:t>
            </w:r>
            <w:r>
              <w:rPr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ód, na których zlokalizowane</w:t>
              <w:br/>
              <w:t xml:space="preserve">jest  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  wody przejściowe i morskie wody wewnętr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  </w:t>
            </w:r>
            <w:r>
              <w:rPr>
                <w:sz w:val="22"/>
                <w:szCs w:val="22"/>
              </w:rPr>
              <w:t>wody przybrzeż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rzeki, jeziora lub akwenu wód przejściowych lub akwenu morskich wód wewnętrznych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tor hydrograficzn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oka Pucka Zewnętrzn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 III WB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kilometraż rzeki </w:t>
            </w:r>
            <w:r>
              <w:rPr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informacje uzupełniające </w:t>
            </w:r>
            <w:r>
              <w:rPr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awy brze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6080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,94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7978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2,37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,67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7990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6,65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,39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7969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,16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,22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7980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,09”)</w:t>
            </w:r>
          </w:p>
        </w:tc>
      </w:tr>
      <w:tr>
        <w:trPr>
          <w:trHeight w:val="74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4.11.2011 r. i 21.11.2011 r. (naniesienie poprawki do oceny z dnia 4.11.2011 r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5.09.2012 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07.10.2013 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2.09.2014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color w:val="000000"/>
                <w:sz w:val="22"/>
                <w:szCs w:val="22"/>
              </w:rPr>
              <w:t>22.09.2015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i czteroletnich ocen jakości wód w kąpielisku </w:t>
            </w:r>
            <w:r>
              <w:rPr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 lata: 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ceny: 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punktu lub punktów kontroli jakości wód w kąpielisku - współrzędne geograficzne w formacie dziesiętnym </w:t>
            </w:r>
            <w:r>
              <w:rPr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543627</w:t>
              <w:tab/>
              <w:t>E 184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2014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1, 2013, 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umiarkowan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celowego punktu pomiarowo-kontrolnego objętego programem monitoringu wód wyznaczonych do celów rekreacyjnych, w tym kąpieliskowych,</w:t>
              <w:br/>
              <w:t>z którego dane posłużyły do wykonania oceny,</w:t>
              <w:br/>
              <w:t xml:space="preserve">o której mowa w polu 34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>
          <w:trHeight w:val="72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rzeki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..............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....................................................................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trike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ka dna kąpieliska </w:t>
            </w:r>
            <w:r>
              <w:rPr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zczyst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jezior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średnia: 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zbiornika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ętość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 mln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rednia: 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e dobowe zmiany poziomu wody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fa pływów </w:t>
            </w:r>
            <w:r>
              <w:rPr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abiotyczny wód przejściowych</w:t>
            </w:r>
            <w:r>
              <w:rPr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typu: </w:t>
            </w:r>
            <w:r>
              <w:rPr>
                <w:color w:val="000000"/>
                <w:sz w:val="22"/>
                <w:szCs w:val="22"/>
              </w:rPr>
              <w:t>Zalewowy z substratem piaszczystym i mulisty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typu: </w:t>
            </w:r>
            <w:r>
              <w:rPr>
                <w:color w:val="000000"/>
                <w:sz w:val="22"/>
                <w:szCs w:val="22"/>
              </w:rPr>
              <w:t>TW I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wód przybrzeżnych </w:t>
            </w:r>
            <w:r>
              <w:rPr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>
          <w:trHeight w:val="937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rzuty zanieczyszczeń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komunaln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przemysłow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ie występuj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domowe oczyszczalnie ścieków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legalne zrzuty zanieczyszczeń </w:t>
            </w:r>
            <w:r>
              <w:rPr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y wód pochłodniczych</w:t>
            </w:r>
            <w:r>
              <w:rPr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oczyszczonych wód opadowych lub roztopowych z systemu kanalizacji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278" w:hanging="278"/>
              <w:jc w:val="both"/>
              <w:rPr/>
            </w:pPr>
            <w:r>
              <w:rPr>
                <w:sz w:val="22"/>
                <w:szCs w:val="22"/>
              </w:rPr>
              <w:t>Zrzut podczyszczonych wód opadowych</w:t>
              <w:br/>
              <w:t>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Wewnętrzny (Wyloty: W5, W6,  W7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Rybacki (Wyloty: W</w:t>
            </w:r>
            <w:r>
              <w:rPr>
                <w:sz w:val="22"/>
                <w:szCs w:val="22"/>
                <w:vertAlign w:val="superscript"/>
              </w:rPr>
              <w:t>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II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I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</w:t>
            </w:r>
            <w:r>
              <w:rPr>
                <w:sz w:val="22"/>
                <w:szCs w:val="22"/>
              </w:rPr>
              <w:t>, W</w:t>
            </w:r>
            <w:r>
              <w:rPr>
                <w:sz w:val="22"/>
                <w:szCs w:val="22"/>
                <w:vertAlign w:val="superscript"/>
              </w:rPr>
              <w:t>V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podczyszczonych wód opadowych</w:t>
              <w:br/>
              <w:t>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zut oczyszczonych ścieków opadowych</w:t>
              <w:br/>
              <w:t xml:space="preserve">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λ</w:t>
            </w:r>
            <w:r>
              <w:rPr>
                <w:sz w:val="22"/>
                <w:szCs w:val="22"/>
              </w:rPr>
              <w:t>=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46,2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zwolenie zostało wydane dla Gminy He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ecyzją Starosty Puckiego z dnia 21 marc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4 r., znak sprawy: ROŚ.6341.2.50.2013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                  i Morską w Helu, poprzez wylot W2                       o współrzędnych geogr. w ukł. WGS84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/>
              </w:rPr>
              <w:t>φ</w:t>
            </w:r>
            <w:r>
              <w:rPr>
                <w:sz w:val="22"/>
                <w:szCs w:val="22"/>
              </w:rPr>
              <w:t>=5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15,5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N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/>
              </w:rPr>
              <w:t>λ</w:t>
            </w:r>
            <w:r>
              <w:rPr>
                <w:sz w:val="22"/>
                <w:szCs w:val="22"/>
              </w:rPr>
              <w:t>=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8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! </w:t>
            </w:r>
            <w:r>
              <w:rPr>
                <w:sz w:val="22"/>
                <w:szCs w:val="22"/>
              </w:rPr>
              <w:t>03,6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zwolenie zostało wydane Gminie Hel decyzją Starosty Puckiego nr ROŚ.6341.2.14.2014 z dnia 01.09.2014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nieoczyszczonych wód deszczowych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ścieków z odwodnienia zakładów górniczych </w:t>
            </w:r>
            <w:r>
              <w:rPr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25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e stawów hodowlanych </w:t>
            </w:r>
            <w:r>
              <w:rPr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ływy powierzchniowe z pól uprawnych </w:t>
            </w:r>
            <w:r>
              <w:rPr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zuty zanieczyszczeń ze statków lub łodzi </w:t>
            </w:r>
            <w:r>
              <w:rPr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rzuty zanieczyszczeń olejowych , ścieków             i odpadów z jednostek pływających spowodowanych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720" w:hanging="62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również uwzględnić jednostki stacjonujące w Morskim Porcie Rybackim</w:t>
              <w:br/>
              <w:t>w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prowadzanie wód z basenów fokarium Stacji Morskiej w Helu do wód Zatoki Gdańskiej, poprzez istniejący wylot podwodny, o współrzędnych geograficznych</w:t>
              <w:br/>
              <w:t xml:space="preserve">w układzie WGS84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de-DE"/>
              </w:rPr>
              <w:t>λ</w:t>
            </w:r>
            <w:r>
              <w:rPr>
                <w:sz w:val="22"/>
                <w:szCs w:val="22"/>
              </w:rPr>
              <w:t>=1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</w:t>
            </w:r>
            <w:r>
              <w:rPr>
                <w:sz w:val="22"/>
                <w:szCs w:val="22"/>
              </w:rPr>
              <w:t>58,9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!!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lokalizowany w odległości mniejszej niż 1 km od kąpieliska „Mała Plaża”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miej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miejska luźna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przemysłowe, handlowe i komunikacyj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a gastronomia, stoiska z pamiątkami, fokariu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alnie, wyrobiska i budow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e tereny zielone i wypoczynkow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war Nadmorski – deptak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ty or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y trwał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ki i pastwiska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y upraw miesza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y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y roślinności drzewiastej i krzewiastej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toka Pucka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y niestrzeżon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y wodne (kajaki, łodzie żaglowe, motorówki)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dzie motorowe do przewożenia rekreacyjnego osób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ędkarstwo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alety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 (przed wejściem na plażę strzeżoną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rysk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e na śmieci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odze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: dwa razy/dobę </w:t>
            </w:r>
            <w:r>
              <w:rPr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az wprowadzania zwierząt na teren kąpieliska</w:t>
              <w:br/>
              <w:t xml:space="preserve">oraz plaży kąpielis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 zlokalizowane na wodzie przeznaczonej</w:t>
              <w:br/>
              <w:t xml:space="preserve">do bytowania ryb </w:t>
            </w:r>
            <w:r>
              <w:rPr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 formy ochrony przyrody </w:t>
            </w:r>
            <w:r>
              <w:rPr>
                <w:sz w:val="22"/>
                <w:szCs w:val="22"/>
                <w:vertAlign w:val="superscript"/>
              </w:rPr>
              <w:t>33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;</w:t>
            </w:r>
          </w:p>
          <w:p>
            <w:pPr>
              <w:pStyle w:val="Normal"/>
              <w:ind w:left="148" w:hanging="14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ody kąpieliska objęte granicami Specjalnego Obszaru Ochrony Siedlisk „Zatoka Pucka</w:t>
              <w:br/>
              <w:t xml:space="preserve">i Półwysep Helski (PLH220032) i granicami Obszaru Specjalnej Ochrony Ptaków”, „Zatoka Pucka” (PLB220005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ległość od wodopoju </w:t>
            </w:r>
            <w:r>
              <w:rPr>
                <w:sz w:val="22"/>
                <w:szCs w:val="22"/>
                <w:vertAlign w:val="superscript"/>
              </w:rPr>
              <w:t>34)</w:t>
            </w:r>
            <w:r>
              <w:rPr>
                <w:sz w:val="22"/>
                <w:szCs w:val="22"/>
              </w:rPr>
              <w:t>: 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nieczyszczenie osadów </w:t>
            </w:r>
            <w:r>
              <w:rPr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brak danych</w:t>
            </w:r>
          </w:p>
        </w:tc>
      </w:tr>
      <w:tr>
        <w:trPr>
          <w:trHeight w:val="37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sz w:val="22"/>
                <w:szCs w:val="22"/>
                <w:vertAlign w:val="superscript"/>
              </w:rPr>
              <w:t>2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stwierdzono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zjawisko wystąpiło tylko w jednym ro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zjawisko wystąpiło w dwóch lub trzech lata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cyjanobakterii w przyszłości </w:t>
            </w:r>
            <w:r>
              <w:rPr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kroalgi </w:t>
            </w:r>
            <w:r>
              <w:rPr>
                <w:i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szczyn pęcherzykowaty (Fucus vesiculosus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łata morska (Ulva lactuca) </w:t>
            </w:r>
            <w:r>
              <w:rPr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itoplankton </w:t>
            </w:r>
            <w:r>
              <w:rPr>
                <w:i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zyko rozmnożenia się fitoplanktonu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brak </w:t>
            </w:r>
            <w:r>
              <w:rPr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małe </w:t>
            </w:r>
            <w:r>
              <w:rPr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średnie </w:t>
            </w:r>
            <w:r>
              <w:rPr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duże </w:t>
            </w:r>
            <w:r>
              <w:rPr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- nie prowadzi badań w punktach przyległych do wybrzeża Mierzei Helskiej w pobliżu miasta Helu.</w:t>
            </w:r>
          </w:p>
        </w:tc>
      </w:tr>
      <w:tr>
        <w:trPr>
          <w:trHeight w:val="75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ie zanotowano w ciągu ostatnich 4 lat 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nielegalne    zrzuty    zanieczyszczeń (ścieki)                 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iększe     prawdopodobieństwo     wystąpienia krótkotrwałych zanieczyszczeń w sezonie letnim             ( zwiększony ruch jednostek 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-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as trwania zanieczyszczeń uzależniony od ilości</w:t>
              <w:br/>
              <w:t>/ rodzaju zrzuconych zanieczyszczeń z jednostek               (analogicznie dłuższy lub krótszy czas,</w:t>
              <w:br/>
              <w:t xml:space="preserve">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zrzuty   ścieków   i   odpadów    z    jednostek pływających spowodowane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-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razie konieczności wprowadza się tymczasowy zakaz kąpieli wraz z umieszczeniem informacji </w:t>
              <w:br/>
              <w:t>na „tablicy informacyjnej kąpieliska”, która jest umieszczona w bliskim sąsiedztwie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ratusz@gohel.pl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krótkotrwałych zanieczyszczeń </w:t>
            </w:r>
            <w:r>
              <w:rPr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ęglowodory     ropopochodne     z    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a krótkotrwałego zanieczyszczenia </w:t>
            </w:r>
            <w:r>
              <w:rPr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IOŚ Gdańsk – nie prowadzi badań w punktach przyległych do wybrzeża Mierzei Helskiej w pobliżu miasta Helu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ziałania zgodne z „Krajowym Planem Zwalczania Zagrożeń i Zanieczyszczeń na Morzu”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</w:t>
              <w:br/>
              <w:t>w wodzie na skutek wystąpienia rozlewów olejowych (działania podejmowane przez Morską Służbę Poszukiwania i Ratownictwa SAR</w:t>
              <w:br/>
              <w:t>na zlecenie Dyrektora Urzędu Morskiego w Gdyni)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a statków, zapewnienie odpowiednich urządzeń odbiorczych w portach i przystaniach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>fax (58) 67 30 34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>
          <w:trHeight w:val="86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jednolitej części wód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nad poziomem morza </w:t>
            </w:r>
            <w:r>
              <w:rPr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zlewni </w:t>
            </w:r>
            <w:r>
              <w:rPr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&lt; 1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1000 k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 więcej, ale mniej niż 10 000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0 000 k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abiotyczny cieku lub jeziora </w:t>
            </w:r>
            <w:r>
              <w:rPr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 przepływ z ostatnich 4 lat </w:t>
            </w:r>
            <w:r>
              <w:rPr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sz w:val="22"/>
                <w:szCs w:val="22"/>
                <w:lang w:val="en-US"/>
              </w:rPr>
              <w:t>....…………………………………………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sz w:val="22"/>
                <w:szCs w:val="22"/>
                <w:lang w:val="en-US"/>
              </w:rPr>
              <w:t>....………………………………………….</w:t>
            </w:r>
            <w:r>
              <w:rPr>
                <w:sz w:val="22"/>
                <w:szCs w:val="22"/>
                <w:lang w:val="en-US"/>
              </w:rPr>
              <w:t xml:space="preserve"> 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WQ </w:t>
            </w:r>
            <w:r>
              <w:rPr>
                <w:strike/>
                <w:sz w:val="22"/>
                <w:szCs w:val="22"/>
              </w:rPr>
              <w:t>...................................................................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--------------------------------------------------------------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Objaśnieni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, jeśli zaznaczono pole 129. Podać w szczególności nazwę obszaru objętego ochroną (nazwa obszaru Natura 2000, nazwa parku narodowego,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zaznaczono pole 141, a wyniki monitoringu będącego podstawą do oceny, 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znaczono pole 141, a wyniki monitoringu będącego podstawą do oceny, o której mowa w polu 40,</w:t>
              <w:br/>
              <w:t xml:space="preserve">nie wskazały na przekroczenie przez wskaźniki charakteryzujące warunki biogenne – zgodnie z tabelą 2 załącznika nr 3 do rozporządzenia Ministra Środowiska z dnia 13 maja 2009 r. w prawie form i sposobu prowadzenia monitoringu jednolitych części wód powierzchniowych i podziemnych – oraz przez chlorofil </w:t>
              <w:br/>
              <w:t>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5000 km2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leży zaznaczyć, jeżeli wyniki monitoringu będącego podstawą do oceny, o której mowa w polu 40,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______</w:t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8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umgdy@umgdy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hyperlink" Target="mailto:psse.puck@pis.gov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cp:keywords/>
  <dc:language>en-US</dc:language>
  <cp:lastModifiedBy>Elżbieta Wiekiera</cp:lastModifiedBy>
  <cp:lastPrinted>2015-01-19T08:11:00Z</cp:lastPrinted>
  <dcterms:modified xsi:type="dcterms:W3CDTF">2016-11-28T14:12:00Z</dcterms:modified>
  <cp:revision>258</cp:revision>
  <dc:subject/>
  <dc:title/>
</cp:coreProperties>
</file>