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INFORMACJA O STANIE MIENIA KOMUNALNEGO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na dzień 30 października 2010 roku</w:t>
      </w:r>
    </w:p>
    <w:p>
      <w:pPr>
        <w:pStyle w:val="Normal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tbl>
      <w:tblPr>
        <w:tblW w:w="9481" w:type="dxa"/>
        <w:jc w:val="left"/>
        <w:tblInd w:w="-68" w:type="dxa"/>
        <w:tblLayout w:type="fixed"/>
        <w:tblCellMar>
          <w:top w:w="0" w:type="dxa"/>
          <w:left w:w="63" w:type="dxa"/>
          <w:bottom w:w="0" w:type="dxa"/>
          <w:right w:w="63" w:type="dxa"/>
        </w:tblCellMar>
      </w:tblPr>
      <w:tblGrid>
        <w:gridCol w:w="6584"/>
        <w:gridCol w:w="1338"/>
        <w:gridCol w:w="1559"/>
      </w:tblGrid>
      <w:tr>
        <w:trPr>
          <w:trHeight w:val="570" w:hRule="atLeast"/>
          <w:cantSplit w:val="true"/>
        </w:trPr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UNTY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na podstawie ewidencji gruntów miasta Helu )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 xml:space="preserve">Klasyfikacja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4"/>
              </w:rPr>
            </w:pPr>
            <w:r>
              <w:rPr>
                <w:rFonts w:cs="Cambria" w:ascii="Cambria" w:hAnsi="Cambria"/>
                <w:color w:val="000000"/>
                <w:sz w:val="24"/>
              </w:rPr>
              <w:t>pow. w 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4"/>
              </w:rPr>
            </w:pPr>
            <w:r>
              <w:rPr>
                <w:rFonts w:cs="Cambria" w:ascii="Cambria" w:hAnsi="Cambria"/>
                <w:color w:val="000000"/>
                <w:sz w:val="24"/>
              </w:rPr>
              <w:t>Wartość w zł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4"/>
              </w:rPr>
            </w:pPr>
            <w:r>
              <w:rPr>
                <w:rFonts w:cs="Cambria" w:ascii="Cambria" w:hAnsi="Cambria"/>
                <w:color w:val="000000"/>
                <w:sz w:val="24"/>
              </w:rPr>
              <w:t>księgowa</w:t>
            </w:r>
          </w:p>
        </w:tc>
      </w:tr>
      <w:tr>
        <w:trPr>
          <w:trHeight w:val="320" w:hRule="exact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Grunty położone w granicach administracyjnych miast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21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Grunty stanowiące własność gminy (ogółem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23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5.472.400,00</w:t>
            </w:r>
          </w:p>
        </w:tc>
      </w:tr>
      <w:tr>
        <w:trPr>
          <w:trHeight w:val="320" w:hRule="exact"/>
          <w:cantSplit w:val="true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oddane w użytkowanie wieczyste w tym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3,5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zasób gruntów w tym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23,5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1. tereny zabudowane i zurbanizowane 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sz w:val="22"/>
                <w:szCs w:val="22"/>
              </w:rPr>
              <w:t>8,50</w:t>
            </w:r>
          </w:p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color w:val="000000"/>
                <w:sz w:val="22"/>
                <w:szCs w:val="22"/>
              </w:rPr>
              <w:t>2.  użytki roln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</w:t>
            </w:r>
            <w:r>
              <w:rPr>
                <w:rFonts w:cs="Cambria" w:ascii="Cambria" w:hAnsi="Cambria"/>
                <w:sz w:val="22"/>
                <w:szCs w:val="22"/>
              </w:rPr>
              <w:t>2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color w:val="000000"/>
                <w:sz w:val="22"/>
                <w:szCs w:val="22"/>
              </w:rPr>
              <w:t>3.  drog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sz w:val="22"/>
                <w:szCs w:val="22"/>
              </w:rPr>
              <w:t>6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sz w:val="22"/>
                <w:szCs w:val="22"/>
              </w:rPr>
              <w:t>4.  użytki leśne i zadrzewion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sz w:val="22"/>
                <w:szCs w:val="22"/>
              </w:rPr>
              <w:t>5.  tereny różne+ nieużytk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TextBody"/>
        <w:numPr>
          <w:ilvl w:val="0"/>
          <w:numId w:val="4"/>
        </w:numPr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Grunty gminy Hel są terenami zabudowanymi budynkami mieszkalnymi, obiektami użyteczności publicznej, budynkami gospodarczymi, drogami i innymi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numPr>
          <w:ilvl w:val="0"/>
          <w:numId w:val="4"/>
        </w:numPr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Rada Miasta uchwałą Nr XXIX/211/2001 z dnia 14 lutego 2001 r. podjęła uchwałę w sprawie przystąpienia do sporządzenia miejscowego planu zagospodarowania przestrzennego  dla obszaru składającego się z działki ozn. nr geod. 44/3 o pow. 0.6362 ha położonej przy ul. Helskiej. Zamiast dotychczasowego przeznaczenia na cele: projektowany obiekt harcówki planuje się przedmiotowy teren przeznaczyć pod zabudowę hotelową oraz mieszkaniowo-pensjonatową z usługami towarzyszącymi. Procedura uchwalania planu została zakończona. Uchwała w sprawie uchwalenia w/w planu ogłoszona została w Dzienniku Urzędowym Województwa Pomorskiego Nr 116 poz.2257 z dnia 20.09.2010 roku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numPr>
          <w:ilvl w:val="0"/>
          <w:numId w:val="4"/>
        </w:numPr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Rada Miasta uchwałą Nr XXII/162/2004 z dnia 29 grudnia 2004 r.  uchwaliła miejscowy plan zagospodarowania przestrzennego dla obszaru składającego się z działki ozn. nr geod. 150 o pow. 1.5900 ha, położonej przy ul. Leśnej. Zamiast dotychczasowego przeznaczenia tego obszaru na cele specjalne, teren ten przeznaczony został  pod zabudowę mieszkaniową  i hotelowo pensjonatową z usługami towarzyszącymi. W dniu  5 czerwca 2007 r. Rada Miasta podjęła uchwałę Nr IX/67/07 w sprawie przystąpienia do zmiany miejscowego planu zagospodarowania przestrzennego dla w/w obszaru w związku zamiarem wydzielenia dwóch budynków mieszkalnych celem ich sprzedaży na rzecz najemców. Uchwałą Nr XIII/77/07 z dnia 27 września 2007 r. wprowadzono zmiany polegające na zastąpieniu dotychczasowego numeru działki 150 nowymi numerami 150/1,150/2,150/3,150/4,150/5. Procedura uchwalania w/w planu została ukończona. Uchwała w sprawie uchwalenia planu ogłoszona została w Dzienniku Urzędowym Województwa Pomorskiego Nr 116 poz.2259 z dnia 20.09.2010 roku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numPr>
          <w:ilvl w:val="0"/>
          <w:numId w:val="4"/>
        </w:numPr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Rada Miasta uchwałą Nr XXXVII/266/2001 z dnia 28 listopada 2001 uchwaliła miejscowy plan zagospodarowania przestrzennego dla obszaru, położonego przy ul. Dworcowej, łącznej powierzchni 7.3980 ha ozn. geod. nr  37/5, 37/6, 35/6, 35/7, 37/8, 37/9, 37/10, 37/11, 37/12, 37/13, 37/14 z przeznaczeniem   w/w   terenu  pod  zabudowę   mieszkaniową, mieszkaniowo - pensjonatową oraz mieszkaniową z usługami towarzyszącymi.  Granice obszaru objętego planem zakładają podział przedmiotowego terenu na 46 działek. Corocznie prowadzone są prace podziałowe mające na celu wydzielenie terenu niezbędnego do sprzedaży w danym roku budżetowym.</w:t>
      </w:r>
    </w:p>
    <w:p>
      <w:pPr>
        <w:pStyle w:val="TextBody"/>
        <w:ind w:left="72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 2011 roku z tego kompleksu zamierza   przeznaczyć się  do sprzedaży w drodze przetargu nieograniczonego  dwie działki.</w:t>
      </w:r>
    </w:p>
    <w:p>
      <w:pPr>
        <w:pStyle w:val="TextBody"/>
        <w:ind w:left="720" w:hanging="0"/>
        <w:rPr/>
      </w:pPr>
      <w:r>
        <w:rPr>
          <w:rFonts w:cs="Cambria" w:ascii="Cambria" w:hAnsi="Cambria"/>
          <w:szCs w:val="24"/>
        </w:rPr>
        <w:t xml:space="preserve">Planowane wpływy ze sprzedaży przedmiotowego mienia szacuje się w wysokości: </w:t>
      </w:r>
    </w:p>
    <w:p>
      <w:pPr>
        <w:pStyle w:val="TextBody"/>
        <w:ind w:left="720" w:hanging="0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szCs w:val="24"/>
        </w:rPr>
        <w:t>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2.300.000</w:t>
      </w:r>
      <w:r>
        <w:rPr>
          <w:rFonts w:cs="Cambria" w:ascii="Cambria" w:hAnsi="Cambria"/>
          <w:b/>
          <w:bCs/>
          <w:szCs w:val="24"/>
        </w:rPr>
        <w:t>,00 zł</w:t>
      </w:r>
    </w:p>
    <w:p>
      <w:pPr>
        <w:pStyle w:val="TextBody"/>
        <w:ind w:left="720" w:hanging="0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TextBody"/>
        <w:numPr>
          <w:ilvl w:val="0"/>
          <w:numId w:val="4"/>
        </w:numPr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szCs w:val="24"/>
        </w:rPr>
        <w:t xml:space="preserve">W 2011 roku zaplanowano sprzedaż w drodze przetargów następujących nieruchomości gruntowych położonych na terenie miasta, których  forma i sposób zagospodarowania zostaną określone w decyzjach o warunkach zabudowy i zagospodarowania terenu. </w:t>
      </w:r>
    </w:p>
    <w:p>
      <w:pPr>
        <w:pStyle w:val="TextBody"/>
        <w:ind w:left="360" w:hanging="0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TextBody"/>
        <w:numPr>
          <w:ilvl w:val="1"/>
          <w:numId w:val="4"/>
        </w:numPr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przy ulicy Adm. Steyera  działka ozn. geod. nr 802,349/1,350/2 i inne </w:t>
      </w:r>
    </w:p>
    <w:p>
      <w:pPr>
        <w:pStyle w:val="TextBody"/>
        <w:ind w:left="72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ind w:left="720" w:hanging="0"/>
        <w:rPr/>
      </w:pPr>
      <w:r>
        <w:rPr>
          <w:rFonts w:cs="Cambria" w:ascii="Cambria" w:hAnsi="Cambria"/>
          <w:szCs w:val="24"/>
        </w:rPr>
        <w:t>Przewidywane wpływy ze sprzedaży powyższego mienia szacuje się na kwotę ............................................................................................................................................................</w:t>
      </w:r>
      <w:r>
        <w:rPr>
          <w:rFonts w:cs="Cambria" w:ascii="Cambria" w:hAnsi="Cambria"/>
          <w:b/>
          <w:szCs w:val="24"/>
        </w:rPr>
        <w:t>800.000,00 zł</w:t>
      </w:r>
    </w:p>
    <w:p>
      <w:pPr>
        <w:pStyle w:val="TextBody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TextBody"/>
        <w:numPr>
          <w:ilvl w:val="0"/>
          <w:numId w:val="4"/>
        </w:numPr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szCs w:val="24"/>
        </w:rPr>
        <w:t xml:space="preserve">Planuje się również sprzedaż gruntów na poprawę zagospodarowania nieruchomości przyległej, stanowiącej własność lub oddanej w użytkowanie wieczyste a także ze sprzedaży gruntów na rzecz osób, które dzierżawią nieruchomości na podstawie umów zawartych co najmniej na okres 10 lat, a zabudowały w/w grunty na podstawie zezwolenia na budowę. </w:t>
      </w:r>
    </w:p>
    <w:p>
      <w:pPr>
        <w:pStyle w:val="TextBody"/>
        <w:ind w:left="720" w:firstLine="45"/>
        <w:rPr/>
      </w:pPr>
      <w:r>
        <w:rPr>
          <w:rFonts w:cs="Cambria" w:ascii="Cambria" w:hAnsi="Cambria"/>
          <w:szCs w:val="24"/>
        </w:rPr>
        <w:t>Ze sprzedaży powyższego mienia szacuje się wpływy w wysokości ............................................................................................................................................................</w:t>
      </w:r>
      <w:r>
        <w:rPr>
          <w:rFonts w:cs="Cambria" w:ascii="Cambria" w:hAnsi="Cambria"/>
          <w:b/>
          <w:szCs w:val="24"/>
        </w:rPr>
        <w:t>1</w:t>
      </w:r>
      <w:r>
        <w:rPr>
          <w:rFonts w:cs="Cambria" w:ascii="Cambria" w:hAnsi="Cambria"/>
          <w:b/>
          <w:bCs/>
          <w:szCs w:val="24"/>
        </w:rPr>
        <w:t>06</w:t>
      </w:r>
      <w:r>
        <w:rPr>
          <w:rFonts w:cs="Cambria" w:ascii="Cambria" w:hAnsi="Cambria"/>
          <w:b/>
          <w:szCs w:val="24"/>
        </w:rPr>
        <w:t>.770,00 zł</w:t>
      </w:r>
    </w:p>
    <w:p>
      <w:pPr>
        <w:pStyle w:val="TextBody"/>
        <w:ind w:left="1080" w:hanging="0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TextBody"/>
        <w:numPr>
          <w:ilvl w:val="0"/>
          <w:numId w:val="4"/>
        </w:numPr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Planuje się także dalszą sprzedaż lokali mieszkalnych na rzecz najemców wraz                           z  oddaniem części gruntów w użytkowanie wieczyste. Jednakże z uwagi, że  pozostały do sprzedaży w większości lokale w starym budownictwie o piecowym ogrzewaniu, przewidywane wpływy z ich sprzedaży szacuje się na .............................................................................................................................................................. </w:t>
      </w:r>
      <w:r>
        <w:rPr>
          <w:rFonts w:cs="Cambria" w:ascii="Cambria" w:hAnsi="Cambria"/>
          <w:b/>
          <w:szCs w:val="24"/>
        </w:rPr>
        <w:t>60.000,00 zł</w:t>
      </w:r>
    </w:p>
    <w:p>
      <w:pPr>
        <w:pStyle w:val="Normal"/>
        <w:ind w:left="360" w:firstLine="360"/>
        <w:jc w:val="both"/>
        <w:rPr/>
      </w:pPr>
      <w:r>
        <w:rPr>
          <w:rFonts w:cs="Cambria" w:ascii="Cambria" w:hAnsi="Cambria"/>
          <w:sz w:val="24"/>
          <w:szCs w:val="24"/>
        </w:rPr>
        <w:t xml:space="preserve">Spodziewane wpływy z oddania gruntów w użytkowanie wieczyste ................. </w:t>
      </w:r>
      <w:r>
        <w:rPr>
          <w:rFonts w:cs="Cambria" w:ascii="Cambria" w:hAnsi="Cambria"/>
          <w:b/>
          <w:sz w:val="24"/>
          <w:szCs w:val="24"/>
        </w:rPr>
        <w:t>40.000,00 zł</w:t>
      </w:r>
    </w:p>
    <w:p>
      <w:pPr>
        <w:pStyle w:val="Normal"/>
        <w:ind w:left="360" w:firstLine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720" w:hanging="360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7.</w:t>
        <w:tab/>
        <w:t>W związku z wejściem w życie w 2008 roku nowelizacji ustawy o przekształceniu prawa użytkowania wieczystego w prawo własności, Rada Miasta Helu podjęła uchwałę w                      sprawie</w:t>
      </w:r>
      <w:r>
        <w:rPr>
          <w:rFonts w:cs="Cambria" w:ascii="Cambria" w:hAnsi="Cambria"/>
          <w:color w:val="000000"/>
          <w:sz w:val="24"/>
          <w:szCs w:val="24"/>
        </w:rPr>
        <w:t xml:space="preserve"> wyrażenia  zgody na udzielenie 90 % bonifikaty od opłaty z tytułu przekształcenia prawa użytkowania wieczystego przysługującego osobom fizycznym, których nieruchomości zabudowane są lub przeznaczone na cele mieszkaniowe.                       W związku z dogodnymi  warunkami dot. przekształcenia szacuje się wpływy do budżetu              z powyższego tytułu  w wysokości………………………………………………...……………</w:t>
      </w:r>
      <w:r>
        <w:rPr>
          <w:rFonts w:cs="Cambria" w:ascii="Cambria" w:hAnsi="Cambria"/>
          <w:b/>
          <w:color w:val="000000"/>
          <w:sz w:val="24"/>
          <w:szCs w:val="24"/>
        </w:rPr>
        <w:t>65.000,00 zł</w:t>
      </w:r>
    </w:p>
    <w:p>
      <w:pPr>
        <w:pStyle w:val="Normal"/>
        <w:ind w:left="2040" w:hanging="0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ind w:left="2040" w:hanging="0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ind w:left="2040" w:hanging="0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Cambria" w:ascii="Cambria" w:hAnsi="Cambria"/>
          <w:szCs w:val="24"/>
        </w:rPr>
        <w:t>Część gruntów Gminy Hel została przekazana w dzierżawę m.in. z przeznaczeniem na cele  garażowe, upraw warzywniczych, całoroczne i sezonowe punkty handlowe i gastronomiczne, parkingi sezonowe, reklamy i inne. W okresie sezonu letniego planuje się również wynająć pomieszczenia w budynku Zespołu Szkół Ogólnokształcących na zakwaterowanie kolonii. Z tytułu powyższych dzierżaw i najmu szacuje się wpływy w wysokości .....................................................................................................................................</w:t>
      </w:r>
      <w:r>
        <w:rPr>
          <w:rFonts w:cs="Cambria" w:ascii="Cambria" w:hAnsi="Cambria"/>
          <w:b/>
          <w:szCs w:val="24"/>
        </w:rPr>
        <w:t>900.000,00 zł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Cambria" w:ascii="Cambria" w:hAnsi="Cambria"/>
          <w:szCs w:val="24"/>
        </w:rPr>
        <w:t>W dalszym ciągu prowadzone będą działania związane z komunalizacją mienia oraz pozyskiwaniem na rzecz gminy gruntów, np. poprzez proces zasiedzeni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4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II.</w:t>
        <w:tab/>
        <w:t>INNE PRAWA MAJĄTKOWE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Nieruchomości stanowiące mienie komunalne będące własnością Gminy Hel   nie są obciążone hipoteką  i nie stanowią zabezpieczenia zaciągniętych kredytów i pożyczek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936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79"/>
        <w:gridCol w:w="1079"/>
        <w:gridCol w:w="887"/>
        <w:gridCol w:w="851"/>
        <w:gridCol w:w="1134"/>
        <w:gridCol w:w="1275"/>
        <w:gridCol w:w="2552"/>
      </w:tblGrid>
      <w:tr>
        <w:trPr>
          <w:trHeight w:val="375" w:hRule="atLeast"/>
        </w:trPr>
        <w:tc>
          <w:tcPr>
            <w:tcW w:w="99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bookmarkStart w:id="0" w:name="RANGE!A2%3AH45"/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III. OBIEKTY   KOMUNALNE</w:t>
            </w:r>
            <w:bookmarkEnd w:id="0"/>
          </w:p>
        </w:tc>
      </w:tr>
      <w:tr>
        <w:trPr>
          <w:trHeight w:val="375" w:hRule="atLeast"/>
        </w:trPr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</w:rPr>
              <w:t>Nazwa obiekt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Ilość w szt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Długość w mb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Pow.użyt.           w m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  <w:t>Wartość księgowa w zł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Budynek Urzędu Mias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72,9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 420 838,00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Miejska Biblioteka Publicz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Budynek ZS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 991,3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 101 672,00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Budynek OSP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7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 557,00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Budynek Hali Widowiskowo-Sportowe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 654 000,00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Budynki mieszkaln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11 998,40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 tym lokale mieszkaln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86,3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Leśna 14 -16 </w:t>
            </w:r>
            <w:r>
              <w:rPr>
                <w:rFonts w:cs="Cambria" w:ascii="Cambria" w:hAnsi="Cambria"/>
                <w:sz w:val="22"/>
                <w:szCs w:val="22"/>
              </w:rPr>
              <w:t>(garaż, komórka, mag. opału, ogrodzenie, sieć kablowa, zespół oświetleniowy, kocioł stalowy i komplet grzewczy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Lokale użytkow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36,9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) apteka ul. Wiejska 9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) sklep mięsny ul. Wiejska 77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inne obiekty: komórki, szalet miejski, ogrodzenia,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9 973,22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Baza ZZOM w tym: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) stolarni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06,0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30 226,12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2) budynek główn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3) myjnia samochodowa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 892,28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4) utwardzony plac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7 152,23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5) ogrodzenie placu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 851,47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) system telewizji TV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76,70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) kamera szykoobrotowa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 200,00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Budynki i budowle wod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kanalizacyjne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) przepompownia ścieków ul. Kaszubska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5 061,40</w:t>
            </w:r>
          </w:p>
        </w:tc>
      </w:tr>
      <w:tr>
        <w:trPr>
          <w:trHeight w:val="28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) przepompownia ścieków ul. Bałtycka - Steyera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6 630,00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) stacja uzdatniania wody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 861 647,10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) przyłącza kanalizacyjne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7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 670,26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) przyłącza wodociągowe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6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 735,42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) sieć kanalizacyjna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 324,5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3 053,10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7) sieć wodociągowa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 57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3 942,44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) rurociąg stalowy - śred. 80 m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 613,86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9) rurociąg żeliwny - śred. 150 m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7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 661,43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) ogrodzenie z siatki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7,5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 222,31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) studnia wiercona nr 1 o głęb. - 184 m.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5 551,34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) żelbetonowy zbiornik- oczyszczalnia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 430,00</w:t>
            </w:r>
          </w:p>
        </w:tc>
      </w:tr>
      <w:tr>
        <w:trPr>
          <w:trHeight w:val="315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) rurociąg-przyłącze wodociągowe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103,28</w:t>
            </w:r>
          </w:p>
        </w:tc>
      </w:tr>
      <w:tr>
        <w:trPr>
          <w:trHeight w:val="300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) rurociąg-przyłącze kanalizacyjn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196,72</w:t>
            </w:r>
          </w:p>
        </w:tc>
      </w:tr>
      <w:tr>
        <w:trPr>
          <w:trHeight w:val="300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) przyłącze-wodociąg ul. Boczn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 240,00</w:t>
            </w:r>
          </w:p>
        </w:tc>
      </w:tr>
      <w:tr>
        <w:trPr>
          <w:trHeight w:val="300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) pompa redukcyjna do ścieków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 894,50</w:t>
            </w:r>
          </w:p>
        </w:tc>
      </w:tr>
      <w:tr>
        <w:trPr>
          <w:trHeight w:val="300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) pompa do ścieków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654,00</w:t>
            </w:r>
          </w:p>
        </w:tc>
      </w:tr>
      <w:tr>
        <w:trPr>
          <w:trHeight w:val="300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) stopień sprężając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300,00</w:t>
            </w:r>
          </w:p>
        </w:tc>
      </w:tr>
      <w:tr>
        <w:trPr>
          <w:trHeight w:val="300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) mieszadło RW 3031 A15/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160,00</w:t>
            </w:r>
          </w:p>
        </w:tc>
      </w:tr>
      <w:tr>
        <w:trPr>
          <w:trHeight w:val="300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Urządzenia kanalizacji deszczowej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7 145,27</w:t>
            </w:r>
          </w:p>
        </w:tc>
      </w:tr>
      <w:tr>
        <w:trPr>
          <w:trHeight w:val="300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Urządzenia kanalizacji burzowo-sztormowej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93 850,00</w:t>
            </w:r>
          </w:p>
        </w:tc>
      </w:tr>
      <w:tr>
        <w:trPr>
          <w:trHeight w:val="300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czyszczalnia ścieków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 200 350,82</w:t>
            </w:r>
          </w:p>
        </w:tc>
      </w:tr>
      <w:tr>
        <w:trPr>
          <w:trHeight w:val="300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Budynek wielofunkcyj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93 613,68</w:t>
            </w:r>
          </w:p>
        </w:tc>
      </w:tr>
      <w:tr>
        <w:trPr>
          <w:trHeight w:val="300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Budynek technologicz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31 436,44</w:t>
            </w:r>
          </w:p>
        </w:tc>
      </w:tr>
      <w:tr>
        <w:trPr>
          <w:trHeight w:val="300" w:hRule="atLeast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Lokalne centrum sprzedaży ry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1 801 640,96</w:t>
            </w:r>
          </w:p>
        </w:tc>
      </w:tr>
      <w:tr>
        <w:trPr>
          <w:trHeight w:val="300" w:hRule="atLeast"/>
        </w:trPr>
        <w:tc>
          <w:tcPr>
            <w:tcW w:w="412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22 896 241,75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sectPr>
      <w:type w:val="nextPage"/>
      <w:pgSz w:w="12240" w:h="15840"/>
      <w:pgMar w:left="1276" w:right="1041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8:40:00Z</dcterms:created>
  <dc:creator>Tadeusz Łuczaj</dc:creator>
  <dc:description/>
  <cp:keywords/>
  <dc:language>en-US</dc:language>
  <cp:lastModifiedBy>Marek Dykta</cp:lastModifiedBy>
  <cp:lastPrinted>2010-11-18T15:21:00Z</cp:lastPrinted>
  <dcterms:modified xsi:type="dcterms:W3CDTF">2010-12-12T08:40:00Z</dcterms:modified>
  <cp:revision>2</cp:revision>
  <dc:subject/>
  <dc:title>Email Template</dc:title>
</cp:coreProperties>
</file>