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ojekt uchwały Rady Miasta Helu  </w:t>
      </w:r>
      <w:r>
        <w:rPr>
          <w:b/>
          <w:bCs/>
          <w:sz w:val="22"/>
          <w:szCs w:val="22"/>
          <w:u w:val="single"/>
        </w:rPr>
        <w:t>nr 33/2011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bCs/>
        </w:rPr>
        <w:t>RM.533.1.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IX/…/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ady Miasta Hel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1.06.2011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260" w:hanging="12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powołania zespołu ds. zaopiniowania kandydatów na ławników do s</w:t>
      </w:r>
      <w:r>
        <w:rPr>
          <w:rFonts w:eastAsia="TimesNewRoman,Bold;Arial Unicode MS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dów powszech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18 ust. 2, pkt 15 ustawy z dnia 8 marca 1990 roku o samorządzie gminnym</w:t>
      </w:r>
      <w:r>
        <w:rPr>
          <w:rFonts w:cs="Arial" w:ascii="Arial" w:hAnsi="Arial"/>
          <w:sz w:val="18"/>
          <w:szCs w:val="18"/>
        </w:rPr>
        <w:t xml:space="preserve">  (tekst jednolity - Dz. U. z 2001 roku Nr 142 poz. 1591; zmiany: Dz. U. z 2002 roku Nr 23, poz. 220; Nr 62, poz. 558; Nr 113, poz. 984; Nr 214, poz. 1806; Nr 80, poz. 717; Nr 153, poz. 1271; z 2003 roku Nr 80, poz. 7127; Nr 162, poz. 1568; z 2004 roku Nr 102, poz. 1055; Nr 116, poz. 1203; Nr 167, poz. 1759; z 2005 roku Nr 172, poz. 1441; Nr 175, poz. 1457; z 2006 roku Nr 17, poz. 128; Nr 146, poz. 1055; Nr 181, poz. 1337; z 2007 roku Nr 48, poz. 327; Nr 138, poz. 974; Nr 173, poz. 1218; z 2008 roku Nr 180, poz. 1111; Nr 243, poz. 1458; z 2009 roku Nr 52, poz. 420; Nr 157, poz. 1241; z 2010 r. Nr 28, poz. 142 i 146; nr 40, poz. 230; Nr 106, poz. 675; z 2011 r. Nr 21, poz. 113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raz art. 163 § 2 ustawy z dnia 27 lipca 2001 r. Prawo o ustroju sądów powszechnych </w:t>
      </w:r>
      <w:r>
        <w:rPr>
          <w:rFonts w:cs="Arial" w:ascii="Arial" w:hAnsi="Arial"/>
          <w:iCs/>
          <w:sz w:val="18"/>
          <w:szCs w:val="18"/>
        </w:rPr>
        <w:t xml:space="preserve">(tekst jednolity - Dz. U. z 2001 roku Nr 98 poz. 1070; </w:t>
      </w:r>
      <w:r>
        <w:rPr>
          <w:rFonts w:cs="Arial" w:ascii="Arial" w:hAnsi="Arial"/>
          <w:bCs/>
          <w:sz w:val="18"/>
          <w:szCs w:val="18"/>
        </w:rPr>
        <w:t>Nr 154, poz. 1787; Dz. U. z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002 roku Nr 153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271; Nr 213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802; Nr 240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052; Dz. U.  z 2003 r.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88, poz. 1838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28, poz. 2256; Dz. U. z 2004 roku Nr 34, poz. 304; Nr 130, poz. 1376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85, poz. 1907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73, poz. 2702 i 2703;</w:t>
      </w:r>
      <w:r>
        <w:rPr>
          <w:rFonts w:cs="Arial" w:ascii="Arial" w:hAnsi="Arial"/>
          <w:iCs/>
          <w:sz w:val="18"/>
          <w:szCs w:val="18"/>
        </w:rPr>
        <w:t xml:space="preserve"> Dz. U. </w:t>
      </w:r>
      <w:r>
        <w:rPr>
          <w:rFonts w:cs="Arial" w:ascii="Arial" w:hAnsi="Arial"/>
          <w:bCs/>
          <w:sz w:val="18"/>
          <w:szCs w:val="18"/>
        </w:rPr>
        <w:t>z 2005 r. Nr 13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98; Nr 131, poz. 1102;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r 167, poz. 1398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69, poz. 1410, 1413 i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417; Nr 178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479; Nr 249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104; Dz. U. z 2006 roku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44, poz. 1044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18, poz. 1592; Dz. U. z 2007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r. Nr 25, poz. 162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64, poz. 433; Nr 73,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oz. 484; Nr 99, poz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664; Nr 112, poz. 766;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r 136, poz. 959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38, poz. 976; Nr 204,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oz. 1482; Nr 230,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oz. 1698; Dz U. z 2008 r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r 223, poz. 1457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28, poz. 1507; Nr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34, poz. 1571; Dz. U. z 2009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roku Nr 1, poz. 4; Nr 9,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oz. 57; Nr 26, poz. 156 i 157; Nr 56, poz. 459; Nr 157, poz. 1241; Nr 178, poz. 1375; Nr 219, poz. 1706; Nr 223, poz. 1777; Dz. U.  z 2010 r. Nr 182, poz. 1228; Nr 205, poz. 1364)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wołuje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espół ds. zaopiniowania kandydatów na ławników do 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ów powszechnych w składzi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, przewodnic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/-y zespołu;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im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imiona, nazwisko)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0"/>
          <w:szCs w:val="20"/>
        </w:rPr>
        <w:t>2) ………………………………., sekretarz zespołu;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im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imiona, nazwisko)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0"/>
          <w:szCs w:val="20"/>
        </w:rPr>
        <w:t>3) ………………………………., członek zespołu;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im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imiona, nazwisko)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0"/>
          <w:szCs w:val="20"/>
        </w:rPr>
        <w:t>4) ……………………………...., członek zespołu;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im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imiona, nazwisko)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0"/>
          <w:szCs w:val="20"/>
        </w:rPr>
        <w:t>5) (…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Zadaniem zespołu, którym mowa w ust 1. jest przygotowanie i przedstawienie Radzie Miasta Helu, przed przystąpieniem do wyboru ławników do sądów powszechnych na kadencję od 2012 roku do 2015 roku, opinii o zgłoszonych kandydatach, w szczególności w zakresie spełnienia przez nich wymogów określonych w ustawie z dnia 27 lipca 2001 roku Prawo o ustroju sądów powszech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 Obsług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echniczna i administracyjn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espołu zapewnia burmistrz Hel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działa do czasu dokonania wyboru ławników przez Rad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iasta Hel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ZASADNIENIE DO PROJEKTU UCHWAŁ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. 18 ust. 2, pkt 15 ustawy z dnia 8 marca 1990 roku o samorządzie gminnym stwierdza,</w:t>
      </w:r>
      <w:r>
        <w:rPr>
          <w:rFonts w:cs="Arial" w:ascii="Arial" w:hAnsi="Arial"/>
          <w:sz w:val="20"/>
          <w:szCs w:val="20"/>
        </w:rPr>
        <w:t xml:space="preserve">                           że do wyłącznej właściwości rady gminy należy stanowienie w innych sprawach zastrzeżonych ustawami do kompetencji rady gmin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Art. 163 § 2 ustawy z dnia 27 lipca 2001 r. Prawo o ustroju sądów powszechnych:</w:t>
      </w:r>
    </w:p>
    <w:p>
      <w:pPr>
        <w:pStyle w:val="Normal"/>
        <w:autoSpaceDE w:val="false"/>
        <w:ind w:left="1080" w:hanging="37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Wybory ławników odbywają się najpóźniej w październiku roku kalendarzowego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którym upływa kadencja dotychczasowych ławników.</w:t>
      </w:r>
    </w:p>
    <w:p>
      <w:pPr>
        <w:pStyle w:val="Normal"/>
        <w:autoSpaceDE w:val="false"/>
        <w:ind w:left="1080" w:hanging="37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Przed przystąpieniem do wyborów rada gminy powołuje zespół, który przedstawia na sesji rady gminy swoją opinię o zgłoszonych kandydatach, w szczególności w zakresie spełnienia przez nich wymogów określonych w ustawie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Rada gminy</w:t>
      </w:r>
      <w:r>
        <w:rPr>
          <w:rFonts w:cs="Arial" w:ascii="Arial" w:hAnsi="Arial"/>
          <w:sz w:val="20"/>
          <w:szCs w:val="20"/>
        </w:rPr>
        <w:t xml:space="preserve"> jest uprawniona do dokonania wyboru ławników do 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ów powszechnych na kaden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rw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ztery lata kalendarzowe na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o roku, w którym dokonano wyborów. W tym roku rady gmin b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bier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ławników na kaden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 2012 r. do 2015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asta Helu w dniu 27.09.2007 r. dokonała wyboru ławników na podstawie Uchwały Nr XIII/75/07 Rady Miasta Helu z dnia 27 września 2007 r. w sprawie wyboru ławników sądów powszechnych: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 Sądu Okręgowego w Gdańsku - Leonarda Ciepluch i Bożena Patora,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 Sądu Rejonowego w Wejherowie – Maria Głodowska i Wiesław Wójcik.</w:t>
      </w:r>
    </w:p>
    <w:p>
      <w:pPr>
        <w:pStyle w:val="Heading4"/>
        <w:spacing w:before="0" w:after="0"/>
        <w:ind w:left="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godnie z ustaw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 ustroju 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ów powszechnych Prezes 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Okr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gowego w Gdańsku podaje liczb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ławników, których wyboru ma dokon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rada gminy naj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j do ko</w:t>
      </w:r>
      <w:r>
        <w:rPr>
          <w:rFonts w:eastAsia="TimesNewRoman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a pa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rni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andydatów na ławników mog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łasz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radom gmin prezesi wła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ych 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ów, stowarzyszenia, inne organizacje społeczne i zawodowe, zarejestrowane na podstawie przepisów prawa, z wył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em partii politycznych, oraz co najmniej pi</w:t>
      </w:r>
      <w:r>
        <w:rPr>
          <w:rFonts w:eastAsia="TimesNewRoman;Arial Unicode MS" w:cs="Arial" w:ascii="Arial" w:hAnsi="Arial"/>
          <w:sz w:val="20"/>
          <w:szCs w:val="20"/>
        </w:rPr>
        <w:t>ęć</w:t>
      </w:r>
      <w:r>
        <w:rPr>
          <w:rFonts w:cs="Arial" w:ascii="Arial" w:hAnsi="Arial"/>
          <w:sz w:val="20"/>
          <w:szCs w:val="20"/>
        </w:rPr>
        <w:t>dzies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u obywateli m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czynne prawo wyborcze, zamieszk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tale na terenie gminy dokon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wyboru, w terminie do dnia 30 czerwca ostatniego roku kadencj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 celu dokonania wyboru rada ze swego grona powołuje zespół, który przedstawia na sesji swoj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 xml:space="preserve">ą </w:t>
      </w:r>
      <w:r>
        <w:rPr>
          <w:rFonts w:cs="Arial" w:ascii="Arial" w:hAnsi="Arial"/>
          <w:b/>
          <w:sz w:val="20"/>
          <w:szCs w:val="20"/>
          <w:u w:val="single"/>
        </w:rPr>
        <w:t>opini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 xml:space="preserve">ę </w:t>
      </w:r>
      <w:r>
        <w:rPr>
          <w:rFonts w:cs="Arial" w:ascii="Arial" w:hAnsi="Arial"/>
          <w:b/>
          <w:sz w:val="20"/>
          <w:szCs w:val="20"/>
          <w:u w:val="single"/>
        </w:rPr>
        <w:t>o zgłoszonych kandydat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Rady Miasta Helu został poproszony przez Prezesa 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Okr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gowego w Gdańsku                           o dokonanie wyboru ławników do:</w:t>
      </w:r>
    </w:p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b/>
          <w:sz w:val="20"/>
          <w:szCs w:val="20"/>
        </w:rPr>
        <w:t>1. S</w:t>
      </w:r>
      <w:r>
        <w:rPr>
          <w:rFonts w:eastAsia="TimesNewRoman;Arial Unicode MS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du Okr</w:t>
      </w:r>
      <w:r>
        <w:rPr>
          <w:rFonts w:eastAsia="TimesNewRoman;Arial Unicode MS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gowego w Gdańsku– w ilo</w:t>
      </w:r>
      <w:r>
        <w:rPr>
          <w:rFonts w:eastAsia="TimesNewRoman;Arial Unicode MS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sz w:val="20"/>
          <w:szCs w:val="20"/>
        </w:rPr>
        <w:t>ci 1 osoba;</w:t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</w:t>
      </w:r>
      <w:r>
        <w:rPr>
          <w:rFonts w:eastAsia="TimesNewRoman;Arial Unicode MS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du Rejonowego w Wejherowie – w ilo</w:t>
      </w:r>
      <w:r>
        <w:rPr>
          <w:rFonts w:eastAsia="TimesNewRoman;Arial Unicode MS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sz w:val="20"/>
          <w:szCs w:val="20"/>
        </w:rPr>
        <w:t>ci 1 osoba.</w:t>
      </w:r>
    </w:p>
    <w:p>
      <w:pPr>
        <w:pStyle w:val="Normal"/>
        <w:autoSpaceDE w:val="fals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 dniu 14 czerwca br. burmistrz Helu ogłosił inform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w zakresie </w:t>
      </w:r>
      <w:r>
        <w:rPr>
          <w:rFonts w:cs="Arial" w:ascii="Arial" w:hAnsi="Arial"/>
          <w:sz w:val="20"/>
          <w:szCs w:val="20"/>
        </w:rPr>
        <w:t>wyborów ławników sądowych na kadencję 2012-2015 – informacja w załączeniu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ników rada gminy wybiera w głosowaniu tajnym najpóźniej w październiku 2011 ro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armonogram czynności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00"/>
        <w:gridCol w:w="26"/>
        <w:gridCol w:w="412"/>
        <w:gridCol w:w="657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nie przez prezesa Sądu Okręgowego informacji o liczbie wybieranych ławników.</w:t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erwiec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nie do publicznej wiadomości informacji o wyborze ławników sądowych.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anie przez Urząd Miasta Helu formularzy kart zgłoszeniowych.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mowanie zgłoszeń kandydatów na ławników.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ołanie zespołu ds. zaopiniowania kandydatów na ławników.</w:t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piec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głoszeń kandydatów na ławników czy spełniają wymogi formalne.</w:t>
            </w:r>
          </w:p>
        </w:tc>
      </w:tr>
      <w:tr>
        <w:trPr>
          <w:trHeight w:val="308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 przez radę gminy w sprawie: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ń, które wpłynęły po terminie.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ń, które nie spełniają wymagań formalnych.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ęgnięcia od komendanta wojewódzkiego policji informacji o kandydatach.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erowanie do komendanta wojewódzkiego policji wniosku o zasięgnięciu informacji o kandydatach.</w:t>
            </w:r>
          </w:p>
        </w:tc>
      </w:tr>
      <w:tr>
        <w:trPr>
          <w:trHeight w:val="20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rpień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anie informacji o kandydatach od komendanta wojewódzkiego policji.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zesień/październi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zez zespół opinii o zgłoszonych kandydatach w zakresie spełnienia przez nich wymogów określonych w ustawie.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ławników przez rade gminy.</w:t>
            </w:r>
          </w:p>
        </w:tc>
      </w:tr>
      <w:tr>
        <w:trPr>
          <w:trHeight w:val="20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łanie uchwał rady gminy i dokumentów wybranych ławników do właściwych sądó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przedkładam Radzie Miasta Helu projekt uchwały z wnioskiem                              o jej podjęcie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3"/>
        <w:gridCol w:w="1310"/>
        <w:gridCol w:w="1948"/>
      </w:tblGrid>
      <w:tr>
        <w:trPr>
          <w:cantSplit w:val="true"/>
        </w:trPr>
        <w:tc>
          <w:tcPr>
            <w:tcW w:w="9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425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21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35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21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/AM SIĘ</w:t>
            </w:r>
          </w:p>
        </w:tc>
      </w:tr>
      <w:tr>
        <w:trPr>
          <w:trHeight w:val="452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21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21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.06.21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8"/>
          <w:szCs w:val="18"/>
        </w:rPr>
        <w:t xml:space="preserve">(tekst jednolity - Dz. U. z 2001 roku Nr 98 poz. 1070; </w:t>
      </w:r>
      <w:r>
        <w:rPr>
          <w:sz w:val="18"/>
          <w:szCs w:val="18"/>
        </w:rPr>
        <w:t>Nr 154, poz. 1787; Dz. U. z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002 roku Nr 153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271; Nr 213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802; Nr 240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052; Dz. U.  z 2003 r.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88, poz. 1838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28, poz. 2256; Dz. U. z 2004 roku Nr 34, poz. 304; Nr 130, poz. 1376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85, poz. 1907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73, poz. 2702 i 2703;</w:t>
      </w:r>
      <w:r>
        <w:rPr>
          <w:iCs/>
          <w:sz w:val="18"/>
          <w:szCs w:val="18"/>
        </w:rPr>
        <w:t xml:space="preserve"> Dz. U. </w:t>
      </w:r>
      <w:r>
        <w:rPr>
          <w:sz w:val="18"/>
          <w:szCs w:val="18"/>
        </w:rPr>
        <w:t>z 2005 r. Nr 13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98; Nr 131, poz. 1102;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Nr 167, poz. 1398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69, poz. 1410, 1413 i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417; Nr 178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479; Nr 249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104; Dz. U. z 2006 roku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44, poz. 1044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18, poz. 1592; Dz. U. z 2007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r. Nr 25, poz. 162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64, poz. 433; Nr 73,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poz. 484; Nr 99, poz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664; Nr 112, poz. 766;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Nr 136, poz. 959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138, poz. 976; Nr 204,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poz. 1482; Nr 230,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poz. 1698; Dz U. z 2008 r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Nr 223, poz. 1457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28, poz. 1507; Nr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234, poz. 1571; Dz. U. z 2009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roku Nr 1, poz. 4; Nr 9,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poz. 57; Nr 26, poz. 156 i 157; Nr 56, poz. 459; Nr 157, poz. 1241; Nr 178, poz. 1375; Nr 219, poz. 1706; Nr 223, poz. 1777; Dz. U. z 2010 r. Nr 182, poz. 1228; Nr 205, poz. 136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6:00Z</dcterms:created>
  <dc:creator>Marek Dykta</dc:creator>
  <dc:description/>
  <cp:keywords/>
  <dc:language>en-US</dc:language>
  <cp:lastModifiedBy>Marek Dykta</cp:lastModifiedBy>
  <cp:lastPrinted>2011-06-21T08:50:00Z</cp:lastPrinted>
  <dcterms:modified xsi:type="dcterms:W3CDTF">2011-06-21T09:40:00Z</dcterms:modified>
  <cp:revision>3</cp:revision>
  <dc:subject/>
  <dc:title>Projekt uchwały Rady Miasta Helu  nr 33/2011</dc:title>
</cp:coreProperties>
</file>