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14"/>
        <w:gridCol w:w="6827"/>
        <w:gridCol w:w="1619"/>
        <w:gridCol w:w="556"/>
        <w:gridCol w:w="725"/>
        <w:gridCol w:w="536"/>
        <w:gridCol w:w="543"/>
        <w:gridCol w:w="2700"/>
      </w:tblGrid>
      <w:tr>
        <w:trPr>
          <w:trHeight w:val="546" w:hRule="exac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UCHWALENIA UCHWAŁY</w:t>
            </w:r>
          </w:p>
        </w:tc>
        <w:tc>
          <w:tcPr>
            <w:tcW w:w="6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CHWAŁA W SPRAWI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CHWAŁY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WYKONANIA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a OBOWIĄZUJĄC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613" w:hRule="exac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KCIE WYKONYWANI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 WYKONANA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144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ych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/30/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a działka sprzedana, pozostały jeszcze 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nieruchomości położonej w mieście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i Strategii Zrównoważonego Rozwoju Miasta He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XXXII/20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enia zgody na nabycie udziałów Zarządu Portu Morskiego Hel KOGA Sp. z o.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II/208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rzystąpienia miasta Helu do Komunalnego Związku Gmin we Władysławowie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31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przedaży nieruchomości położonej w mieście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IX/242/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przedaży nieruchomości położonej w mieście Helu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I/256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yrażenia zgody na przekazanie nieruchomości w formie darowizny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III/260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adania tytułu "Honorowy Obywatel Miasta Helu"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XLV/264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adania tytułu "Honorowy Obywatel Miasta Helu"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65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adania imienia boisku miejskiemu przy ul. Adm. Steyera w Helu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66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rzyjęcia sprawozdania z wykonania budżetu miasta Helu za 2009 rok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67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udzielenia absolutorium dla burmistrza Helu. 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68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mian w budżecie miasta Helu na 2010 rok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69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wolnienia nieruchomości z obowiązku jej zbycia w drodze przetargu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70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wolnienia nieruchomości z obowiązku jej zbycia w drodze przetargu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71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tworzenia dodatkowego obwodu głosowania w wyborach Prezydenta Rzeczypospolitej Polskiej.</w:t>
              </w:r>
            </w:hyperlink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LV/272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3" w:right="90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/>
        <w:t xml:space="preserve">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474"/>
        <w:gridCol w:w="1756"/>
      </w:tblGrid>
      <w:tr>
        <w:trPr>
          <w:trHeight w:val="709" w:hRule="atLeast"/>
        </w:trPr>
        <w:tc>
          <w:tcPr>
            <w:tcW w:w="1622" w:type="dxa"/>
            <w:vMerge w:val="restart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  <w:t>Burmistrz Helu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 w:ascii="Bookman Old Style" w:hAnsi="Bookman Old Style"/>
                <w:b/>
                <w:sz w:val="36"/>
                <w:szCs w:val="36"/>
              </w:rPr>
            </w:r>
          </w:p>
        </w:tc>
        <w:tc>
          <w:tcPr>
            <w:tcW w:w="64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ul. Wiejska 50, 84-150 Hel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  <w:t>tel. 058 67-77-240, fax 058 67-77-277</w:t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</w:rPr>
            </w:r>
          </w:p>
        </w:tc>
        <w:tc>
          <w:tcPr>
            <w:tcW w:w="6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Bookman Old Style" w:hAnsi="Bookman Old Style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Arial Unicode MS" w:cs="Arial"/>
                <w:sz w:val="20"/>
                <w:szCs w:val="20"/>
              </w:rPr>
            </w:pPr>
            <w:r>
              <w:rPr>
                <w:rFonts w:eastAsia="Arial Unicode MS"/>
              </w:rPr>
              <w:t>www.goHel.pl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/>
      </w:pPr>
      <w:r>
        <w:rPr/>
        <w:t>Hel, dnia 27 maja 2010 roku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RO-0055-2-5/10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SPRAWOZDANIE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  <w:u w:val="single"/>
        </w:rPr>
        <w:t>BURMISTRZA HELU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 REALIZACJI UCHWAŁ RADY MIASTA HELU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 OKRES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d dnia 20 kwietnia 2010 roku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do dnia 26 maja 2010 roku.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Burmistrz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/>
      </w:pPr>
      <w:r>
        <w:rPr/>
        <w:t>Mirosław Wądołowski</w:t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0" w:leader="none"/>
        </w:tabs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4" w:hanging="1064"/>
        <w:jc w:val="both"/>
        <w:rPr/>
      </w:pPr>
      <w:r>
        <w:rPr>
          <w:b/>
          <w:i/>
          <w:u w:val="single"/>
        </w:rPr>
        <w:t>UWAGA:</w:t>
      </w:r>
      <w:r>
        <w:rPr>
          <w:i/>
        </w:rPr>
        <w:t xml:space="preserve"> W niniejszym sprawozdaniu nie wykazane zostały uchwały, które w poprzednim „sprawozdaniu z realizacji uchwał” zostały zaznaczone jako „WYKONANE”                   i „UCHWAŁA OBOWIĄZUJĄCA”.</w:t>
      </w:r>
    </w:p>
    <w:sectPr>
      <w:type w:val="nextPage"/>
      <w:pgSz w:w="11906" w:h="16838"/>
      <w:pgMar w:left="1440" w:right="1418" w:gutter="0" w:header="0" w:top="66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hel.eu/strony/1551.dhtml" TargetMode="External"/><Relationship Id="rId3" Type="http://schemas.openxmlformats.org/officeDocument/2006/relationships/hyperlink" Target="http://bip.hel.eu/strony/1562.dhtml" TargetMode="External"/><Relationship Id="rId4" Type="http://schemas.openxmlformats.org/officeDocument/2006/relationships/hyperlink" Target="http://www.bip.hel.eu/strony/1845.dhtml" TargetMode="External"/><Relationship Id="rId5" Type="http://schemas.openxmlformats.org/officeDocument/2006/relationships/hyperlink" Target="http://www.bip.hel.eu/strony/2011.dhtml" TargetMode="External"/><Relationship Id="rId6" Type="http://schemas.openxmlformats.org/officeDocument/2006/relationships/hyperlink" Target="http://www.bip.hel.eu/strony/2781.dhtml" TargetMode="External"/><Relationship Id="rId7" Type="http://schemas.openxmlformats.org/officeDocument/2006/relationships/hyperlink" Target="http://www.bip.hel.eu/strony/2782.dhtml" TargetMode="External"/><Relationship Id="rId8" Type="http://schemas.openxmlformats.org/officeDocument/2006/relationships/hyperlink" Target="http://www.bip.hel.eu/strony/2783.dhtml" TargetMode="External"/><Relationship Id="rId9" Type="http://schemas.openxmlformats.org/officeDocument/2006/relationships/hyperlink" Target="http://www.bip.hel.eu/strony/2784.dhtml" TargetMode="External"/><Relationship Id="rId10" Type="http://schemas.openxmlformats.org/officeDocument/2006/relationships/hyperlink" Target="http://www.bip.hel.eu/strony/2785.dhtml" TargetMode="External"/><Relationship Id="rId11" Type="http://schemas.openxmlformats.org/officeDocument/2006/relationships/hyperlink" Target="http://www.bip.hel.eu/strony/2786.dhtml" TargetMode="External"/><Relationship Id="rId12" Type="http://schemas.openxmlformats.org/officeDocument/2006/relationships/hyperlink" Target="http://www.bip.hel.eu/strony/2787.dhtml" TargetMode="External"/><Relationship Id="rId13" Type="http://schemas.openxmlformats.org/officeDocument/2006/relationships/hyperlink" Target="http://www.bip.hel.eu/strony/2788.dhtml" TargetMode="External"/><Relationship Id="rId14" Type="http://schemas.openxmlformats.org/officeDocument/2006/relationships/hyperlink" Target="http://www.bip.hel.eu/strony/2789.dhtml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49:00Z</dcterms:created>
  <dc:creator>UM-ST14</dc:creator>
  <dc:description/>
  <cp:keywords/>
  <dc:language>en-US</dc:language>
  <cp:lastModifiedBy>UM-ST14</cp:lastModifiedBy>
  <cp:lastPrinted>2010-04-20T12:44:00Z</cp:lastPrinted>
  <dcterms:modified xsi:type="dcterms:W3CDTF">2010-05-27T06:01:00Z</dcterms:modified>
  <cp:revision>5</cp:revision>
  <dc:subject/>
  <dc:title>DATA</dc:title>
</cp:coreProperties>
</file>