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14"/>
        <w:gridCol w:w="6827"/>
        <w:gridCol w:w="1619"/>
        <w:gridCol w:w="556"/>
        <w:gridCol w:w="725"/>
        <w:gridCol w:w="536"/>
        <w:gridCol w:w="543"/>
        <w:gridCol w:w="2700"/>
      </w:tblGrid>
      <w:tr>
        <w:trPr>
          <w:trHeight w:val="546" w:hRule="exac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UCHWALENIA UCHWAŁY</w:t>
            </w:r>
          </w:p>
        </w:tc>
        <w:tc>
          <w:tcPr>
            <w:tcW w:w="6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IEŃ WYKONANIA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0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30/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a działka sprzedana, pozostały jeszcze 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1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nabycie udziałów Zarządu Portu Morskiego Hel KOGA Sp. z o.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8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przedaży nieruchomości położonej w mieście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II/256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yrażenia zgody na przekazanie nieruchomości w formie darowizny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III/260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nadania tytułu "Honorowy Obywatel Miasta Helu"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/265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nadania imienia boisku miejskiemu przy ul. Adm. Steyera w Helu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/266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wolnienia nieruchomości z obowiązku jej zbycia w drodze przetargu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/270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wolnienia nieruchomości z obowiązku jej zbycia w drodze przetargu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/271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tworzenia dodatkowego obwodu głosowania w wyborach Prezydenta Rzeczypospolitej Polskiej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/272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rzyjęcia zmiany w Statucie Związku Międzygminnego Zatoki Puckiej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I/273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przedaży nieruchomości położonej w mieście Helu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I/274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stalenia liczby nowych licencji na wykonywanie transportu drogowego taksówką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I/275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dofinansowania remontu i modernizacji sali gimnastycznej w ZSO w Helu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I/276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mian w budżecie miasta Helu na 2010 rok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I/277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realizację przez Miasto Hel projektu pod nazwą "www.Okno na świat - eInclusion w mieście Hel" i zabezpieczenia środków finansowych na ten ce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I/278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</w:r>
          </w:p>
        </w:tc>
        <w:tc>
          <w:tcPr>
            <w:tcW w:w="64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6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30 CZERWCA 2010 roku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 sprawy: RO-0055-2-6/10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d dnia 27 maja 2010 rok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do dnia 30 czerwca 2010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Burmistrz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Mirosław Wądołowski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/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sectPr>
      <w:type w:val="nextPage"/>
      <w:pgSz w:w="11906" w:h="16838"/>
      <w:pgMar w:left="1440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hel.eu/strony/1845.dhtml" TargetMode="External"/><Relationship Id="rId3" Type="http://schemas.openxmlformats.org/officeDocument/2006/relationships/hyperlink" Target="http://www.bip.hel.eu/strony/2011.dhtml" TargetMode="External"/><Relationship Id="rId4" Type="http://schemas.openxmlformats.org/officeDocument/2006/relationships/hyperlink" Target="http://www.bip.hel.eu/strony/2782.dhtml" TargetMode="External"/><Relationship Id="rId5" Type="http://schemas.openxmlformats.org/officeDocument/2006/relationships/hyperlink" Target="http://www.bip.hel.eu/strony/2783.dhtml" TargetMode="External"/><Relationship Id="rId6" Type="http://schemas.openxmlformats.org/officeDocument/2006/relationships/hyperlink" Target="http://www.bip.hel.eu/strony/2787.dhtml" TargetMode="External"/><Relationship Id="rId7" Type="http://schemas.openxmlformats.org/officeDocument/2006/relationships/hyperlink" Target="http://www.bip.hel.eu/strony/2788.dhtml" TargetMode="External"/><Relationship Id="rId8" Type="http://schemas.openxmlformats.org/officeDocument/2006/relationships/hyperlink" Target="http://www.bip.hel.eu/strony/2789.dhtml" TargetMode="External"/><Relationship Id="rId9" Type="http://schemas.openxmlformats.org/officeDocument/2006/relationships/hyperlink" Target="http://www.bip.hel.eu/strony/3352.dhtml" TargetMode="External"/><Relationship Id="rId10" Type="http://schemas.openxmlformats.org/officeDocument/2006/relationships/hyperlink" Target="http://www.bip.hel.eu/strony/3353.dhtml" TargetMode="External"/><Relationship Id="rId11" Type="http://schemas.openxmlformats.org/officeDocument/2006/relationships/hyperlink" Target="http://www.bip.hel.eu/strony/3354.dhtml" TargetMode="External"/><Relationship Id="rId12" Type="http://schemas.openxmlformats.org/officeDocument/2006/relationships/hyperlink" Target="http://www.bip.hel.eu/strony/3355.dhtml" TargetMode="External"/><Relationship Id="rId13" Type="http://schemas.openxmlformats.org/officeDocument/2006/relationships/hyperlink" Target="http://www.bip.hel.eu/strony/3356.dhtml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4:38:00Z</dcterms:created>
  <dc:creator>UM-ST14</dc:creator>
  <dc:description/>
  <cp:keywords/>
  <dc:language>en-US</dc:language>
  <cp:lastModifiedBy>UM-ST14</cp:lastModifiedBy>
  <cp:lastPrinted>2010-04-20T12:44:00Z</cp:lastPrinted>
  <dcterms:modified xsi:type="dcterms:W3CDTF">2010-06-30T14:51:00Z</dcterms:modified>
  <cp:revision>4</cp:revision>
  <dc:subject/>
  <dc:title>DATA</dc:title>
</cp:coreProperties>
</file>