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rawozdanie burmistrza Helu z działalności bieżącej w okresie międzysesyjny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uroczystościach rozpoczęcia roku szkol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rozpoczęciu inwestycji pn. „Uporządkowanie gospodarki wodno – ściekowej na terenie Miasta Helu”, oraz w spotkaniu z mieszkańcami, poświęconemu temu przedsięwzięciu. Ponadto brał udział w naradach koordynacyjnych z kierownikami budowy, oraz inspektorami nadzor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mieszkańcami wspólnoty mieszkaniowej przy ul. Wiejskiej 79, w sprawie remontu dach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ełnomocnikiem dzierżawcy obiektu „Mariny”, w sprawie omówienia warunków rozwiązania umowy dzierżaw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„Balu seniora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dożynkach zorganizowanych przez Rodzinne Ogrody Działkowe „Ujarzmione Piaski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wizji lokalnej przy posesjach na ul. Wiejskiej 68 i 70, związanej z uporządkowaniem zabudowy gospodarcz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potkaniach dotyczących obchodów 71 rocznicy zakończenia obrony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ykał się z osobami prowadzącymi działalność przy ul. Wiejskiej, w celu omówienia kwestii związanych z realizacją inwestycji pn. „Uporządkowanie gospodarki wodno – ściekowej na terenie Miasta Helu” na tym odcinku ulic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imieniu Miasta Helu brał udział w uroczystości z okazji Światowego Dnia Turystyki w Gdańsku, gdzie odebrał nagrody i wyróżnienia za helskie atrakcje turystyczn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esji Rady Powiatu Puckiego, podsumowującej wspólną inwestycję drogową – remont drogi powiatowej, tzw. „drogi przez łąki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pisywał akty notarialne – umowy sprzedaży nieruchomości komunal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i rozpatrywał sprawy bieżące mieszkańcó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l, dn. 29.09.201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9:00Z</dcterms:created>
  <dc:creator>UM-ST25</dc:creator>
  <dc:description/>
  <cp:keywords/>
  <dc:language>en-US</dc:language>
  <cp:lastModifiedBy>UM-ST14</cp:lastModifiedBy>
  <cp:lastPrinted>2010-09-29T09:49:00Z</cp:lastPrinted>
  <dcterms:modified xsi:type="dcterms:W3CDTF">2010-10-11T13:39:00Z</dcterms:modified>
  <cp:revision>2</cp:revision>
  <dc:subject/>
  <dc:title>Sprawozdanie burmistrza Helu z działalności bieżącej w okresie międzysesyjnym:</dc:title>
</cp:coreProperties>
</file>