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615"/>
        <w:gridCol w:w="6829"/>
        <w:gridCol w:w="1619"/>
        <w:gridCol w:w="540"/>
        <w:gridCol w:w="11"/>
        <w:gridCol w:w="725"/>
        <w:gridCol w:w="536"/>
        <w:gridCol w:w="905"/>
        <w:gridCol w:w="2519"/>
      </w:tblGrid>
      <w:tr>
        <w:trPr>
          <w:trHeight w:val="583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DATA</w:t>
            </w:r>
          </w:p>
          <w:p>
            <w:pPr>
              <w:pStyle w:val="Footer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LENIA UCHWAŁY</w:t>
            </w:r>
          </w:p>
        </w:tc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36"/>
                <w:szCs w:val="36"/>
              </w:rPr>
            </w:pPr>
            <w:r>
              <w:rPr>
                <w:rFonts w:cs="Gautami" w:ascii="Arial" w:hAnsi="Arial"/>
                <w:b/>
                <w:sz w:val="36"/>
                <w:szCs w:val="36"/>
              </w:rPr>
              <w:t>UCHWAŁA W SPRAWI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NUMER UCHWAŁY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STOPIEŃ WYKONANIA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ła OBOWIĄZUJĄCA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  <w:t>UWAGI</w:t>
            </w:r>
          </w:p>
        </w:tc>
      </w:tr>
      <w:tr>
        <w:trPr>
          <w:trHeight w:val="1613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YKONANA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 TRAKCIE WYKONYWANI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NIE  WYKONANA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Gautami"/>
                <w:sz w:val="22"/>
              </w:rPr>
            </w:pPr>
            <w:r>
              <w:rPr>
                <w:rFonts w:cs="Gautami" w:ascii="Arial" w:hAnsi="Arial"/>
                <w:sz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0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30/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działka sprzedana, pozostały jeszcze 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przejęcie nieruchomości  w formie darowizn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0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1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2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przejęcie nieruchomości w formie darowizn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I/205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ęcia na własność Gminy pojazdu usuniętego z drogi na terenie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7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nabycie udziałów Zarządu Portu Morskiego Hel KOGA Sp. z o.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8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nadania tytułu "Zasłużony dla Miasta Helu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09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członkostwa Miasta Helu w Stowarzyszeniu Lokalna Grupa Działania Małe Morz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0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sz w:val="20"/>
                <w:szCs w:val="20"/>
              </w:rPr>
              <w:t>w sprawie ustalenia stawek wynagrodzenia za pracę oraz zasady przyznawania nauczycielom zatrudnionym w oświatowych jednostkach organizacyjnych na terenie gminy Hel dodatków do wynagrodz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1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2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zmian w budżecie miasta Helu na 2009 ro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3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sz w:val="20"/>
                <w:szCs w:val="20"/>
              </w:rPr>
              <w:t>w sprawie zmiany tytułów uchwał Rady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4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wyrażenia zgody na umorzenie należności pieniężnej Gminy He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5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nadania gimnazjum w Helu imienia "Obrońców Helu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6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nadania liceum ogólnokształcącemu w Helu imienia "Obrońców Helu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7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rozpatrzenia skargi Jacka Olczaka z dnia 15.02.2009 r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8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rFonts w:cs="black;Times New Roman" w:ascii="black;Times New Roman" w:hAnsi="black;Times New Roman"/>
                <w:sz w:val="20"/>
                <w:szCs w:val="20"/>
              </w:rPr>
              <w:t>w sprawie współdziałania pomiędzy jednostkami samorządu terytorialnego oraz udzielenia Powiatowi Puckiemu pomocy finansowej z przeznaczeniem na wspólną realizację projektu "Remont drogi powiatowej nr 1514G Smolno - Mrzezino - Kazimierz odc. Mrzezino - Kazimierz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19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rFonts w:cs="black;Times New Roman" w:ascii="black;Times New Roman" w:hAnsi="black;Times New Roman"/>
                <w:sz w:val="20"/>
                <w:szCs w:val="20"/>
              </w:rPr>
              <w:t>w sprawie utworzenia Stowarzyszenia "Północnokaszubska Lokalna Grupa Rybacka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20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rFonts w:cs="black;Times New Roman" w:ascii="black;Times New Roman" w:hAnsi="black;Times New Roman"/>
                <w:sz w:val="20"/>
                <w:szCs w:val="20"/>
              </w:rPr>
              <w:t>w sprawie wyboru przedstawicieli Gminy Helu do Stowarzyszenia "Północnokaszubska Lokalna Grupa Rybacka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21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zmian w budżecie miasta Helu na 2009 rok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XXII/222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3" w:right="90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Znak sprawy: RO-0055-2-7/09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 REALIZACJI UCHWAŁ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ADY MIASTA HELU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- od dnia 26 czerwca 2009 roku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(tj. od XXXIV sesji Rady Miasta)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- do dnia 24 września 2009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>Zastępca Burmistrza Helu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 xml:space="preserve">Jarosław Pałkowski 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1418" w:gutter="0" w:header="0" w:top="66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black;Times New Roman" w:hAnsi="black;Times New Roman" w:cs="black;Times New Roman"/>
      <w:strike w:val="false"/>
      <w:dstrike w:val="false"/>
      <w:color w:val="00000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52:00Z</dcterms:created>
  <dc:creator>UM-ST14</dc:creator>
  <dc:description/>
  <cp:keywords/>
  <dc:language>en-US</dc:language>
  <cp:lastModifiedBy>UM-ST14</cp:lastModifiedBy>
  <cp:lastPrinted>2009-09-24T08:45:00Z</cp:lastPrinted>
  <dcterms:modified xsi:type="dcterms:W3CDTF">2009-09-24T06:46:00Z</dcterms:modified>
  <cp:revision>6</cp:revision>
  <dc:subject/>
  <dc:title>DATA</dc:title>
</cp:coreProperties>
</file>