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Informacja na tema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alnego Zebrania Sprawozdawczego OSP w Helu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 dniu 14 lutego 2009r. o godz. 11,00  w sali konferencyjnej  Urzędu Miasta Helu, Ochotnicza Straż Pożarna w Helu zgodnie ze swoim statutem odbyła swoje coroczne Walne Zebranie Sprawozdawcze wszystkich członków OSP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a przewodniczącego zebrania  członkowie OSP w Helu wybrali prezesa OSP w Helu druha Wądołowskiego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W zebraniu wzięło udział ogółem 29 członków czynnych, honorowych, wspierających i młodzieżowa drużyna pożarnicz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woją obecnością zebranie zaszczycili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omendant powiatowy PSP w Pucku st.kpt. mgr inż. Mikołaj Gierasimiu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zes zarządu gminno-miejskiego we Władysławowie druh Józef Karcz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zes OSP w  Jastarni druh Jan Bukowski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ierownik ZZOM w Helu pan Ryszard Burczy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zes ZK-P oddział w Helu pan Tadeusz Muż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ezes koła nr 3 w Helu ZBŻZiOR WP pan Roman Malinowski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rawozdania z działalności OSP za 2008 rok przedstawili druh Jacek Kohnke – sekretarz i z-ca naczelnika OSP, druh Arkadiusz Wirwiński - naczelnik OSP, druh Krzysztof Pszeniczny- skarbnik OSP, druh Adam Naja - komendant gminny OSP Hel, druh Herrmann Władysław – przewodniczący komisji rewizyjnej OSP Hel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 przedstawionych sprawozdań wynikło iż członkowie OSP Hel w 2008 roku brali udział 65 razy w działaniach ratowniczo gaśniczych z czego naszej gminy dotyczyło 58 akcji, 7 akcji na terenie gminy Jastarnia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a 58 zdarzeń w naszej gminie składało się: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ożary – 25,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iejscowe zagrożenia 32,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larm fałszywy 1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gółem strażacy podczas tych akcji pracowali ponad  630 godzin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Na prowadzenie swojej działalności OSP Hel w 2008 roku otrzymała ogółem 251.800,- zł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a kwotę tą składały się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tacja z gminy Hel 245.500 zł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6.300 zł dotacja  z  krajowego systemu ratowniczo-gaśniczego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jekt planu działalności i  plan finansowy na rok 2009 przedstawili druhowie Kohnke Jacek i druh Pszeniczny Krzysztof.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-ca burmistrza druh Jarosław Pałkowski poinformował zebranych o stanie przygotowań do obchodów w maju br. 50 – lecia ochotniczych straży pożarnych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o odbyciu dyskusji walne zebranie udzieliło absolutorium zarządowi za 2008 rok oraz przyjęto plany działań na 2009 rok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 przyjęciu uchwał i wniosków przewodniczący zebrania druh Wądołowski zamknął zebrani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racował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dam Naja</w:t>
      </w:r>
    </w:p>
    <w:sectPr>
      <w:type w:val="nextPage"/>
      <w:pgSz w:w="11906" w:h="16838"/>
      <w:pgMar w:left="720" w:right="74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8:23:00Z</dcterms:created>
  <dc:creator>X</dc:creator>
  <dc:description/>
  <cp:keywords/>
  <dc:language>en-US</dc:language>
  <cp:lastModifiedBy>Marek Dykta</cp:lastModifiedBy>
  <cp:lastPrinted>2009-02-20T09:09:00Z</cp:lastPrinted>
  <dcterms:modified xsi:type="dcterms:W3CDTF">2009-03-01T14:58:00Z</dcterms:modified>
  <cp:revision>4</cp:revision>
  <dc:subject/>
  <dc:title>INFORMACJA NA TERMAT</dc:title>
</cp:coreProperties>
</file>