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PRAWOZDANIE Z DZIAŁALNOŚCI ZMiGM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e na podstawie Programu Działalności Związku na 2008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d.1 Nawiązanie współpracy z przedstawicielami administracji rządowej oraz posłami i komisjami sejmowymi VI kaden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wiązano współpracę z Panią Minister Anną Wypych-Namiotko Podsekretarzem Stanu w Ministerstwie Infrastruktury oraz z Panem Maciejem Trzeciakiem Podsekretarzem Stanu w Ministerstwie Ochrony Środowiska. Wynikiem współpracy były spotkania robocze między innymi na temat ochrony brzegu morskiego, obszarów Natura 200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2 Walne Zebranie Delegatów Związ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XXIII Walne Zebranie Delegatów odbyło się w Trzebiatowie ( Przebieg obrad wydrukowano w Czasie Morza, nr 2(34)2008). Na zebraniu poza pracami statutowymi uchwalono dwa stanowisk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lanowanej budowy tzw. gazociągu bałtycki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ochrony brzegu morski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WZD odbyło się szkolenie dla skarbników gmin członkowskich, które zorganizował Bank Nordea, który przeznaczył na pokrycie kosztów organizacji WZD kwotę 5 000 PL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3 Uruchomienie inicjatywy dotyczącej dopisania w art.3 ustawy o wieloletnim programie ochrony brzegu morskiego słów: „ po zasięgnięciu opinii właściwych terytorialnie jednostek samorządu terytorialnego” oraz dopisania nowego zdania w brzmieniu: „ Ewentualne spory rozstrzyga minister właściwy ds. gospodarki morskiej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 konsultacjach Prezesa Związku z Panią Minister Anną Wypych Namiotko oraz Dyrektorami Urzędów Morskich okazało się, że zgodnie z obowiązującym prawem gminy nadmorskie są upoważnione do wydawania opinii w sprawach ochrony brzegu morski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 4 XXIII Sejmik Morsk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XIV Sejmik Morski, organizowany przez Stowarzyszenie Civitas Christiana – Ośrodek Myśli Morskiej Gdańsk odbył się czerwcu, w Gdyni. Związek, jako współorganizator, zgodnie z uchwałą Zarządu, przeznaczył na organizację 3 000 PL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zdanie z przebiegu Sejmiku wydrukowane zostało w „Czasie Morza” nr 3(35)2008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 5 Opracowanie przez Związek i przedłożenie Komisji Sejmowej projektu ustawy o portach i przystaniach morski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>W trakcie realiz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 6 VIII edycja konkursu literackiego „Morze a moja duża i mała Ojczyzna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W dniach 20-21 października 2008 roku, w Darłowie został zorganizowa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Finał VIII edycji Konkursu Szkolnego pt. „Morze a moja duża i mała Ojczyzna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onat nad konkursem szkolnym sprawowali: Minister Edukacji Narodowej oraz Marszałek Województwa Pomorski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zięcia udziału w konkursie zaproszona została młodzież gimnazjalna i ponadgimnazjalna z całego pasa nadmorskiego Polski. Formuła konkursu zakładała nadsyłanie prac literackich w 3 kategoriach: wiersz, opowiadanie, reportaż oraz plastycznych w 5 kategoriach: fotografia, malarstwo, collage, rysunek i grafi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Konkursowa anonimowo oceniła blisko 300 prac i wyłoniła 36 laureatów, którzy zostali zaproszeni na dwudniowy finał Konkursu Szkolnego do Darłowa.</w:t>
      </w:r>
    </w:p>
    <w:p>
      <w:pPr>
        <w:pStyle w:val="Tekstpodstawowy3"/>
        <w:rPr/>
      </w:pPr>
      <w:r>
        <w:rPr/>
        <w:t xml:space="preserve">Uroczystość otwarcia Finału odbyła się 20 października w Darłowskim Ośrodku Kultury, gdzie laureaci wzięli udział w warsztatach artystycznych Darłowskiej Akademii Morskiej oraz w „Szantowisku” zorganizowanym na statku Zespołu Szkół Morskich „Fryderyk Zubrzycki II. </w:t>
      </w:r>
    </w:p>
    <w:p>
      <w:pPr>
        <w:pStyle w:val="NormalnyWeb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Uroczysta Gala Konkursowa odbyła się 21 października na Zamku Książąt Pomorskich.  Galę poprowadził Tomasz Bobin, a wśród zaproszonych gości znaleźli się: Andrzej Lewandowski - Starosta powiatu Sławińskiego, Zbigniew Grosz - Przewodniczący Rady Miasta Darłowo, Katarzyna Dutkiewicz i Romuald Bieniasz z Kuratorium w Gdańsku, Odzdział w Słupsku oraz Maria Matuszkiewicz i Krzysztof Rembowski z Kuratorium Oświaty w Szczecini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acja z finału VIII edycji konkursu została opublikowana w Czasie Morza nr 4(36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 7 Przyjmowanie wniosków o przyznanie Nagrody Związku im. Prof. Przemysława Smolarka oraz Nagród Dziennikarskich Związ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wpłynęły wnioski o przyznanie Nagrody Związku im. Prof. Przemysława Smolar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miast wpłynęły dwa wnioski o przyznanie Dziennikarskiej Nagrody Związk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zegorz Gibas ( Redaktor Polskiego Radia Szczecin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bert Bierndgarski ( Redaktor Dziennika Bałtyckiego Oddział w Słupsku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8 Posiedzenie Kapituł Nagrody Związku i Nagrody Dziennikarskiej Związ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eaci nagrody zostali wybrani przez Zarząd Związku.</w:t>
      </w:r>
    </w:p>
    <w:p>
      <w:pPr>
        <w:pStyle w:val="Tekstpodstawowy2"/>
        <w:rPr>
          <w:color w:val="000000"/>
        </w:rPr>
      </w:pPr>
      <w:r>
        <w:rPr>
          <w:color w:val="000000"/>
        </w:rPr>
        <w:t>Pan Grzegorz Gibas otrzymał Nagrodę Dziennikarską podczas uroczystej kolacji na XXXIII WZD w Trzebiatowie, natomiast Pan Hubert Bierndgarski został wyróżniony Nagrodą Dziennikarską podczas uroczystej kolacji XXXIV WZD w Krynicy Morskiej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 9 Centralne Obchody Dni Mor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>Centralne Obchody Dni Morza obyły się we Władysławowie. Z ramienia Związku uczestniczył w nich Prezes Andrzej Bojanowski oraz Dyrektor Grzegorz Walczukiewicz. Związek otrzymał pamiątkowy medal od Burmistrza Władysławowa za wkład w krzewienie wartości Morskich.</w:t>
      </w:r>
    </w:p>
    <w:p>
      <w:pPr>
        <w:pStyle w:val="Tekstpodstawowy3"/>
        <w:rPr/>
      </w:pPr>
      <w:r>
        <w:rPr/>
        <w:t>Szczegółowy plan obchodów ukazał się „Czasie Morza” nr 2(34)2008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10 Walne Zebranie Delegatów Związku – XXXIV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ermin 23-24.10.2008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obrad: Krynica Morsk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okół z XXXIV WZD stanowi </w:t>
      </w:r>
      <w:r>
        <w:rPr>
          <w:rFonts w:cs="Arial" w:ascii="Arial" w:hAnsi="Arial"/>
          <w:b/>
          <w:bCs/>
          <w:sz w:val="20"/>
        </w:rPr>
        <w:t>Załącznik nr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11 Patronat nad uroczystościami i imprezami gminny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 xml:space="preserve">Związek jak co roku przyjął patronat nad wieloma imprezami i uroczystościami miast i gmin członkowskich ( </w:t>
      </w:r>
      <w:r>
        <w:rPr>
          <w:b/>
          <w:bCs/>
        </w:rPr>
        <w:t>Załącznik nr 2</w:t>
      </w:r>
      <w:r>
        <w:rPr/>
        <w:t>). W związku z patronatem Związek ufundował szereg nagród w postaci pucharów i gadżetów związk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12 Udział przedstawicieli Związku w pracach gremiów doradczych i opiniotwórczych zajmujących się funduszami europejski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ramienia Związku w pracach Komitetów Monitorujących Regionalne Programy Operacyjne udział brali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zej Bojanowski – Prezes Związku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otr Jania – Wiceprezes Związku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ard Pisarski – Członek Grupy Strategicznej ds. regionalnego systemu transportowego (OP4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13 Współpraca ze strukturami samorządowymi wszystkich szczebli, strukturami administracji państwowej, strukturami parlamentarnymi, organizacyjnymi i instytucj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edstawiciele Związku na bieżąco współpracują ze strukturami samorządowymi wszystkich szczebli, strukturami administracji państwowej, strukturami parlamentarnymi, co ma swoje odzwierciedlenie w załączonym harmonogramie spotkań na 2008r. (</w:t>
      </w:r>
      <w:r>
        <w:rPr>
          <w:rFonts w:cs="Arial" w:ascii="Arial" w:hAnsi="Arial"/>
          <w:b/>
          <w:bCs/>
          <w:sz w:val="20"/>
        </w:rPr>
        <w:t>Załącznik nr 3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14 Sprawy zawsze aktualn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a o portach i przystaniach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realizacji</w:t>
      </w:r>
    </w:p>
    <w:p>
      <w:pPr>
        <w:pStyle w:val="Normal"/>
        <w:ind w:left="1080"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 października 2008r. odbyło się pierwsze spotkanie zespołu roboczego pracującego </w:t>
      </w:r>
    </w:p>
    <w:p>
      <w:pPr>
        <w:pStyle w:val="Normal"/>
        <w:ind w:left="1080"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 nowym projektem ustawy o portach i przystaniach morskich. Notatka ze spotkania </w:t>
      </w:r>
    </w:p>
    <w:p>
      <w:pPr>
        <w:pStyle w:val="Normal"/>
        <w:ind w:left="1080"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owi </w:t>
      </w:r>
      <w:r>
        <w:rPr>
          <w:rFonts w:cs="Arial" w:ascii="Arial" w:hAnsi="Arial"/>
          <w:b/>
          <w:bCs/>
          <w:sz w:val="20"/>
        </w:rPr>
        <w:t>Załącznik nr 4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owa infrastruktura komunikacyjna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ny jest kolejny odcinek autostrady A1 – Związek nie bierze udziału w pracach z tym związany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brzegu morskiego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podjęciu stanowiska Związku w sprawie zwiększenia środków na Ochronę Brzegu Morskiego na XXXIII WZD, Zarząd zlecił wykonanie analizy potrzeb finansowych na ochronę brzegu morskiego zespołowi ekspertów: prof. K.azimierz Furmańczyk, prof. Stanisław Musielak, prof. Halina  Piekarek Jankowska.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pół przygotował taką analizę i została ona przekazana do odpowiednich władz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ntegrowane zarządzanie obszarami przybrzeżnymi ZZOP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e Związku biorą udział w konferencjach na temat ZZOP, członkowie nie zgłaszali problemów z tym związany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ergetyka wiatrowa</w:t>
      </w:r>
    </w:p>
    <w:p>
      <w:pPr>
        <w:pStyle w:val="TextBodyIndent"/>
        <w:rPr/>
      </w:pPr>
      <w:r>
        <w:rPr/>
        <w:t>przedstawiciele Związku biorą udział w spotkaniach związanych z energetyką wiatrą. Podczas obrad XXXIV WZD w Krynicy Morskiej delegat gminy Krokowa Pan Wojciech Dettlaff  poruszył problem usytuowania farm wiatrowych. Poinformował uczestników WZD o tym , że podjęto inicjatywę społeczną w formie konsultacji społecznej, która negatywnie ustosunkowała się do umiejscawiania farm wiatrowych. Nie wpłynął natomiast żaden wniosek ze strony Gminy Krokowa aby zająć się szerzej tym problem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ał żeglugowy przez Mierzeję Wiślaną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wniosek delegata miasta Elbląg, Pana Zdzisłąwa Olszewskiego, w czerwcu odbyło się wyjazdowe spotkanie Zarządu w Elblągu związane z budową Kanału Żeglugowego przez Mierzeję Wiślaną ( Przebieg spotkania opublikowano w „Czasie Morza” 2(34)2008). W celu dokładnego zapoznania się z problemem na wniosek burmistrza Krynicy Morskiej zorganizowane zostało XXXIV WZD w Krynicy Morskiej, którego drugi dzień stanowiła debata z mieszkańcami Krynicy Morskiej poświęcona w całości tematowi kanał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lak wodny Berlin – Noteć Dolna Wisła – Zalew Kurońsk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e Związku biorą udział w pracach związanych z drogą wodną E-70. Między innymi Konferencja nt. „ Rozwoju drogi wodnej E-70”  w Kadynach (gmina Tolkmick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zociąg północny Rosja –Niemcy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wniosek gminy Rewal na XXXIII WZD Związek zajął stanowisko w sprawie gazociągu północnego. W dniach 16-17.10.2008r. w Rewalu odbyła się konferencja zatytułowana: „Przeciwdziałanie zagrożeniu bezpieczeństwa gmin nadmorskich ze strony Gazociągu Północnego w kontekście integracji Regionu Bałtyku z Ukrainą i Białorusią” . Konferencja zakończyła się opracowaniem rezolucji uczestników konferencji, która została przedstawiona na XXXIV WZD w Krynicy Morskiej. Została wydana opinia ZMiGM, która następnie została przekazana do odpowiednich władz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ospodarowanie pasa technicznego, w tym plaż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imy o propozycje jakie działanie ma podjąć Związek w tej sprawie.</w:t>
      </w:r>
    </w:p>
    <w:p>
      <w:pPr>
        <w:pStyle w:val="Normal"/>
        <w:ind w:left="19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15 Uruchomienie i realizacja projektów dofinansowywanych z funduszy UE, a w tym: Szlak św. Jakuba”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brakiem zainteresowania miasta Lęborka, projekt UE „Szlak św. Jakuba” nie został zrealizowany. Nic nie stoi na przeszkodzie, żeby wrócić do tematu gdy zajdzie taka potrzeba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</w:rPr>
        <w:t>Na ręce redaktora Czasu Morza zostało przesłane pismo podpisane przez Panią Alicję Zajączkowską z informacja na temat bieżącej realizacji prac nad szlakiem św. Jakuba. (</w:t>
      </w:r>
      <w:r>
        <w:rPr>
          <w:rFonts w:cs="Arial" w:ascii="Arial" w:hAnsi="Arial"/>
          <w:b/>
          <w:bCs/>
          <w:sz w:val="20"/>
        </w:rPr>
        <w:t>Załącznik nr 5</w:t>
      </w:r>
      <w:r>
        <w:rPr>
          <w:rFonts w:cs="Arial" w:ascii="Arial" w:hAnsi="Arial"/>
          <w:sz w:val="20"/>
        </w:rPr>
        <w:t xml:space="preserve">)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16 Kontynuacja projektu „Europejskie Centrum Różnorodności Biologicznej”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ojekcie różnorodności z ramienia Związku działa Pan Krzysztof Włodarczyk. Sprawozdanie z prac przedstawiono podczas XXXIII WZ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.17 Działalność wydawnicza i promocyjn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color w:val="000000"/>
        </w:rPr>
        <w:t xml:space="preserve">Ukazały się cztery numery „Czasu Morza” 1(33), 2(34), 3(35) i 4(36).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mach działalności promocyjnej, podczas imprez objętych patronatem Związku wręczano puchary oraz gadżety z logo Związku. Wydarzeniom tym towarzyszyły banery z logo Związ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. 18 Obsługa Związku przez Biur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uro realizuje bieżące sprawy związane z funkcjonowaniem Związk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nadto Związek będzie brał udział w odrestaurowaniu żaglowca Generał Zaruski. Żaglowiec ten będzie flagową jednostką Miasta Gdańska, a ZMiGM będzie pomagał w zebraniu funduszy na remont żaglowca poprzez min. zbiórke publiczną. Dzięki temu będziemy mogli wykorzystywać tę jednostkę do celów promocyjnych Związku. Sprawy związane z podpisaniem stosownej umowy jak i przeprowadzeniem zbiórki publicznej są realizowane w chwili obecn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stał przygotowany i złożony do Ministerstwa Kultury i Dziedzictwa Narodowego projekt edukacyjny do realizacji w szkołach gmin nadmorskich pt.: „Wychowanie Morskie w ramach edukacji regionalnej”. Projekt uzyskał dofinansowanie środków MKiDN w wysokości 25 tys. zł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ił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zegorz Walczukiewicz – Dyrekto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ańsk, 12.03.2009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00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35:00Z</dcterms:created>
  <dc:creator>ZMiGM</dc:creator>
  <dc:description/>
  <dc:language>en-US</dc:language>
  <cp:lastModifiedBy>ZMiGM</cp:lastModifiedBy>
  <cp:lastPrinted>2009-03-16T13:55:00Z</cp:lastPrinted>
  <dcterms:modified xsi:type="dcterms:W3CDTF">2009-03-16T12:57:00Z</dcterms:modified>
  <cp:revision>7</cp:revision>
  <dc:subject/>
  <dc:title>SPRAWOZDANIE Z BIEŻĄCEJ DZIAŁALNOŚCI ZMiGM</dc:title>
</cp:coreProperties>
</file>