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nformacja o wyniku przetargu ustnego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nieograniczonego, ogłoszonego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4"/>
        </w:rPr>
        <w:t>na dzień 12 MARCA 2012 roku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urmistrz Helu informuje, że ogłoszony na dzień 12 marca 2012 roku drugi nieograniczony przetarg na sprzedaż nieruchomości gruntowej, stanowiącej własność Gminy Hel, położonej w Helu, przy ulicy Admirała Steyera, ozn. geod. nr 802,349/1,350/2 o łącznej powierzchni 724 m², zapisanej w KW 16673,34424,31212 zakończył się wynikiem negatywnym z braku oferent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ywoławcza wynosiła : 500.000,00 zł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Informację wywieszono na tablicy ogłoszeń w siedzibie Urzędu Miasta Helu, przy ulicy Wiejskiej 50 na okres 7 dni oraz umieszczono na stronie internetowej</w:t>
      </w:r>
      <w:r>
        <w:rPr>
          <w:iCs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hel.e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-ca  Burmistrza Helu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Jarosław Pałkowski</w:t>
      </w:r>
    </w:p>
    <w:p>
      <w:pPr>
        <w:pStyle w:val="Normal"/>
        <w:jc w:val="both"/>
        <w:rPr/>
      </w:pPr>
      <w:r>
        <w:rPr>
          <w:sz w:val="24"/>
          <w:szCs w:val="24"/>
        </w:rPr>
        <w:t>Hel dnia  12.03.2012 r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56:00Z</dcterms:created>
  <dc:creator>UM-ST15</dc:creator>
  <dc:description/>
  <cp:keywords/>
  <dc:language>en-US</dc:language>
  <cp:lastModifiedBy>UM-ST15</cp:lastModifiedBy>
  <cp:lastPrinted>2012-03-12T12:55:00Z</cp:lastPrinted>
  <dcterms:modified xsi:type="dcterms:W3CDTF">2012-03-12T11:55:00Z</dcterms:modified>
  <cp:revision>3</cp:revision>
  <dc:subject/>
  <dc:title/>
</cp:coreProperties>
</file>