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OMUNIK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Okręgowej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Komisji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Wyborczej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w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Gdyn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z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nia</w:t>
      </w:r>
      <w:r>
        <w:rPr>
          <w:rFonts w:eastAsia="Arial" w:cs="Arial" w:ascii="Arial" w:hAnsi="Arial"/>
          <w:b/>
          <w:sz w:val="32"/>
        </w:rPr>
        <w:t xml:space="preserve"> 23 sierpnia 2011 r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Uchwałą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aństwowej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Komisj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yborczej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z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dni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18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sierpni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2011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r.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sprawie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owołani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okręgowych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komisj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yborczych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cel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rzeprowadzeni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yboró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do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Sejm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Rzeczypospolitej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olskiej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do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Senat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Rzeczypospolitej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olskiej,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zarządzonych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n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dzień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9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aździernik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2011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r.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został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owołan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OKRĘGOW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KOMISJ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YBORCZ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GDYNI.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Komisj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jest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łaściw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dl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rzeprowadzeni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yboró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do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Sejm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Rzeczypospolitej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olskiej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okręg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yborczym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Nr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26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2"/>
          <w:szCs w:val="22"/>
        </w:rPr>
        <w:t>obejmując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a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towsk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ojnick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łuchowsk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rtusk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ściersk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ęborsk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ck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s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jherows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a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a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dy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sk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oraz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yboró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do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Senat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Rzeczypospolitej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olskiej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okręg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yborczym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Nr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62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2"/>
          <w:szCs w:val="22"/>
        </w:rPr>
        <w:t>obejmując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a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ęborsk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sk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jherowsk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a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a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psk</w:t>
      </w:r>
      <w:r>
        <w:rPr>
          <w:rFonts w:cs="Arial" w:ascii="Arial" w:hAnsi="Arial"/>
          <w:sz w:val="26"/>
        </w:rPr>
        <w:t>,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okręg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Nr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63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2"/>
          <w:szCs w:val="22"/>
        </w:rPr>
        <w:t>obejmując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aty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towsk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ojnick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łuchowsk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rtusk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ściersk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okręg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Nr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64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2"/>
          <w:szCs w:val="22"/>
        </w:rPr>
        <w:t>obejmując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c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a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a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dynia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skład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Okręgowej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Komisj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yborczej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Gdyn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zostal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owołani: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afa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Terlecki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-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ędzi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ądu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kręgoweg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dańsku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Beata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Young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>-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ędzi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ądu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ejonoweg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dańsk-Południe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dańsku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3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gnieszk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Mankiewicz</w:t>
        <w:tab/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>-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ędzi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ądu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ejonoweg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dyn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4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Jolant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iątek</w:t>
        <w:tab/>
        <w:tab/>
        <w:tab/>
        <w:tab/>
        <w:t>-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ędzi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ądu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ejonoweg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dańsk-Północ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dańsku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5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Jolant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elner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>-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ędzi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ądu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ejonoweg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opocie</w:t>
      </w:r>
    </w:p>
    <w:p>
      <w:pPr>
        <w:pStyle w:val="Normal"/>
        <w:ind w:left="4248" w:hanging="4248"/>
        <w:jc w:val="both"/>
        <w:rPr/>
      </w:pPr>
      <w:r>
        <w:rPr>
          <w:rFonts w:cs="Arial" w:ascii="Arial" w:hAnsi="Arial"/>
          <w:szCs w:val="24"/>
        </w:rPr>
        <w:t>6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Joann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iśniewska-Kołodziejczyk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-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ędzi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ądu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ejonoweg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dańsk-Północ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dańsku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7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Tomasz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Jabłoński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>-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ędzi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ądu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ejonoweg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dańsk-Południe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dańsku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8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Mart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Urbańsk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>-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ędzi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ądu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ejonoweg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dyn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9.Teres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krzypkowsk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>-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ędzi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ądu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ejonoweg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dyn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10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iotr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Jędrzejewski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>-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ędzi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ądu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ejonoweg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dyni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N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ierwszym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osiedzeni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dni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23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sierpni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2011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r.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Komisj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ybrał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ze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swego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grona: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cs="Arial" w:ascii="Arial" w:hAnsi="Arial"/>
          <w:sz w:val="26"/>
        </w:rPr>
        <w:t>-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rzewodniczącego</w:t>
      </w:r>
      <w:r>
        <w:rPr>
          <w:rFonts w:eastAsia="Arial" w:cs="Arial" w:ascii="Arial" w:hAnsi="Arial"/>
          <w:sz w:val="26"/>
        </w:rPr>
        <w:t xml:space="preserve"> – Pana Rafała Terleckiego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cs="Arial" w:ascii="Arial" w:hAnsi="Arial"/>
          <w:sz w:val="26"/>
        </w:rPr>
        <w:t>-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zastępcó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rzewodniczącego: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1)</w:t>
      </w:r>
      <w:r>
        <w:rPr>
          <w:rFonts w:eastAsia="Arial" w:cs="Arial" w:ascii="Arial" w:hAnsi="Arial"/>
          <w:sz w:val="26"/>
        </w:rPr>
        <w:t xml:space="preserve"> Panią Jolantę Gelner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    </w:t>
      </w:r>
      <w:r>
        <w:rPr>
          <w:rFonts w:cs="Arial" w:ascii="Arial" w:hAnsi="Arial"/>
          <w:sz w:val="26"/>
        </w:rPr>
        <w:t>2) Panią Teresę Skrzypkowską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Ponadto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Komisj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owołał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n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sekretarz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Komisj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Mariusz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Szpaczyńskiego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naczelnik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ydział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Organizacyjnego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Urzęd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Miast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Gdyni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Okręgow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Komisj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yborcz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Gdyn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m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siedzibę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Gdyn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rzy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Al.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Marszałk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iłsudskiego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52/54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(gmach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Urzędu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Miasta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Gdyni),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ok.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101,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tel.;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58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668-80-61,</w:t>
      </w:r>
      <w:r>
        <w:rPr>
          <w:rFonts w:eastAsia="Arial" w:cs="Arial" w:ascii="Arial" w:hAnsi="Arial"/>
          <w:sz w:val="26"/>
        </w:rPr>
        <w:t xml:space="preserve"> </w:t>
        <w:br/>
      </w:r>
      <w:r>
        <w:rPr>
          <w:rFonts w:cs="Arial" w:ascii="Arial" w:hAnsi="Arial"/>
          <w:sz w:val="26"/>
        </w:rPr>
        <w:t>58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668-80-62,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fax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58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668-80-63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ełni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dyżur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każdą środę w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godzinach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od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vertAlign w:val="superscript"/>
        </w:rPr>
        <w:t>00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do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17</w:t>
      </w:r>
      <w:r>
        <w:rPr>
          <w:rFonts w:cs="Arial" w:ascii="Arial" w:hAnsi="Arial"/>
          <w:sz w:val="26"/>
          <w:vertAlign w:val="superscript"/>
        </w:rPr>
        <w:t>00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6"/>
          <w:vertAlign w:val="superscript"/>
        </w:rPr>
      </w:pPr>
      <w:r>
        <w:rPr>
          <w:rFonts w:cs="Arial" w:ascii="Arial" w:hAnsi="Arial"/>
          <w:color w:val="FF0000"/>
          <w:sz w:val="26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6"/>
        </w:rPr>
        <w:tab/>
        <w:tab/>
      </w: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b/>
        </w:rPr>
        <w:t>Przewodniczący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Okręgowej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isj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borczej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eastAsia="Arial" w:cs="Arial" w:ascii="Arial" w:hAnsi="Arial"/>
          <w:b/>
        </w:rPr>
        <w:t>/-/   Rafał Terlecki</w:t>
      </w:r>
    </w:p>
    <w:p>
      <w:pPr>
        <w:pStyle w:val="Normal"/>
        <w:ind w:left="4956" w:firstLine="70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18:00Z</dcterms:created>
  <dc:creator>Marlena</dc:creator>
  <dc:description/>
  <cp:keywords/>
  <dc:language>en-US</dc:language>
  <cp:lastModifiedBy>wybory</cp:lastModifiedBy>
  <cp:lastPrinted>2011-08-23T18:22:00Z</cp:lastPrinted>
  <dcterms:modified xsi:type="dcterms:W3CDTF">2011-08-23T16:31:00Z</dcterms:modified>
  <cp:revision>7</cp:revision>
  <dc:subject/>
  <dc:title>Okręgowa Komisja Wyborcza                           </dc:title>
</cp:coreProperties>
</file>