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rFonts w:ascii="Arial" w:hAnsi="Arial" w:cs="Arial"/>
        </w:rPr>
      </w:pPr>
      <w:r>
        <w:rPr>
          <w:rFonts w:cs="Arial" w:ascii="Arial" w:hAnsi="Arial"/>
        </w:rPr>
        <w:t>KOMUNIK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OKRĘGOWEJ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KOMISJI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YBORCZEJ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GDYN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z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dnia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3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ierpnia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011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r.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praw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yjmowa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osze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ow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ist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andydat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sł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dydat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enatorów</w:t>
      </w:r>
    </w:p>
    <w:p>
      <w:pPr>
        <w:pStyle w:val="Normal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</w:rPr>
        <w:t>Okręgow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sj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yjmuj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os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okręgow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ist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andydat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sł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kręgu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borczeg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6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ejmując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ytow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ojnic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złuchow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rtu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ścier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ębor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uc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łup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ejherow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r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a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awa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dyni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łups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kandydat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n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zeczypospolit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lski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kręgu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borczeg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br/>
        <w:t>N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6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ejmując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ębor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łup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ejherow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r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a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awa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łupsk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kręgu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63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ejmując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ytow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ojnic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złuchow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rtu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ścierski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kręgu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64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bejmując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uc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r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a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awa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wi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dy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</w:rPr>
        <w:t>Zgłosze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ist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andydat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sł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ra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andydat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enator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l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mienion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kt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aszać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oż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edzib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owej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sj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ej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l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arszałk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iłsudskieg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52/54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budynek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rzędu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iast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)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k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01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erp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wtorek) 2011 r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4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erp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011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ow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sj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ełnić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ędz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yżury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g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stępująceg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harmonogram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ach</w:t>
      </w:r>
      <w:r>
        <w:rPr>
          <w:rFonts w:eastAsia="Arial" w:cs="Arial" w:ascii="Arial" w:hAnsi="Arial"/>
          <w:sz w:val="28"/>
        </w:rPr>
        <w:t xml:space="preserve"> od 24 sierpnia 2011 r. do dnia 26 sierpnia 2011 r.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ina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d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 17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u</w:t>
      </w:r>
      <w:r>
        <w:rPr>
          <w:rFonts w:eastAsia="Arial" w:cs="Arial" w:ascii="Arial" w:hAnsi="Arial"/>
          <w:sz w:val="28"/>
        </w:rPr>
        <w:t xml:space="preserve"> 27 sierpnia  </w:t>
      </w:r>
      <w:r>
        <w:rPr>
          <w:rFonts w:cs="Arial" w:ascii="Arial" w:hAnsi="Arial"/>
          <w:sz w:val="28"/>
        </w:rPr>
        <w:t>(sobota) 2011 r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ina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d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u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9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erp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011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ina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d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7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u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erp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wtorek)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011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ędącym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statnim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niem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yjmowa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osze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ina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d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odziny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24</w:t>
      </w:r>
      <w:r>
        <w:rPr>
          <w:rFonts w:cs="Arial" w:ascii="Arial" w:hAnsi="Arial"/>
          <w:sz w:val="28"/>
          <w:vertAlign w:val="superscript"/>
        </w:rPr>
        <w:t>00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8"/>
        </w:rPr>
        <w:t>Zgłoszen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winn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yć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ręczon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owej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sj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ej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sobiśc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e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ełnomocnik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eg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łaściweg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tetu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ub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sobę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e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ieg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poważnioną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ra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pełniać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mog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eślon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ustawi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ni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t>5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yczni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dek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yborcz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D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1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D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1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m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4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50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02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88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34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77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47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8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49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z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89)</w:t>
      </w:r>
      <w:r>
        <w:rPr>
          <w:rFonts w:cs="Arial" w:ascii="Arial" w:hAnsi="Arial"/>
          <w:sz w:val="28"/>
        </w:rPr>
        <w:t>ora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kta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awn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dan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jej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odstawie.</w:t>
      </w:r>
    </w:p>
    <w:p>
      <w:pPr>
        <w:pStyle w:val="Normal1"/>
        <w:bidi w:val="0"/>
        <w:ind w:left="426" w:hanging="426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ezbę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kumen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głoszeniow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bra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oż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</w:t>
      </w:r>
      <w:r>
        <w:rPr>
          <w:rFonts w:eastAsia="Arial"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sz w:val="28"/>
          <w:szCs w:val="28"/>
        </w:rPr>
        <w:t>Edyt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kument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ymaga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głoszeni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i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ndydat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sł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ndydat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natorów</w:t>
      </w:r>
      <w:r>
        <w:rPr>
          <w:rFonts w:eastAsia="Arial" w:cs="Arial" w:ascii="Arial" w:hAnsi="Arial"/>
          <w:sz w:val="28"/>
          <w:szCs w:val="28"/>
        </w:rPr>
        <w:t xml:space="preserve">” </w:t>
      </w:r>
      <w:r>
        <w:rPr>
          <w:rFonts w:cs="Arial" w:ascii="Arial" w:hAnsi="Arial"/>
          <w:sz w:val="28"/>
          <w:szCs w:val="28"/>
        </w:rPr>
        <w:t>umieszczo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roni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ternetow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ństwow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mis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yborcz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ww.pkw.gov.p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Mając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wadz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sprawnien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rganizacj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yjmowani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oszeń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kręgow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omisj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yborcz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Gdyn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wraca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ię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ełnomocnikó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ub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sób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rzez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i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poważnionych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cześniejsz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elefoniczn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tel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58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668-80-61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58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668-80-62)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uzgodnienie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erminu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tórym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amierzają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konać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głoszen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  <w:tab/>
      </w:r>
    </w:p>
    <w:p>
      <w:pPr>
        <w:pStyle w:val="Normal"/>
        <w:ind w:left="5664" w:firstLine="708"/>
        <w:jc w:val="both"/>
        <w:rPr/>
      </w:pPr>
      <w:r>
        <w:rPr/>
        <w:t xml:space="preserve">         </w:t>
      </w:r>
      <w:r>
        <w:rPr>
          <w:rFonts w:cs="Arial" w:ascii="Arial" w:hAnsi="Arial"/>
          <w:b/>
        </w:rPr>
        <w:t>Przewodnicząc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ab/>
        <w:tab/>
      </w: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</w:rPr>
        <w:t>Okręgowej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isj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borczej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/-/  Rafał Terlecki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18:00Z</dcterms:created>
  <dc:creator>Marlena</dc:creator>
  <dc:description/>
  <cp:keywords/>
  <dc:language>en-US</dc:language>
  <cp:lastModifiedBy>wybory</cp:lastModifiedBy>
  <cp:lastPrinted>2011-08-23T16:38:00Z</cp:lastPrinted>
  <dcterms:modified xsi:type="dcterms:W3CDTF">2011-08-23T16:31:00Z</dcterms:modified>
  <cp:revision>6</cp:revision>
  <dc:subject/>
  <dc:title>KOMUNIKAT</dc:title>
</cp:coreProperties>
</file>