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tka z XXX Sesji Rady Miasta Helu</w:t>
      </w:r>
    </w:p>
    <w:p>
      <w:pPr>
        <w:pStyle w:val="Normal"/>
        <w:spacing w:before="0" w:after="0"/>
        <w:ind w:firstLine="709"/>
        <w:jc w:val="both"/>
        <w:rPr/>
      </w:pPr>
      <w:r>
        <w:rPr/>
        <w:t>XXX Sesja Rady Miasta Helu, przeprowadzona w dniu 26 lutego 2009 roku, rozpoczęła się od pożegnania komendanta Komisariatu Policji dla gmin Hel i Jastarnia aspiranta sztabowego Eugeniusza Plińskiego, który po zakończeniu służby przechodzi na emeryturę. Przewodniczący Rady Miasta podziękował odchodzącemu komendantowi za owocną współpracę i czuwanie nad bezpieczeństwem naszego miast podczas wykonywanych obowiązków służbowych.</w:t>
      </w:r>
    </w:p>
    <w:p>
      <w:pPr>
        <w:pStyle w:val="Normal"/>
        <w:spacing w:before="0" w:after="0"/>
        <w:ind w:firstLine="709"/>
        <w:jc w:val="both"/>
        <w:rPr/>
      </w:pPr>
      <w:r>
        <w:rPr/>
        <w:t>Następnie dyrektorki, panie Małgorzata Strachanowska i Jolanta Klińska przedstawiły problematykę profilaktyki zdrowotnej w ZSO Hel, wskazując na przedsięwzięcia realizowane na poszczególnych etapach edukacji od przedszkola do liceum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Radca prawny Urzędu Miasta przedstawiła zestawienie postępowań sądowych </w:t>
        <w:br/>
        <w:t>i administracyjnych prowadzonych w imieniu gminy.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W dalszej części obrad Rada Miasta rozpatrzyła projekty i podjęła uchwały </w:t>
        <w:br/>
        <w:t>w następujących sprawach: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 xml:space="preserve">nadania tytułu „Zasłużony dla Miasta Helu” dla Ochotniczej Straży Pożarnej w Helu </w:t>
        <w:br/>
        <w:t xml:space="preserve">w związku z 50. - leciem historycznej ciągłości działania za nieocenioną pomoc </w:t>
        <w:br/>
        <w:t>w zakresie wykonywania zadań związanych z ochroną życia i mienia przed pożarami, poprawy ochrony przeciwpożarowej, aktywny udział w życiu społecznym i rozwoju życia kulturalnego w naszym mieście;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>zmiany zasad odpłatności za korzystanie z przedszkola. Ta uchwała została przygotowana z uwzględnieniem zastrzeżeń wojewody pomorskiego który uznał, że jej treść powinna zostać opublikowana w Dzienniku Urzędowy Województwa Pomorskiego. Poprzednia wersja przyjętej uchwały była przedstawiana na sesji w grudniu 2008 roku;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>zmiany w budżecie miasta na 2009 rok w związku z koniecznością zakwalifikowania wydatków ponoszonych na działania przygotowawcze budowy Obwodnicy Północnej Aglomeracji Trójmiejskiej, zgodnie z zaleceniem RIO, do innego paragrafu niż początkowo zostało zapisane. Treść uchwały nie zmienia wysokości budżetu po żadnej stronie;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>przystąpienia gminy Hel do projektu „Zobacz ile może nasze Morze – turystyczna kampania promocyjna gmin i miast powiatu puckiego”. Jest to wstępne wyrażenie zgody na udział w tej kampanii, szczegóły będą znane po zadeklarowaniu swojego udziału wszystkich zainteresowanych gmin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Pełniący obowiązki burmistrza Jarosław Pałkowski poinformował o przygotowaniu dokumentacji projektu modernizacji sieci wodno – kanalizacyjnej i złożeniu jej do procesu aplikacji o środki unijne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Przewodniczący Rady Miasta zapoznał radnych z wnioskami przedstawionymi </w:t>
        <w:br/>
        <w:t>w protokole Komisji Rewizyjnej Rady która badała procedurę uchwalania planu miejscowego zagospodarowania przestrzennego dla działek usytuowanych przy ulicy Leśnej (150/1; 150/2; 150/3; 150/4; 150/5). Rada Miasta przyjęła przedstawione wnioski i sprecyzowała swoje stanowisko w tej sprawie w formie pisemnej.</w:t>
      </w:r>
    </w:p>
    <w:p>
      <w:pPr>
        <w:pStyle w:val="Normal"/>
        <w:spacing w:before="0" w:after="0"/>
        <w:ind w:firstLine="709"/>
        <w:jc w:val="both"/>
        <w:rPr/>
      </w:pPr>
      <w:r>
        <w:rPr/>
        <w:t>Wszystkie przedstawiane materiały oraz przygotowane projekty uchwał zostały ujęte w BIP Urzędu Miasta Helu w zakładce „Działalność Rady Miasta”.</w:t>
      </w:r>
    </w:p>
    <w:p>
      <w:pPr>
        <w:pStyle w:val="Normal"/>
        <w:spacing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7:06:00Z</dcterms:created>
  <dc:creator>Mirek</dc:creator>
  <dc:description/>
  <cp:keywords/>
  <dc:language>en-US</dc:language>
  <cp:lastModifiedBy>UM-ST14</cp:lastModifiedBy>
  <dcterms:modified xsi:type="dcterms:W3CDTF">2009-03-21T17:06:00Z</dcterms:modified>
  <cp:revision>2</cp:revision>
  <dc:subject/>
  <dc:title>Notatka z XXX Sesji Rady Miasta Helu</dc:title>
</cp:coreProperties>
</file>