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WIESZCZENIE</w:t>
      </w:r>
    </w:p>
    <w:p>
      <w:pPr>
        <w:pStyle w:val="Normal"/>
        <w:spacing w:lineRule="auto" w:line="360"/>
        <w:jc w:val="center"/>
        <w:rPr/>
      </w:pPr>
      <w:r>
        <w:rPr/>
        <w:t>Starosty Powiatu Puckiego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z dnia 1 października 201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okręgów wyborczych dla wyborów Rady Powiatu Puc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wyborach zarządzonych na dzień 21 listopada 201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Na podstawie art. 139 ustawy z dnia 16 lipca 1998 r. – Ordynacja wyborcza do rad gmin, rad powiatów i sejmików województw ( tekst jednolity Dz. U. z 2003 r. Nr 159, poz. 1547 ze zm. ) podaje się do publicznej wiadomości informację o okręgach wyborczych utworzonych dla wyboru Rady Powiatu Puckiego, ich numerach i granicach oraz liczbie radnych wybieranych w okręgu wyborczym.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kręg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anica okręg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czba radnych wybieranych w okręgu wyborczy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asta: Hel, Jastarnia, Władysław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asto Pu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miny: Kosakowo, Krokowa i Pu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Siedziba Powiatowej Komisji Wyborczej w Pucku mieści się w Pucku, </w:t>
      </w:r>
    </w:p>
    <w:p>
      <w:pPr>
        <w:pStyle w:val="Normal"/>
        <w:spacing w:lineRule="auto" w:line="360"/>
        <w:rPr/>
      </w:pPr>
      <w:r>
        <w:rPr/>
        <w:t>ul. Orzeszkowej 5, telefon 58 673 17 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>Starosta Powiatu Puckiego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>/-/ Wojciech Dettlaf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53:00Z</dcterms:created>
  <dc:creator>Barbara Tabor</dc:creator>
  <dc:description/>
  <cp:keywords/>
  <dc:language>en-US</dc:language>
  <cp:lastModifiedBy>UM-ST14</cp:lastModifiedBy>
  <dcterms:modified xsi:type="dcterms:W3CDTF">2010-10-13T14:53:00Z</dcterms:modified>
  <cp:revision>2</cp:revision>
  <dc:subject/>
  <dc:title>OBWIESZCZENIE</dc:title>
</cp:coreProperties>
</file>