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16 grudnia 2011 roku.</w:t>
      </w:r>
    </w:p>
    <w:p>
      <w:pPr>
        <w:pStyle w:val="Normal"/>
        <w:spacing w:lineRule="auto" w:line="480"/>
        <w:rPr/>
      </w:pPr>
      <w:r>
        <w:rPr/>
        <w:t>Znak sprawy: RO.0057.12.2011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4 listopada 2011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16 grudnia 2011 roku.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/-/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Mirosław Wądołowski</w:t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97"/>
        <w:gridCol w:w="3210"/>
        <w:gridCol w:w="2700"/>
      </w:tblGrid>
      <w:tr>
        <w:trPr>
          <w:trHeight w:val="344" w:hRule="atLeast"/>
        </w:trPr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32"/>
                <w:szCs w:val="32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9509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6.12.2011 r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620"/>
        <w:gridCol w:w="360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V/30/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oferentów – przetarg nie odbył się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6.20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Arial" w:ascii="Verdana" w:hAnsi="Verdana"/>
                <w:color w:val="000000"/>
                <w:sz w:val="20"/>
                <w:szCs w:val="20"/>
                <w:u w:val="none"/>
              </w:rPr>
              <w:t>XXIV/145/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LII/256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  <w:t xml:space="preserve">Rezygnacja z kupna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/302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  <w:t>Rezygnacja z kupn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zabudowanej – nabycie od Skarbu Państwa nieruchomości przy ul. Obr.Helu 10 i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/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4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przetargu 27.12.20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zwolnienia nieruchomości z obowiązku jej zbycia w drodze przetargu – sprzedaż działki dla małż. PIESZ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9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zaciągnięcia pożyczki w Wojewódzkim Funduszu Ochrony Środowiska i Gospodarki Wodnej w Gdań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5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66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amianę nieruchomości położonych w mieście Helu –dot. działki p. Chwirot i Gminy H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67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 drodze przetargu –sprzedaż dla p. W.Cy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6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 w budżecie miasta Helu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69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y Wieloletniej Prognozy Finansowej Miasta Helu na lata 2011-2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70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zmianie treści Porozumienia Międzygminnego pomiędzy Miastem Gdańsk a Miastem Sopot i Miastem Hel stanowiący załącznik Nr 1 do uchwały Rady Miasta Helu Nr XXIX/187/09 </w:t>
            </w:r>
            <w:r>
              <w:rPr>
                <w:rFonts w:cs="Verdana" w:ascii="Verdana" w:hAnsi="Verdana"/>
                <w:bCs/>
                <w:sz w:val="21"/>
                <w:szCs w:val="21"/>
              </w:rPr>
              <w:t>z dnia 29 stycznia 2009 roku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Cs/>
                <w:sz w:val="21"/>
                <w:szCs w:val="21"/>
              </w:rPr>
              <w:t>w sprawie zawarcia Porozumienia międzygminnego pomiędzy Miastem Gdańsk a Miastem Sopot  i Miastem Hel w sprawie wykonania zadania publicznego w zakresie gminnego transportu zbiorowego drogą wod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71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077" w:right="107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.dykta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32:00Z</dcterms:created>
  <dc:creator>Marek Dykta</dc:creator>
  <dc:description/>
  <cp:keywords/>
  <dc:language>en-US</dc:language>
  <cp:lastModifiedBy>Marek Dykta</cp:lastModifiedBy>
  <cp:lastPrinted>2011-12-16T08:36:00Z</cp:lastPrinted>
  <dcterms:modified xsi:type="dcterms:W3CDTF">2011-12-19T07:48:00Z</dcterms:modified>
  <cp:revision>11</cp:revision>
  <dc:subject/>
  <dc:title> </dc:title>
</cp:coreProperties>
</file>