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7 czerwca 2012 roku.</w:t>
      </w:r>
    </w:p>
    <w:p>
      <w:pPr>
        <w:pStyle w:val="Normal"/>
        <w:spacing w:lineRule="auto" w:line="480"/>
        <w:rPr/>
      </w:pPr>
      <w:r>
        <w:rPr/>
        <w:t>Znak sprawy: RO.0057.11.2012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4 maja 2012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7 czerwc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4956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4956" w:hanging="0"/>
        <w:jc w:val="center"/>
        <w:rPr/>
      </w:pPr>
      <w:r>
        <w:rPr/>
        <w:t>/-/</w:t>
      </w:r>
    </w:p>
    <w:p>
      <w:pPr>
        <w:pStyle w:val="Normal"/>
        <w:tabs>
          <w:tab w:val="clear" w:pos="708"/>
          <w:tab w:val="left" w:pos="5510" w:leader="none"/>
        </w:tabs>
        <w:ind w:left="4956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.06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078" w:footer="708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00"/>
        <w:gridCol w:w="1513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546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ek ogłoszenia 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ych w mieście Helu – działki na ul. Dworcow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ktualizacji Strategii Zrównoważonego Rozwoj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8"/>
                <w:szCs w:val="18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OPIŁ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przedaży nieruchomości położonej w mieście Helu – dla małż. WOJ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chwała stała się bezprzedmiotowa.</w:t>
            </w:r>
          </w:p>
        </w:tc>
      </w:tr>
      <w:tr>
        <w:trPr>
          <w:trHeight w:val="96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targ nierozstrzygnięty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miany nieruchomości położonych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miana treści przez Uch. RM Helu nr </w:t>
            </w:r>
            <w:r>
              <w:rPr>
                <w:rFonts w:cs="Verdana" w:ascii="Verdana" w:hAnsi="Verdana"/>
                <w:sz w:val="21"/>
                <w:szCs w:val="21"/>
              </w:rPr>
              <w:t>XVIII/95/12</w:t>
            </w:r>
          </w:p>
        </w:tc>
      </w:tr>
      <w:tr>
        <w:trPr>
          <w:trHeight w:val="17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zwolnienia nieruchomości z 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uchwała Rady Miasta Helu z dnia 29 marca 2012r. w sprawie sprzedaży nieruchomości położonej w mieście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mieszczono ogłoszenie o sprzedaży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 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gotowywany jest protokół uzgodnień.</w:t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zwolnienia nieruchomości z obowiązku jej zbycia w drodze przetarg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gotowywany jest protokół uzgodnień.</w:t>
            </w:r>
          </w:p>
        </w:tc>
      </w:tr>
      <w:tr>
        <w:trPr>
          <w:trHeight w:val="1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rażenia zgody na przejęcie nieruchomości w formie darowiz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stąpienia Miasta Hel do wykonywania działalności w zakresie usług telekomunikacyjnyc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mian w budżecie miasta Helu na 2012 r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ślenia wykazu kąpielisk na polskich obszarach morskich przyległych do obszaru miasta He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zaopiniowania propozycji zmiany granic obszaru mającego znaczenie dla Wspólnoty Zatoka Pucka i Półwysep Helski PLH2200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jęcia zmian w statucie Związku Międzygminnego Zatoki Puckie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IX/10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hyperlink r:id="rId9">
        <w:r>
          <w:rPr>
            <w:rStyle w:val="InternetLink"/>
          </w:rPr>
          <w:t xml:space="preserve"> </w:t>
        </w:r>
      </w:hyperlink>
    </w:p>
    <w:sectPr>
      <w:footerReference w:type="default" r:id="rId10"/>
      <w:type w:val="nextPage"/>
      <w:pgSz w:orient="landscape" w:w="16838" w:h="11906"/>
      <w:pgMar w:left="1077" w:right="1077" w:gutter="0" w:header="0" w:top="89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prawomiejscowe.pl/institution/18992/legalact/166154/18992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26:00Z</dcterms:created>
  <dc:creator>Marek Dykta</dc:creator>
  <dc:description/>
  <dc:language>en-US</dc:language>
  <cp:lastModifiedBy>Marecki</cp:lastModifiedBy>
  <cp:lastPrinted>2012-06-27T14:51:00Z</cp:lastPrinted>
  <dcterms:modified xsi:type="dcterms:W3CDTF">2012-06-28T08:26:00Z</dcterms:modified>
  <cp:revision>2</cp:revision>
  <dc:subject/>
  <dc:title/>
</cp:coreProperties>
</file>