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Hel dnia 06.03.2012 r.</w:t>
      </w:r>
    </w:p>
    <w:p>
      <w:pPr>
        <w:pStyle w:val="TextBody"/>
        <w:jc w:val="left"/>
        <w:rPr/>
      </w:pPr>
      <w:r>
        <w:rPr>
          <w:rFonts w:cs="Arial" w:ascii="Arial" w:hAnsi="Arial"/>
          <w:sz w:val="20"/>
          <w:szCs w:val="20"/>
        </w:rPr>
        <w:t>POIN.5544.1.2012</w:t>
      </w:r>
    </w:p>
    <w:p>
      <w:pPr>
        <w:pStyle w:val="TextBody"/>
        <w:jc w:val="center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TextBody"/>
        <w:jc w:val="center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  <w:t>I N F O R M A C J A</w:t>
      </w:r>
    </w:p>
    <w:p>
      <w:pPr>
        <w:pStyle w:val="TextBody"/>
        <w:jc w:val="center"/>
        <w:rPr>
          <w:rFonts w:ascii="Arial" w:hAnsi="Arial" w:cs="Arial"/>
          <w:b/>
          <w:b/>
          <w:iCs/>
          <w:sz w:val="16"/>
          <w:szCs w:val="16"/>
          <w:u w:val="single"/>
        </w:rPr>
      </w:pPr>
      <w:r>
        <w:rPr>
          <w:rFonts w:cs="Arial" w:ascii="Arial" w:hAnsi="Arial"/>
          <w:b/>
          <w:iCs/>
          <w:sz w:val="16"/>
          <w:szCs w:val="16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o stanie bezpieczeństwa przeciwpowodziowego w mieście, a także działaniach podjętych i zrealizowanych w celu zabezpieczenia brzegów morskich i plaż w 2011 r.</w:t>
      </w:r>
    </w:p>
    <w:p>
      <w:pPr>
        <w:pStyle w:val="TextBody"/>
        <w:jc w:val="center"/>
        <w:rPr>
          <w:rFonts w:ascii="Arial" w:hAnsi="Arial" w:cs="Arial"/>
          <w:iCs/>
          <w:sz w:val="16"/>
          <w:szCs w:val="16"/>
        </w:rPr>
      </w:pPr>
      <w:r>
        <w:rPr>
          <w:rFonts w:eastAsia="Arial" w:cs="Arial" w:ascii="Arial" w:hAnsi="Arial"/>
          <w:iCs/>
          <w:sz w:val="16"/>
          <w:szCs w:val="16"/>
        </w:rPr>
        <w:t xml:space="preserve">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W  zakresie </w:t>
      </w:r>
      <w:r>
        <w:rPr>
          <w:rFonts w:cs="Arial" w:ascii="Arial" w:hAnsi="Arial"/>
          <w:b/>
          <w:bCs/>
          <w:iCs/>
          <w:sz w:val="22"/>
          <w:szCs w:val="22"/>
          <w:u w:val="single"/>
        </w:rPr>
        <w:t>bezpieczeństwa przeciwpowodziowego w mieście</w:t>
      </w:r>
      <w:r>
        <w:rPr>
          <w:rFonts w:cs="Arial" w:ascii="Arial" w:hAnsi="Arial"/>
          <w:b/>
          <w:bCs/>
          <w:sz w:val="22"/>
          <w:szCs w:val="22"/>
          <w:u w:val="single"/>
        </w:rPr>
        <w:t>.</w:t>
      </w:r>
    </w:p>
    <w:p>
      <w:pPr>
        <w:pStyle w:val="TextBody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TextBody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bezpieczenie Helu przed powodzią odbywa się za sprawą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ządzeń technicznych – przepompowni sztormowo – deszczowej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iektów budowlanych – wału przeciwpowodziowego ( usytuowanego na terenie Punktu Bazowania Hel ) ; falochronów i nabrzeży portowych;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nałów odpływowych, odprowadzające wodę do przepompowni sztormowo – deszczowej.</w:t>
      </w:r>
    </w:p>
    <w:p>
      <w:pPr>
        <w:pStyle w:val="TextBody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Zgodnie z realizacją zadań wynikających z zabezpieczenia miasta Helu przed powodzią –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opierających się na </w:t>
      </w:r>
      <w:r>
        <w:rPr>
          <w:rFonts w:cs="Arial" w:ascii="Arial" w:hAnsi="Arial"/>
          <w:b/>
          <w:i/>
          <w:iCs/>
          <w:sz w:val="22"/>
          <w:szCs w:val="22"/>
        </w:rPr>
        <w:t>„ planie operacyjnym ochrony przed powodzią miasta Helu ”,</w:t>
      </w:r>
      <w:r>
        <w:rPr>
          <w:rFonts w:cs="Arial" w:ascii="Arial" w:hAnsi="Arial"/>
          <w:bCs/>
          <w:sz w:val="22"/>
          <w:szCs w:val="22"/>
        </w:rPr>
        <w:t xml:space="preserve"> jak i też </w:t>
      </w:r>
      <w:r>
        <w:rPr>
          <w:rFonts w:cs="Arial" w:ascii="Arial" w:hAnsi="Arial"/>
          <w:b/>
          <w:sz w:val="22"/>
          <w:szCs w:val="22"/>
        </w:rPr>
        <w:t xml:space="preserve">„ planie zarządzania kryzysowego miasta Helu ” </w:t>
      </w:r>
      <w:r>
        <w:rPr>
          <w:rFonts w:cs="Arial" w:ascii="Arial" w:hAnsi="Arial"/>
          <w:bCs/>
          <w:sz w:val="22"/>
          <w:szCs w:val="22"/>
        </w:rPr>
        <w:t>nadzór  w zakresie funkcjonowania tych wszystkich urządzeń, nad ich modernizacją i stanem technicznym sprawowany jest na bieżąco. Tak też w analizowanym okresie, jak i na dzień dzisiejszy stwierdza się, że :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mo prowadzonych prac wodno - kanalizacyjnych związanych z „Uporządkowaniem gospodarki wodno -ściekowej na terenie miasta Helu ”, falochrony i nabrzeża portowe (usytuowane na terenie miasta) spełniają swoją rolę w zakresie zapewnienia bezpieczeństwa przeciwpowodziowego mieszkańcom Helu.</w:t>
      </w:r>
    </w:p>
    <w:p>
      <w:pPr>
        <w:pStyle w:val="TextBody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dzór techniczny nad tymi obiektami sprawuje Urząd Morski w Gdyni.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an techniczny wału przeciwpowodziowego również nie budzi zastrzeżeń.</w:t>
      </w:r>
    </w:p>
    <w:p>
      <w:pPr>
        <w:pStyle w:val="TextBody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ego wymiary to :</w:t>
      </w:r>
    </w:p>
    <w:p>
      <w:pPr>
        <w:pStyle w:val="TextBody"/>
        <w:numPr>
          <w:ilvl w:val="0"/>
          <w:numId w:val="7"/>
        </w:numPr>
        <w:ind w:left="360" w:firstLine="18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ługość  ok. 730 m., </w:t>
      </w:r>
    </w:p>
    <w:p>
      <w:pPr>
        <w:pStyle w:val="TextBody"/>
        <w:numPr>
          <w:ilvl w:val="0"/>
          <w:numId w:val="8"/>
        </w:numPr>
        <w:ind w:left="360" w:firstLine="18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zerokość u podstawy wału – 4,5 m,</w:t>
      </w:r>
    </w:p>
    <w:p>
      <w:pPr>
        <w:pStyle w:val="TextBody"/>
        <w:numPr>
          <w:ilvl w:val="0"/>
          <w:numId w:val="7"/>
        </w:numPr>
        <w:ind w:left="360" w:firstLine="18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zerokość  górnej części  wału – 1 m,</w:t>
      </w:r>
    </w:p>
    <w:p>
      <w:pPr>
        <w:pStyle w:val="TextBody"/>
        <w:numPr>
          <w:ilvl w:val="0"/>
          <w:numId w:val="7"/>
        </w:numPr>
        <w:ind w:left="360" w:firstLine="18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sokość   – 1 m.</w:t>
      </w:r>
    </w:p>
    <w:p>
      <w:pPr>
        <w:pStyle w:val="TextBody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wale tym wbudowane są dwa przepusty, które umożliwiają przemieszczanie się pojazdów zmechanizowanych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</w:rPr>
        <w:t xml:space="preserve"> W sytuacji zagrożenia powodziowego zamykane są one , na polecenie Oficera Dyżurnego, przez marynarzy z Punktu Bazowania Hel, aby uniemożliwić przedostanie się wód sztormowych na teren portu i dalej na miasto.</w:t>
      </w:r>
    </w:p>
    <w:p>
      <w:pPr>
        <w:pStyle w:val="TextBody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ezpośredni nadzór techniczny sprawuje nad nim Dowództwo Punktu Bazowania Hel.</w:t>
      </w:r>
    </w:p>
    <w:p>
      <w:pPr>
        <w:pStyle w:val="TextBody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imo powyższego, dla zachowania większej czujności , w okresie zagrożenia powodziowego, min. Inspektor ds. OC m. Hel / Z-ca Szefa  Gminnego Zespołu Zarządzania Kryzysowego sam czy też wspólnie z strażakami OSP Hel (niezależnie od pory doby) przeprowadza lustrację </w:t>
      </w:r>
      <w:r>
        <w:rPr>
          <w:rFonts w:cs="Arial" w:ascii="Arial" w:hAnsi="Arial"/>
          <w:sz w:val="22"/>
          <w:szCs w:val="22"/>
        </w:rPr>
        <w:t xml:space="preserve"> newralgicznych miejsc, ze strony których występuje największe zagrożenie powodziowego dla Helu tj.  głównie „małą plażę” i port wojenny. W minionym roku nie występowały sytuacje, które wymagałyby podejmowania bezpośrednich działań zapobiegających ewentualnej powodzi. Niemniej jednak stały nadzór wobec tego typu zagrożenia, niezależnie od pory doby,  cały czas jest prowadzony.</w:t>
      </w:r>
    </w:p>
    <w:p>
      <w:pPr>
        <w:pStyle w:val="TextBody"/>
        <w:numPr>
          <w:ilvl w:val="0"/>
          <w:numId w:val="4"/>
        </w:numPr>
        <w:rPr/>
      </w:pPr>
      <w:r>
        <w:rPr>
          <w:rFonts w:cs="Arial" w:ascii="Arial" w:hAnsi="Arial"/>
          <w:bCs/>
          <w:sz w:val="22"/>
          <w:szCs w:val="22"/>
        </w:rPr>
        <w:t xml:space="preserve">w 2011 r. odstąpiono od bezpośredniego sprawdzania  sprawności technicznej przepompowni sztormowo – deszczowej, poprzez zalewanie jej wodą z przydrożnego hydrantu, jak to miało miejsce w latach ubiegłych. Spowodowane to było faktem,  że od wielu miesięcy przepompowania </w:t>
        <w:br/>
        <w:t>ta wykorzystywana jest przy pracach wodno-kanalizacyjnych związanych z „Uporządkowaniem gospodarki wodno -ściekowej na terenie miasta Helu ”, jak też poddawana jest pewnej modernizacji technicznej. Zatem należy uznać, że w/w przepompownia jest sprawna technicznie, a ewentualne zachodzące awarie usuwane są na bieżąco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ążąc do zapewnienia większej skuteczności w zakresie bezpieczeństwa przeciwpowodziowego przez cały rok na bieżąco, w zależności od potrzeb,  utrzymywano współpracę (niezależnie od pory doby) </w:t>
        <w:br/>
        <w:t xml:space="preserve">z Urzędem Morskim – Bosmanem Portu Rybackiego w Helu oraz oficerem dyżurnym Punktu Bazowania Hel w celu zapewnienia sprawnego przepływu informacji – komunikatów dot. ostrzeżeń o nadchodzących złych warunkach atmosferycznych, w tym wysokich stanach wody zarówno w porcie rybackim, jak i porcie wojennym. </w:t>
      </w:r>
    </w:p>
    <w:p>
      <w:pPr>
        <w:pStyle w:val="TextBody"/>
        <w:ind w:left="360" w:hanging="36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</w:t>
      </w:r>
      <w:r>
        <w:rPr>
          <w:rFonts w:cs="Arial" w:ascii="Arial" w:hAnsi="Arial"/>
          <w:i/>
          <w:iCs/>
          <w:sz w:val="22"/>
          <w:szCs w:val="22"/>
        </w:rPr>
        <w:t xml:space="preserve">-  dla przypomnienia informuję, że na terenie Helu  </w:t>
      </w:r>
      <w:r>
        <w:rPr>
          <w:rFonts w:cs="Arial" w:ascii="Arial" w:hAnsi="Arial"/>
          <w:b/>
          <w:bCs/>
          <w:i/>
          <w:iCs/>
          <w:sz w:val="22"/>
          <w:szCs w:val="22"/>
        </w:rPr>
        <w:t>stan ostrzegawczy</w:t>
      </w:r>
      <w:r>
        <w:rPr>
          <w:rFonts w:cs="Arial" w:ascii="Arial" w:hAnsi="Arial"/>
          <w:i/>
          <w:iCs/>
          <w:sz w:val="22"/>
          <w:szCs w:val="22"/>
        </w:rPr>
        <w:t xml:space="preserve"> przy sile wiatru 6 </w:t>
      </w: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0  </w:t>
      </w:r>
      <w:r>
        <w:rPr>
          <w:rFonts w:cs="Arial" w:ascii="Arial" w:hAnsi="Arial"/>
          <w:i/>
          <w:iCs/>
          <w:sz w:val="22"/>
          <w:szCs w:val="22"/>
        </w:rPr>
        <w:t xml:space="preserve">w skali „ B ” wynosi 550 cm npm. , a </w:t>
      </w:r>
      <w:r>
        <w:rPr>
          <w:rFonts w:cs="Arial" w:ascii="Arial" w:hAnsi="Arial"/>
          <w:b/>
          <w:bCs/>
          <w:i/>
          <w:iCs/>
          <w:sz w:val="22"/>
          <w:szCs w:val="22"/>
        </w:rPr>
        <w:t>stan alarmowy</w:t>
      </w:r>
      <w:r>
        <w:rPr>
          <w:rFonts w:cs="Arial" w:ascii="Arial" w:hAnsi="Arial"/>
          <w:i/>
          <w:iCs/>
          <w:sz w:val="22"/>
          <w:szCs w:val="22"/>
        </w:rPr>
        <w:t xml:space="preserve"> przy sile wiatru 9 </w:t>
      </w: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0  </w:t>
      </w:r>
      <w:r>
        <w:rPr>
          <w:rFonts w:cs="Arial" w:ascii="Arial" w:hAnsi="Arial"/>
          <w:i/>
          <w:iCs/>
          <w:sz w:val="22"/>
          <w:szCs w:val="22"/>
        </w:rPr>
        <w:t>w skali „ B ” wynosi 570 cm npm. .</w:t>
      </w:r>
    </w:p>
    <w:p>
      <w:pPr>
        <w:pStyle w:val="TextBody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 xml:space="preserve">W omawianym okresie czasu zdarzały się przypadki przekraczania nie tylko stanu ostrzegawczego, </w:t>
        <w:br/>
        <w:t>ale też i alarmowego. Tego typu sytuacje były jednak pod stałym nadzorem  ze strony członków Gminnego Zespołu Zarządzania Kryzysowego i służby portowej i nie wymagały podejmowania bezpośrednich działań interwencyjnych.</w:t>
      </w:r>
    </w:p>
    <w:p>
      <w:pPr>
        <w:pStyle w:val="TextBody"/>
        <w:ind w:first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nalizując obecny stan zabezpieczenia mieszkańców miasta Helu przed powodzią stwierdza </w:t>
        <w:br/>
        <w:t>się, że na dzień dzisiejszy, nie budzi  on  zastrzeżeń i stanowi właściwe zapewnienie bezpieczeństwa przeciwpowodziowego dla tego miasta.</w:t>
      </w:r>
    </w:p>
    <w:p>
      <w:pPr>
        <w:pStyle w:val="TextBody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 xml:space="preserve">Mimo powyższego, sytuacja ta nie zwalnia jednak  osób odpowiedzialnych za nadzór urządzeń technicznych i obiektów  budowlanych przed powodzią w zakresie ich właściwego i bezawaryjnego funkcjonowania. Dlatego też poza okresową kontrolą tego typu urządzeń i obiektów budowlanych </w:t>
        <w:br/>
        <w:t xml:space="preserve">na bieżąco śledzi się ich stan techniczny.  W przypadku stwierdzenia jakiś niepokojących uchybień </w:t>
        <w:br/>
        <w:t>czy niewłaściwości, niezwłocznie podejmowane są stosowne przedsięwzięcia w  tym kierunku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W  zakresie </w:t>
      </w:r>
      <w:r>
        <w:rPr>
          <w:rFonts w:cs="Arial" w:ascii="Arial" w:hAnsi="Arial"/>
          <w:b/>
          <w:bCs/>
          <w:iCs/>
          <w:sz w:val="22"/>
          <w:szCs w:val="22"/>
          <w:u w:val="single"/>
        </w:rPr>
        <w:t>zabezpieczenia brzegów morskich i plaż.</w:t>
      </w:r>
    </w:p>
    <w:p>
      <w:pPr>
        <w:pStyle w:val="TextBody"/>
        <w:ind w:first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bezpieczenie brzegów morskich i plaż przed rozszerzającym się procesem erozyjnym tego terenu, to długoletni etap prowadzonych rozmów i przedsięwzięć w tym zakresie </w:t>
      </w:r>
      <w:r>
        <w:rPr>
          <w:rFonts w:cs="Arial" w:ascii="Arial" w:hAnsi="Arial"/>
          <w:bCs/>
          <w:sz w:val="22"/>
          <w:szCs w:val="22"/>
        </w:rPr>
        <w:t>z Urzędem Morskim w Gdyni.</w:t>
      </w:r>
    </w:p>
    <w:p>
      <w:pPr>
        <w:pStyle w:val="TextBody"/>
        <w:ind w:first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Rozmowy te dotyczyły głównie </w:t>
      </w:r>
      <w:r>
        <w:rPr>
          <w:rFonts w:cs="Arial" w:ascii="Arial" w:hAnsi="Arial"/>
          <w:sz w:val="22"/>
          <w:szCs w:val="22"/>
        </w:rPr>
        <w:t xml:space="preserve">umocnień brzegu morskiego zachodniego brzegu Cypla Helu </w:t>
        <w:br/>
        <w:t>na odcinku od 36.20 do 36.55 km (w pasie technicznym),</w:t>
      </w:r>
      <w:r>
        <w:rPr>
          <w:rFonts w:cs="Arial" w:ascii="Arial" w:hAnsi="Arial"/>
          <w:bCs/>
          <w:sz w:val="22"/>
          <w:szCs w:val="22"/>
        </w:rPr>
        <w:t xml:space="preserve"> przy czym Urząd Morski w Gdyni planował jednocześnie objąć, w ramach tej inwestycji, zabezpieczenie innych rejonów brzegu morskiego Półwyspu Helskiego. </w:t>
      </w:r>
    </w:p>
    <w:p>
      <w:pPr>
        <w:pStyle w:val="TextBody"/>
        <w:ind w:firstLine="360"/>
        <w:rPr/>
      </w:pPr>
      <w:r>
        <w:rPr>
          <w:rFonts w:cs="Arial" w:ascii="Arial" w:hAnsi="Arial"/>
          <w:bCs/>
          <w:sz w:val="22"/>
          <w:szCs w:val="22"/>
        </w:rPr>
        <w:t xml:space="preserve">Tak też ostatecznie po zrealizowaniu przez Urząd Morski w Gdyni szeregu warunków formalnych, </w:t>
        <w:br/>
        <w:t>w tym :</w:t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ozyskaniu funduszy na dofinansowanie tego typu inwestycji, głównie przez Unię Europejską </w:t>
        <w:br/>
        <w:t>z</w:t>
      </w:r>
      <w:r>
        <w:rPr>
          <w:rFonts w:cs="Arial" w:ascii="Arial" w:hAnsi="Arial"/>
          <w:bCs/>
          <w:color w:val="000000"/>
          <w:sz w:val="22"/>
          <w:szCs w:val="22"/>
        </w:rPr>
        <w:t>e środków Funduszu Spójności w ramach Programu Operacyjnego Infrastruktura i Środowisko</w:t>
      </w:r>
      <w:r>
        <w:rPr>
          <w:rFonts w:cs="Arial" w:ascii="Arial" w:hAnsi="Arial"/>
          <w:bCs/>
          <w:sz w:val="22"/>
          <w:szCs w:val="22"/>
        </w:rPr>
        <w:t>,</w:t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ciu umowy (we wrześniu 2009 r.) pomiędzy Urzędem Morskim w Gdyni, a Wojewódzkim Funduszem Ochrony Środowiska  i Gospodarki Wodnej w Gdańsku w sprawie realizacji zadań związanych z zabezpieczeniem brzegów morskich i plaż  w w/w rejonie,</w:t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prowadzeniu prac nad harmonogramem planowanych prac w tym zakresie,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kładano przystąpienie do fizycznej realizacji tej inwestycji  pod koniec 2010 roku względnie </w:t>
        <w:br/>
        <w:t xml:space="preserve">z początkiem 2011 roku. </w:t>
      </w:r>
    </w:p>
    <w:p>
      <w:pPr>
        <w:pStyle w:val="TextBody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uwagi jednak na unieważnienie przez Urząd Morski w Gdyni ogłoszonego przetargu na wykonanie tych prac , ze względu na wysokie ceny oferentów, oraz wprowadzenie dodatkowego zadania polegającego na zabezpieczeniu wydm poprzez budowę kładek pieszych na wydmach wraz z platformami widokowymi, które jednocześnie mają służyć jako ścieżki przyrodnicze, ogłoszono nowy przetarg.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ind w:left="180" w:hanging="180"/>
        <w:rPr/>
      </w:pPr>
      <w:r>
        <w:rPr>
          <w:rFonts w:eastAsia="Arial" w:cs="Arial" w:ascii="Arial" w:hAnsi="Arial"/>
          <w:i/>
          <w:iCs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u w:val="single"/>
        </w:rPr>
        <w:t xml:space="preserve">Projekt zagospodarowania terenu wraz z widokiem kładek przedstawiam w załączeniu </w:t>
      </w:r>
    </w:p>
    <w:p>
      <w:pPr>
        <w:pStyle w:val="TextBody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targ ten wygrała HYDROBUDOWA POLSKA S.A., która 15 marca 2012 r. podpisała umowę </w:t>
        <w:br/>
        <w:t>na realizację tego przedsięwzięcia z Urzędem Morskim w Gdyni.</w:t>
      </w:r>
    </w:p>
    <w:p>
      <w:pPr>
        <w:pStyle w:val="TextBody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Jak nam wiadomo wykonawca tych robót, zgodnie z warunkami umowy,  ma czas na ich realizację </w:t>
        <w:br/>
        <w:t xml:space="preserve">14 miesięcy, licząc od dnia podpisania umowy. Zatem należy sądzić, że ostatecznie prace związane </w:t>
        <w:br/>
        <w:t xml:space="preserve">z </w:t>
      </w:r>
      <w:r>
        <w:rPr>
          <w:rFonts w:cs="Arial" w:ascii="Arial" w:hAnsi="Arial"/>
          <w:bCs/>
          <w:sz w:val="22"/>
          <w:szCs w:val="22"/>
        </w:rPr>
        <w:t xml:space="preserve">zabezpieczeniem </w:t>
      </w:r>
      <w:r>
        <w:rPr>
          <w:rFonts w:cs="Arial" w:ascii="Arial" w:hAnsi="Arial"/>
          <w:sz w:val="22"/>
          <w:szCs w:val="22"/>
        </w:rPr>
        <w:t>brzegu morskiego zachodniego brzegu Cypla Helu  na odcinku od 36.20 do 36.55 km</w:t>
      </w:r>
      <w:r>
        <w:rPr>
          <w:rFonts w:cs="Arial" w:ascii="Arial" w:hAnsi="Arial"/>
          <w:bCs/>
          <w:sz w:val="22"/>
          <w:szCs w:val="22"/>
        </w:rPr>
        <w:t xml:space="preserve"> winny zostać ukończone u progu sezonu letniego w 2013 roku.</w:t>
      </w:r>
    </w:p>
    <w:p>
      <w:pPr>
        <w:pStyle w:val="Tekstpodstawowywcity2"/>
        <w:spacing w:lineRule="auto" w:line="240"/>
        <w:ind w:left="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sumowując, ochrona przeciwpowodziowa, a także zabezpieczenie brzegów morskich i plaż </w:t>
        <w:br/>
        <w:t>na terenie administracyjnym miasta Hel jest jednym z priorytetowych przedsięwzięć w zakresie bezpieczeństwa, przez co cały czas jest uaktualniana i modernizowana, co daje podstawę do sądzenia, że przebiega we właściwym kierunku.</w:t>
      </w:r>
    </w:p>
    <w:p>
      <w:pPr>
        <w:pStyle w:val="Tekstpodstawowywcity2"/>
        <w:spacing w:lineRule="auto" w:line="240"/>
        <w:ind w:left="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by temu podołać i sprostać, na bieżąco </w:t>
      </w:r>
      <w:r>
        <w:rPr>
          <w:rFonts w:cs="Arial" w:ascii="Arial" w:hAnsi="Arial"/>
          <w:b/>
          <w:bCs/>
          <w:sz w:val="22"/>
          <w:szCs w:val="22"/>
        </w:rPr>
        <w:t>musi być prowadzony i jest</w:t>
      </w:r>
      <w:r>
        <w:rPr>
          <w:rFonts w:cs="Arial" w:ascii="Arial" w:hAnsi="Arial"/>
          <w:sz w:val="22"/>
          <w:szCs w:val="22"/>
        </w:rPr>
        <w:t xml:space="preserve"> nadzór brzegów morskich, umocnień brzegowych i urządzeń technicznych – przeciwpowodziowych. Również na bieżąco analizowane są treści nadsyłanych komunikatów, jak i śledzonych na stronach internetowych, o złych warunkach atmosferycznych. Z poczynionych spostrzeżeń wyciągane są wnioski, na podstawie których wypracowywuje się stosowne przedsięwzięcia zapobiegające grożącemu niebezpieczeństwu, w ramach których min. informowani są: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erownik jednostki  organizacyjnej miasta Helu tj. ZZOM Hel oraz naczelnik OSP Hel w celu zapewnienia gotowości sił i środków ( jakimi dysponują ) do działań, gdyby zaistniała taka potrzeba,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Arial" w:ascii="Arial" w:hAnsi="Arial"/>
          <w:sz w:val="22"/>
          <w:szCs w:val="22"/>
        </w:rPr>
        <w:t xml:space="preserve">a także, gdy zachodzi taka potrzeba,  kierownictwo podmiotów odpowiedzialnych za brzeg morski oraz obiekty budowlane w tym zakresie tj.  głównie Urząd Morski w Gdyni i Dowództwo Punktu Bazowania Hel, w celu utrzymania ich w odpowiednim stanie technicznym, który winien gwarantować zabezpieczenie miasta przed powodzią. </w:t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  <w:color w:val="00FF00"/>
          <w:sz w:val="16"/>
          <w:szCs w:val="16"/>
        </w:rPr>
      </w:pPr>
      <w:r>
        <w:rPr>
          <w:rFonts w:cs="Arial" w:ascii="Arial" w:hAnsi="Arial"/>
          <w:color w:val="00FF00"/>
          <w:sz w:val="16"/>
          <w:szCs w:val="16"/>
        </w:rPr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nioski końcowe</w:t>
      </w:r>
    </w:p>
    <w:p>
      <w:pPr>
        <w:pStyle w:val="Tekstpodstawowywcity2"/>
        <w:spacing w:lineRule="auto" w:line="240"/>
        <w:ind w:left="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ceniając stan </w:t>
      </w:r>
      <w:r>
        <w:rPr>
          <w:rFonts w:cs="Arial" w:ascii="Arial" w:hAnsi="Arial"/>
          <w:iCs/>
          <w:sz w:val="22"/>
          <w:szCs w:val="22"/>
        </w:rPr>
        <w:t>bezpieczeństwa przeciwpowodziowego w mieście, a także zabezpieczenia brzegów morskich i plaż w 2011 r.</w:t>
      </w:r>
      <w:r>
        <w:rPr>
          <w:rFonts w:cs="Arial" w:ascii="Arial" w:hAnsi="Arial"/>
          <w:sz w:val="22"/>
          <w:szCs w:val="22"/>
        </w:rPr>
        <w:t xml:space="preserve">  można twierdzić, że sytuacja ta  przedstawia się na dobrym poziomie. Stan </w:t>
        <w:br/>
        <w:t>ten winien się jeszcze  poprawić z chwilą zakończenia prac związanych z umocnieniem brzegu morskiego zachodniego brzegu Cypla Helu, o którym jest mowa powyżej.</w:t>
      </w:r>
    </w:p>
    <w:p>
      <w:pPr>
        <w:pStyle w:val="Tekstpodstawowywcity2"/>
        <w:spacing w:lineRule="auto" w:line="240"/>
        <w:ind w:left="3540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O P R A C O W A Ł:</w:t>
      </w:r>
    </w:p>
    <w:p>
      <w:pPr>
        <w:pStyle w:val="TextBodyIndent"/>
        <w:ind w:left="3540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Inspektor ds. OC m. Hel Bronisław Maciejewski</w:t>
      </w:r>
    </w:p>
    <w:sectPr>
      <w:footerReference w:type="default" r:id="rId2"/>
      <w:type w:val="nextPage"/>
      <w:pgSz w:w="11906" w:h="16838"/>
      <w:pgMar w:left="1134" w:right="424" w:gutter="0" w:header="0" w:top="567" w:footer="25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OpenSymbol" w:hAnsi="OpenSymbol" w:cs="Open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Googqstidbitgoogqstidbit0">
    <w:name w:val="goog_qs-tidbit goog_qs-tidbit-0"/>
    <w:basedOn w:val="Domylnaczcionkaakapitu"/>
    <w:qFormat/>
    <w:rPr/>
  </w:style>
  <w:style w:type="character" w:styleId="Onetix2">
    <w:name w:val="onetix2"/>
    <w:qFormat/>
    <w:rPr>
      <w:b w:val="false"/>
      <w:bCs w:val="false"/>
      <w:strike w:val="false"/>
      <w:dstrike w:val="false"/>
      <w:u w:val="none"/>
    </w:rPr>
  </w:style>
  <w:style w:type="character" w:styleId="Googqstidbitgoogqstidbit1">
    <w:name w:val="goog_qs-tidbit goog_qs-tidbit-1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360" w:firstLine="348"/>
      <w:jc w:val="both"/>
    </w:pPr>
    <w:rPr/>
  </w:style>
  <w:style w:type="paragraph" w:styleId="Tekstpodstawowy2">
    <w:name w:val="Tekst podstawowy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Klead">
    <w:name w:val="k_lead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18:23:00Z</dcterms:created>
  <dc:creator>UM-ST07</dc:creator>
  <dc:description/>
  <dc:language>en-US</dc:language>
  <cp:lastModifiedBy>Marecki</cp:lastModifiedBy>
  <cp:lastPrinted>2012-03-05T11:13:00Z</cp:lastPrinted>
  <dcterms:modified xsi:type="dcterms:W3CDTF">2012-03-10T18:24:00Z</dcterms:modified>
  <cp:revision>3</cp:revision>
  <dc:subject/>
  <dc:title>I</dc:title>
</cp:coreProperties>
</file>