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YT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zy nieudzielenie kredytu przez Bank stanowić będzie naruszenie zapisów SIWZ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Nie udzielenie kredytu nie będzie stanowić naruszenia zapisów SIW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09-04-16T09:32:07Z</dcterms:modified>
  <cp:revision>2</cp:revision>
  <dc:subject/>
  <dc:title/>
</cp:coreProperties>
</file>