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Hel: RGAI.271.1.2012 - Obsługa bankowa Gminy Miasta Helu</w:t>
      </w:r>
      <w:r>
        <w:rPr/>
        <w:br/>
      </w:r>
      <w:r>
        <w:rPr>
          <w:b/>
        </w:rPr>
        <w:t>Numer ogłoszenia: 86614 - 2012; data zamieszczenia: 20.03.2012</w:t>
      </w:r>
      <w:r>
        <w:rPr/>
        <w:br/>
        <w:t>OGŁOSZENIE O ZAMÓWIENIU - usługi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Urząd Miasta w Helu , ul. Wiejska 50, 84-150 Hel, woj. pomorskie, tel. 058 6777240, faks 058 6777277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Administracja samorządow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RGAI.271.1.2012 - Obsługa bankowa Gminy Miasta Helu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usługi.</w:t>
      </w:r>
    </w:p>
    <w:p>
      <w:pPr>
        <w:pStyle w:val="TextBody"/>
        <w:rPr/>
      </w:pPr>
      <w:r>
        <w:rPr>
          <w:b/>
        </w:rPr>
        <w:t>II.1.3) Określenie przedmiotu oraz wielkości lub zakresu zamówienia:</w:t>
      </w:r>
      <w:r>
        <w:rPr/>
        <w:t xml:space="preserve"> Przedmiotem niniejszego zamówienia jest usługa polegająca na obsłudze bankowej budżetu Gminy Hel (Kod CPV: 66.11.00.00-4.), przez okres 48 miesięcy od daty podpisania umowy. W zakres usługi wchodzą następujące czynności: a)otwarcie i prowadzenie rachunku bieżącego i co najmniej pięciu rachunków pomocniczych Urzędu Miasta w Helu, b)przechowywanie środków pieniężnych na w/w rachunkach, c)realizacja poleceń przelewu, d)przyjmowanie wpłat gotówkowych, e)dokonywanie wypłat gotówkowych, f)potwierdzanie stanu salda, g)home - banking, h)przyjmowanie środków na lokaty terminowe, i)uruchomienie linii kredytowej w rachunku bieżącym - w zależności od potrzeb Zamawiającego i na jego żądanie, po spełnieniu warunków określonych w przepisach, j)inne, nie wymienione czynności związane z obsługą rachunków, zgodne z obowiązującymi w tym zakresie przepisami prawa..</w:t>
      </w:r>
    </w:p>
    <w:p>
      <w:pPr>
        <w:pStyle w:val="TextBody"/>
        <w:rPr/>
      </w:pPr>
      <w:r>
        <w:rPr>
          <w:b/>
        </w:rPr>
        <w:t>II.1.4) Czy przewiduje się udzielenie zamówień uzupełniających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5) Wspólny Słownik Zamówień (CPV):</w:t>
      </w:r>
      <w:r>
        <w:rPr/>
        <w:t xml:space="preserve"> 66.11.00.00-4.</w:t>
      </w:r>
    </w:p>
    <w:p>
      <w:pPr>
        <w:pStyle w:val="TextBody"/>
        <w:rPr/>
      </w:pPr>
      <w:r>
        <w:rPr>
          <w:b/>
        </w:rPr>
        <w:t>II.1.6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7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Okres w miesiącach: 48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1) WADIUM</w:t>
      </w:r>
    </w:p>
    <w:p>
      <w:pPr>
        <w:pStyle w:val="TextBody"/>
        <w:rPr/>
      </w:pPr>
      <w:r>
        <w:rPr>
          <w:b/>
        </w:rPr>
        <w:t>Informacja na temat wadium:</w:t>
      </w:r>
      <w:r>
        <w:rPr/>
        <w:t xml:space="preserve"> nie dotyczy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707" w:leader="none"/>
        </w:tabs>
        <w:ind w:left="707" w:right="0" w:hanging="283"/>
        <w:rPr/>
      </w:pPr>
      <w:r>
        <w:rPr>
          <w:b/>
        </w:rPr>
        <w:t>Czy przewiduje się udzielenie zaliczek na poczet wykonania zamówienia:</w:t>
      </w:r>
      <w:r>
        <w:rPr/>
        <w:t xml:space="preserve"> nie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1414" w:leader="none"/>
        </w:tabs>
        <w:ind w:left="1414" w:right="0" w:hanging="283"/>
        <w:rPr/>
      </w:pPr>
      <w:r>
        <w:rPr/>
        <w:t>Ocena spełniania warunków zostanie dokonana na podstawie oświadczeń i dokumentów dołączonych do oferty, wymaganych i wymienionych w SIWZ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1414" w:leader="none"/>
        </w:tabs>
        <w:ind w:left="1414" w:right="0" w:hanging="283"/>
        <w:rPr/>
      </w:pPr>
      <w:r>
        <w:rPr/>
        <w:t>Ocena spełniania warunków zostanie dokonana na podstawie oświadczeń i dokumentów dołączonych do oferty, wymaganych i wymienionych w SIWZ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1414" w:leader="none"/>
        </w:tabs>
        <w:ind w:left="1414" w:right="0" w:hanging="283"/>
        <w:rPr/>
      </w:pPr>
      <w:r>
        <w:rPr/>
        <w:t>Zamawiający nie wymaga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1414" w:leader="none"/>
        </w:tabs>
        <w:ind w:left="1414" w:right="0" w:hanging="283"/>
        <w:rPr/>
      </w:pPr>
      <w:r>
        <w:rPr/>
        <w:t>Ocena spełniania warunków zostanie dokonana na podstawie oświadczeń i dokumentów dołączonych do oferty, wymaganych i wymienionych w SIWZ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1414" w:leader="none"/>
        </w:tabs>
        <w:ind w:left="1414" w:right="0" w:hanging="283"/>
        <w:rPr/>
      </w:pPr>
      <w:r>
        <w:rPr/>
        <w:t>Ocena spełniania warunków zostanie dokonana na podstawie oświadczeń i dokumentów dołączonych do oferty, wymaganych i wymienionych w SIWZ.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1"/>
          <w:numId w:val="3"/>
        </w:numPr>
        <w:tabs>
          <w:tab w:val="clear" w:pos="706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 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706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706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706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TextBody"/>
        <w:numPr>
          <w:ilvl w:val="1"/>
          <w:numId w:val="3"/>
        </w:numPr>
        <w:tabs>
          <w:tab w:val="clear" w:pos="706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rPr/>
      </w:pPr>
      <w:r>
        <w:rPr/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706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numPr>
          <w:ilvl w:val="1"/>
          <w:numId w:val="3"/>
        </w:numPr>
        <w:tabs>
          <w:tab w:val="clear" w:pos="706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TextBody"/>
        <w:numPr>
          <w:ilvl w:val="1"/>
          <w:numId w:val="3"/>
        </w:numPr>
        <w:tabs>
          <w:tab w:val="clear" w:pos="706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/>
      </w:pPr>
      <w:r>
        <w:rPr/>
        <w:t>III.6) INNE DOKUMENTY</w:t>
      </w:r>
    </w:p>
    <w:p>
      <w:pPr>
        <w:pStyle w:val="TextBody"/>
        <w:rPr/>
      </w:pPr>
      <w:r>
        <w:rPr/>
        <w:t>Inne dokumenty niewymienione w pkt III.4) albo w pkt III.5)</w:t>
      </w:r>
    </w:p>
    <w:p>
      <w:pPr>
        <w:pStyle w:val="TextBody"/>
        <w:rPr/>
      </w:pPr>
      <w:r>
        <w:rPr/>
        <w:t>Kopia dokumentu potwierdzającego posiadanie uprawnień do prowadzenia działalności bankowej, o których mowa w art. 217 ustawy z dnia 14.06.1960r. Kodeks Postępowania administracyjnego (Dz. U. z 2000 r. Nr 98, poz. 1071 z e zm.) - jeśli dotyczy Banku (np. w odniesieniu do Banków Spółdzielczych). Odpowiednie pełnomocnictwo do reprezentowania Banku i składania oświadczeń woli w imieniu Banku w zakresie np. składania oferty w niniejszym postępowaniu o zamówienie publiczne, a także do podpisywania wszelkich dokumentów związanych z tym postępowaniem. Sporządzony przez Bank projekt umowy zawierający postanowienia opisane w SIWZ</w:t>
      </w:r>
    </w:p>
    <w:p>
      <w:pPr>
        <w:pStyle w:val="TextBody"/>
        <w:rPr/>
      </w:pPr>
      <w:r>
        <w:rPr>
          <w:b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cena oraz dodatkowe kryteria i ich znaczenie: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 - Cena - 0.7 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2 - oprocentowanie środków na rachunkach w skali roku - 0.15 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07" w:leader="none"/>
        </w:tabs>
        <w:ind w:left="707" w:right="0" w:hanging="283"/>
        <w:rPr/>
      </w:pPr>
      <w:r>
        <w:rPr/>
        <w:t xml:space="preserve">3 - oprocentowanie limitu kredytowego w rachunku bieżącym w skali roku - 0.15 </w:t>
      </w:r>
    </w:p>
    <w:p>
      <w:pPr>
        <w:pStyle w:val="TextBody"/>
        <w:rPr/>
      </w:pPr>
      <w:r>
        <w:rPr>
          <w:b/>
        </w:rPr>
        <w:t>IV.2.2) Czy przeprowadzona będzie aukcja elektroniczna:</w:t>
      </w:r>
      <w:r>
        <w:rPr/>
        <w:t xml:space="preserve"> nie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/>
      </w:pPr>
      <w:r>
        <w:rPr>
          <w:b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bip.hel.eu</w:t>
        <w:br/>
      </w:r>
      <w:r>
        <w:rPr>
          <w:b/>
        </w:rPr>
        <w:t>Specyfikację istotnych warunków zamówienia można uzyskać pod adresem:</w:t>
      </w:r>
      <w:r>
        <w:rPr/>
        <w:t xml:space="preserve"> Urząd Miasta Helu ul. Wiejska 50 84-150 Hel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28.03.2012 godzina 12:00, miejsce: Urząd Miasta Helu - Sekretariat ul. Wiejska 50 84-150 Hel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