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 xml:space="preserve">Załącznik do uchwały 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Nr XXVIII/182/08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z dnia 18 grudnia 2008 roku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lan pracy Komisji Rewizyjnej na rok 200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441"/>
        <w:gridCol w:w="1603"/>
        <w:gridCol w:w="179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at kontroli lub posiedzeń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owany termin realizacj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ład Zespołu kontrolnego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Kontrola funkcjonowania oczyszczaln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ty 20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łonkowie Komisji Rewizyjne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iniowanie wykonania budżetu za 2008 r. opracowanie wniosku o udzielenie lub nie Burmistrzowi Helu absolutorium z wykonania budżetu za 2008 r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iecień 20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złonkowie Komisji Rewizyjne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trola funkcjonowania hali sportowo - widowiskowej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ździernik 20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złonkowie Komisji Rewizyjne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iniowanie budżetu miasta na 2010 r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opad 20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złonkowie Komisji Rewizyjne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racowanie planu pracy Komisji Rewizyjnej na 2010 r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dzień 20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złonkowie Komisji Rewizyjnej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iniowanie projektów uchwał przed sesjami Rady Miast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 bieżąco przed  każdą sesj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łonkowie Komisji Rewizyjnej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0:00Z</dcterms:created>
  <dc:creator>UM-ST28</dc:creator>
  <dc:description/>
  <cp:keywords/>
  <dc:language>en-US</dc:language>
  <cp:lastModifiedBy>UM-ST14</cp:lastModifiedBy>
  <cp:lastPrinted>2008-12-19T09:00:00Z</cp:lastPrinted>
  <dcterms:modified xsi:type="dcterms:W3CDTF">2008-12-19T08:01:00Z</dcterms:modified>
  <cp:revision>3</cp:revision>
  <dc:subject/>
  <dc:title>Załącznik do uchwały Nr XXVII/     /08</dc:title>
</cp:coreProperties>
</file>