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Projekt uchwały nr ……..</w:t>
      </w:r>
    </w:p>
    <w:p>
      <w:pPr>
        <w:pStyle w:val="NormalnyWeb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UCHWAŁA  Nr  …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Rady Miasta Hel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z dnia 24 września 2009 r.</w:t>
      </w:r>
    </w:p>
    <w:p>
      <w:pPr>
        <w:pStyle w:val="NormalnyWeb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0"/>
        <w:ind w:left="1080" w:hanging="108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ie przyjęcia 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„Gminnego Programu Opieki nad Zabytkami na lata 2009 – 2013 dla Gminy Hel”.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a podstawie art. 18 ust. 2 pkt 15 ustawy z dnia 8 marca 1990 r. o samorządzie gminny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tekst jednolity: Dz. U. z 2001 r. Nr 142, poz.1591, zm. z 2002 r. Nr 23, poz.220, Nr 62, poz. 558, Nr 113, poz. 984, Nr 153, poz. 1271, Nr 214,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art. 87 ust. 3 i 4 ustawy  z  dnia  23 lipca 2003 r. o ochronie zabytków i o opiece nad zabytkami  (Dz. U. Nr 162, poz. 1568, zmiany z 2004 r. Nr 96, poz. 959; Nr 238, poz. 2390; z  2006 r. Nr 50, poz. 362; z 2007 r. Nr 126, poz. 875; Nr 192, poz. 1394; z 2009 r. Nr 31, poz. 206; Nr 97, poz. 804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da Miasta Helu uchwala, co następuje:</w:t>
      </w:r>
    </w:p>
    <w:p>
      <w:pPr>
        <w:pStyle w:val="Normalny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yjmuje się „Gminny Program Opieki nad Zabytkami na lata 2009 - 2013 dla Gminy  Hel”, stanowiący załącznik do niniejszej uchwały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Gminny Program Opieki nad Zabytkami na lata 2009 - 2013 dla Gminy Hel” obejmuje obszar administracyjny Gminy Hel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gram, o którym mowa w niniejszej uchwale uzyskał pozytywną opinię Pomorskiego Wojewódzkiego Konserwatora Zabytków w Gdańsku.</w:t>
      </w:r>
    </w:p>
    <w:p>
      <w:pPr>
        <w:pStyle w:val="Normalny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. </w:t>
      </w:r>
    </w:p>
    <w:p>
      <w:pPr>
        <w:pStyle w:val="Normalny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uchwały powierza się burmistrzowi Helu.</w:t>
      </w:r>
    </w:p>
    <w:p>
      <w:pPr>
        <w:pStyle w:val="Normalny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wchodzi w życie po upływie 14 dni od dnia ogłoszenia w Dzienniku Urzędowym Województwa Pomorskieg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00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39:00Z</dcterms:created>
  <dc:creator>UM-ST16</dc:creator>
  <dc:description/>
  <cp:keywords/>
  <dc:language>en-US</dc:language>
  <cp:lastModifiedBy>UM-ST14</cp:lastModifiedBy>
  <dcterms:modified xsi:type="dcterms:W3CDTF">2009-09-04T12:39:00Z</dcterms:modified>
  <cp:revision>2</cp:revision>
  <dc:subject/>
  <dc:title>Projekt uchwały nr </dc:title>
</cp:coreProperties>
</file>