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jekt uchwały nr 27/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LVI/…../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dy  Miasta Hel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 dnia  27 maja 2010 roku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sprawie ustalenia liczby nowych licencji na wykonywanie transportu drogowego taksówką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 podstawie art. 6 ust. 6 ustawy z dnia 6 września 2001 r. o transporcie drogowym</w:t>
      </w:r>
      <w:r>
        <w:rPr>
          <w:rFonts w:cs="Times New Roman" w:ascii="Times New Roman" w:hAnsi="Times New Roman"/>
          <w:sz w:val="22"/>
          <w:szCs w:val="22"/>
        </w:rPr>
        <w:t xml:space="preserve"> (tekst jednolity: Dz.U. z 2007 r., Nr 99 poz. 661; zmiany: Dz.U. z 2007 r. Nr 176 poz. 1238; Nr 192 poz. 1381;  z 2008 r. Dz.U. Nr 218 poz. 1391; Nr 227 poz. 1505; Nr 234 poz. 1574; z 2009 r. Dz.U. Nr 18 poz. 97; Nr 31 poz. 206; Nr 86, poz. 720; Nr 98, poz. 817;</w:t>
      </w:r>
      <w:r>
        <w:rPr>
          <w:rFonts w:cs="Times New Roman" w:ascii="Times New Roman" w:hAnsi="Times New Roman"/>
          <w:vanish/>
          <w:sz w:val="22"/>
          <w:szCs w:val="22"/>
        </w:rPr>
        <w:t>ostatnia zmian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2010 r. Dz.U. Nr 43 poz. 246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raz art. 40 ust. 1 ustawy z dnia 8 marca 1990 r. o samorządzie gminnym</w:t>
      </w:r>
      <w:r>
        <w:rPr>
          <w:rFonts w:cs="Times New Roman" w:ascii="Times New Roman" w:hAnsi="Times New Roman"/>
          <w:sz w:val="22"/>
          <w:szCs w:val="22"/>
        </w:rPr>
        <w:t xml:space="preserve"> (tekst jednolity - Dz.U.               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liczbę 20 nowych licencji na wykonywanie transportu drogowego taksówką na terenie miasta Helu przeznaczonych do wydania w 2011 roku.</w:t>
      </w:r>
    </w:p>
    <w:p>
      <w:pPr>
        <w:pStyle w:val="Normal"/>
        <w:ind w:firstLine="4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Helu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raci moc uchwała Nr ......... Rady Miejskiej w .................. z dnia .. ...... ....... roku w sprawie liczby nowych licencji na wykonywanie transportu drogowego taksówką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 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280" w:after="280"/>
        <w:ind w:left="426" w:hanging="426"/>
        <w:rPr/>
      </w:pPr>
      <w:r>
        <w:rPr/>
        <w:t xml:space="preserve">Uchwała wchodzi w życie po upływie 14 dni od dnia ogłoszenia uchwały w Dzienniku Urzędowym Województwa Pomorskiego z mocą od dnia 1 stycznia 2011 roku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426" w:hanging="426"/>
        <w:rPr/>
      </w:pPr>
      <w:r>
        <w:rPr/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ind w:right="44" w:hanging="0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Tekstpodstawowy3"/>
        <w:ind w:right="4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. 40. </w:t>
      </w:r>
      <w:r>
        <w:rPr>
          <w:rFonts w:cs="Times New Roman" w:ascii="Times New Roman" w:hAnsi="Times New Roman"/>
          <w:sz w:val="22"/>
          <w:szCs w:val="22"/>
        </w:rPr>
        <w:t>1. Na podstawie upoważnień ustawowych gminie przysługuje prawo stanowienia aktów prawa miejscowego obowiązujących na obszarze gminy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 Na podstawie niniejszej ustawy organy gminy mogą wydawać akty prawa miejscowego w zakresie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1)   wewnętrznego ustroju gminy oraz jednostek pomocniczych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2)   organizacji urzędów i instytucji gminnych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3)   zasad zarządu mieniem gminy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4)   zasad i trybu korzystania z gminnych obiektów i urządzeń użyteczności publicznej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W zakresie nieuregulowanym w odrębnych ustawach lub innych przepisach powszechnie obowiązujących rada gminy może wydawać przepisy porządkowe, jeżeli jest to niezbędne dla ochrony życia lub zdrowia obywateli oraz dla zapewnienia porządku, spokoju i bezpieczeństwa publicznego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Przepisy porządkowe, o których mowa w ust. 3, mogą przewidywać za ich naruszanie karę grzywny wymierzaną w trybie i na zasadach określonych w prawie o wykroczeniach.</w:t>
      </w:r>
    </w:p>
    <w:p>
      <w:pPr>
        <w:pStyle w:val="Tekstpodstawowy3"/>
        <w:ind w:right="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ind w:right="4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ze złożonymi wnioskami w sprawie wydania licencji na wykonywanie usług taksówką transportu drogowego na terenie administracyjnym Miasta Helu, Burmistrz Helu podjął decyzję o przygotowaniu uchwały dot. ustalenia limitu na w/w licencje w roku 2011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27"/>
        <w:gridCol w:w="1214"/>
        <w:gridCol w:w="1212"/>
      </w:tblGrid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 uchwały przygotowała</w:t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anowisko służbowe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ta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kretarz miasta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rek Dykta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dca prawny Urzędu Miasta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na DUDKIEWICZ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452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stępca burmistrza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rosław PAŁKOWSKI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karbnik miasta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esa RZEPK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rmistrz Helu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rosław WĄDOŁOWSKI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5.1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Verdana" w:hAnsi="Verdana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240" w:after="0"/>
      <w:jc w:val="both"/>
    </w:pPr>
    <w:rPr>
      <w:b/>
      <w:bCs/>
      <w:sz w:val="22"/>
      <w:szCs w:val="24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54:00Z</dcterms:created>
  <dc:creator>UM-ST14</dc:creator>
  <dc:description/>
  <cp:keywords/>
  <dc:language>en-US</dc:language>
  <cp:lastModifiedBy>UM-ST14</cp:lastModifiedBy>
  <dcterms:modified xsi:type="dcterms:W3CDTF">2010-05-23T07:57:00Z</dcterms:modified>
  <cp:revision>4</cp:revision>
  <dc:subject/>
  <dc:title>Projekt uchwały nr 27/10</dc:title>
</cp:coreProperties>
</file>