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/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 Miejskiej Biblioteki Publiczn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. Stefana Żeromskiego w Helu</w:t>
      </w:r>
    </w:p>
    <w:p>
      <w:pPr>
        <w:pStyle w:val="Normal"/>
        <w:rPr/>
      </w:pPr>
      <w:r>
        <w:rPr>
          <w:b/>
          <w:sz w:val="24"/>
          <w:szCs w:val="24"/>
        </w:rPr>
        <w:t>z dnia 20.02.2009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nadania Regulaminu Organizacyjnego MB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>Na podstawie art. 13 ust. 3 Ustawy z dnia 25 października 1991 r. o organizowaniu i prowadzeniu działalności kulturalnej (tekst jedn. Dz. U. z 2001 r. Nr 13, poz. 123, z późn. zm.) w związku z § 14 ust. 1 Statutu MBP wprowadzonego Uchwałą Nr XL/281/2002 Rady Miasta Helu z dnia 20 marca 2002 r. w sprawie likwidacji jednostki budżetowej pod nazwą „Biblioteka Miejska w Helu”, utworzenia samorządowej instytucji kultury pod nazwą „Miejska Biblioteka Publiczna im. Stefana Żeromskiego w Helu” oraz ustalenia jej statutu oraz Uchwałą Nr XXVIII/177/08 Rady Miasta Helu z dnia 18 grudnia 2008 r. w sprawie zmian w Statucie Miejskiej Biblioteki Publicznej w Helu:</w:t>
      </w:r>
    </w:p>
    <w:p>
      <w:pPr>
        <w:pStyle w:val="NormalnyWeb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§ 1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>Nadaję Regulamin Organizacyjny Miejskiej Biblioteki Publicznej im. Stefana Żeromskiego w Helu stanowiący załącznik nr 1 do niniejszego Zarządzenia.</w:t>
      </w:r>
    </w:p>
    <w:p>
      <w:pPr>
        <w:pStyle w:val="NormalnyWeb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§ 2</w:t>
      </w:r>
    </w:p>
    <w:p>
      <w:pPr>
        <w:pStyle w:val="NormalnyWeb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rządzenie wchodzi w życie z dniem podpisania.</w:t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yrektor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Miejskiej Biblioteki Publicznej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Im. Stefana Żeromskiego w Helu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/-/ Grażyna Rotta</w:t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right"/>
        <w:rPr/>
      </w:pPr>
      <w:r>
        <w:rPr>
          <w:rStyle w:val="StrongEmphasis"/>
          <w:rFonts w:cs="Calibri" w:ascii="Calibri" w:hAnsi="Calibri"/>
          <w:sz w:val="20"/>
          <w:szCs w:val="20"/>
        </w:rPr>
        <w:t>Załącznik nr 1 do Zarządzenia Nr 1/2009</w:t>
      </w:r>
    </w:p>
    <w:p>
      <w:pPr>
        <w:pStyle w:val="NormalnyWeb"/>
        <w:spacing w:before="0" w:after="0"/>
        <w:jc w:val="right"/>
        <w:rPr/>
      </w:pPr>
      <w:r>
        <w:rPr>
          <w:rStyle w:val="StrongEmphasis"/>
          <w:rFonts w:cs="Calibri" w:ascii="Calibri" w:hAnsi="Calibri"/>
          <w:sz w:val="20"/>
          <w:szCs w:val="20"/>
        </w:rPr>
        <w:t xml:space="preserve">Dyrektora Miejskiej Biblioteki Publicznej im. Stefana Żeromskiego w Helu </w:t>
      </w:r>
    </w:p>
    <w:p>
      <w:pPr>
        <w:pStyle w:val="NormalnyWeb"/>
        <w:spacing w:before="0" w:after="0"/>
        <w:jc w:val="right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 dnia 20.02.2009 r.</w:t>
      </w:r>
    </w:p>
    <w:p>
      <w:pPr>
        <w:pStyle w:val="NormalnyWeb"/>
        <w:spacing w:before="0" w:after="0"/>
        <w:jc w:val="right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right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Regulamin Organizacyjny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Miejskiej Biblioteki Publicznej im. Stefana Żeromskiego w Helu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OGÓLNE</w:t>
      </w:r>
    </w:p>
    <w:p>
      <w:pPr>
        <w:pStyle w:val="NormalnyWeb"/>
        <w:spacing w:before="0" w:after="0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Miejskiej Bibliotece Publicznej im. Stefana Żeromskiego w Helu zwanej dalej Biblioteką obowiązują zasady jednoosobowego kierownictwa i odpowiedzialności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Działalnością Biblioteki kieruje Dyrektor Miejskiej Biblioteki Publicznej im. Stefana Żeromskiego w Helu zwany dalej Dyrektorem przy pomocy Głównego Księgowego Miejskiej Biblioteki Publicznej im. Stefana Żeromskiego w Helu zwanego dalej Głównym Księgowym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padku nieobecności Dyrektora zastępuje go upoważniony przez niego pracownik Biblioteki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rganizację wewnętrzną Biblioteki określa schemat organizacyjny, stanowiący załącznik nr 1 do zarządzenia Dyrektora w sprawie nadania Regulaminu Organizacyjnego Miejskiej Biblioteki Publicznej im. Stefana Żeromskiego w Helu zwanego dalej Regulaminem, ustalający zależność służbową oraz przedmiotowy podział funkcji członków kierownictwa Biblioteki w zakresie kierowania, zarządzania, nadzoru, koordynacji wewnętrznej i odpowiedzialności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kład Biblioteki wchodzą następujące działy: wypożyczalnia dla dorosłych, wypożyczalnia dla dzieci i młodzieży, czytelnia księgozbioru podręcznego, czytelnia internetowa, dział animacji kultury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do podpisywania pism w ramach zakresu działania Biblioteki mają Dyrektor oraz Główny Księgowy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wyłącznych uprawnień Dyrektora, a w razie jego nieobecności Głównego Księgowego, należy podpisywanie pism: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rganów administracji państwowej, wojewodów, prezydentów miast i burmistrzów gmin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ch aktów o charakterze normatywnym (np. zarządzenia)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rządzeń pokontrolnych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sm zawierających decyzje związane ze zmianami organizacyjnymi oraz pism wyznaczających bądź zmieniających zadania planowe Biblioteki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łówny Księgowy upoważniony jest do podpisywania wszelkich pism z zakresu działania finansów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Podpisujący pisma odpowiadają za merytoryczne załatwienie sprawy oraz jej zgodność z interesem Biblioteki i z przepisami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nyWeb"/>
        <w:spacing w:before="0" w:after="0"/>
        <w:ind w:left="144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Style w:val="StrongEmphasis"/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POSTANOWIENIA SZCZEGÓŁOWE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yrektor odpowiada za zgodne z przepisami, merytorycznie, właściwe i terminowe załatwienie sprawy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yrektor i Główny Księgowy mogą upoważniać imiennie pracowników merytorycznych do podpisywania korespondencji, wynikającej z zakresu ich działań, nie zawierającej decyzji, chyba że w imiennym upoważnieniu zostało wyraźnie sprecyzowane upoważnienie do wydawania w imieniu dyrekcji decyzji w określonym zakresie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 wypadku podpisywania pism przez upoważnionego do tego pracownika należy czytelnie napisać nazwisko i imię oraz stanowisko służbowe upoważnionego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Sprawy wymagające decyzji Dyrektora winny być opracowane i przedkładane w jednej z niżej wymienionych form:</w:t>
      </w:r>
    </w:p>
    <w:p>
      <w:pPr>
        <w:pStyle w:val="NormalnyWeb"/>
        <w:numPr>
          <w:ilvl w:val="0"/>
          <w:numId w:val="12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jektu pisma kierowanego do władz zwierzchnich, względnie instytucji, urzędu lub innej jednostki gospodarczej załatwiającej sprawę,</w:t>
      </w:r>
    </w:p>
    <w:p>
      <w:pPr>
        <w:pStyle w:val="NormalnyWeb"/>
        <w:numPr>
          <w:ilvl w:val="0"/>
          <w:numId w:val="1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jektu aktu normatywnego względnie pisma o charakterze instrukcyjnym lub wyjaśniającym,</w:t>
      </w:r>
    </w:p>
    <w:p>
      <w:pPr>
        <w:pStyle w:val="NormalnyWeb"/>
        <w:numPr>
          <w:ilvl w:val="0"/>
          <w:numId w:val="12"/>
        </w:numPr>
        <w:spacing w:before="0" w:after="0"/>
        <w:ind w:left="2205" w:hanging="357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notatki służbowej.</w:t>
      </w:r>
    </w:p>
    <w:p>
      <w:pPr>
        <w:pStyle w:val="NormalnyWeb"/>
        <w:numPr>
          <w:ilvl w:val="0"/>
          <w:numId w:val="1"/>
        </w:numPr>
        <w:spacing w:before="0" w:after="0"/>
        <w:ind w:left="1440" w:hanging="357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szystkie zarządzenia mające charakter normatywny, wprowadzające przepisy, które określają obowiązki i uprawnienia poszczególnych działów, bądź regulujące sprawy o istotnym znaczeniu dla gospodarki Biblioteki winny być wydawane w formie zarządzeń wewnętrznych. Zarządzenie wewnętrzne podpisuje Dyrektor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szelkie inne wytyczne, np. dotyczące gospodarki, obsługi urządzeń, obiegu dokumentacji winny być wydawane w formie instrukcji. Instrukcje akceptuje Dyrektor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NADZÓR I KONTROLA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dpowiedzialność za nadzór i kontrolę ponoszą: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yrektor,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Główny Księgowy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yrektor oraz Główny Księgowy ponoszą odpowiedzialność za:</w:t>
      </w:r>
    </w:p>
    <w:p>
      <w:pPr>
        <w:pStyle w:val="NormalnyWeb"/>
        <w:numPr>
          <w:ilvl w:val="0"/>
          <w:numId w:val="15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bezpieczenie mienia,</w:t>
      </w:r>
    </w:p>
    <w:p>
      <w:pPr>
        <w:pStyle w:val="NormalnyWeb"/>
        <w:numPr>
          <w:ilvl w:val="0"/>
          <w:numId w:val="15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całokształt działalności Biblioteki,</w:t>
      </w:r>
    </w:p>
    <w:p>
      <w:pPr>
        <w:pStyle w:val="NormalnyWeb"/>
        <w:numPr>
          <w:ilvl w:val="0"/>
          <w:numId w:val="15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nadzór i kontrolę nad opracowaniem i realizacją planów objętych działalnością Biblioteki lub stanowiska pracy,</w:t>
      </w:r>
    </w:p>
    <w:p>
      <w:pPr>
        <w:pStyle w:val="NormalnyWeb"/>
        <w:numPr>
          <w:ilvl w:val="0"/>
          <w:numId w:val="15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ykonanie zadań określonych ramowym zakresem obowiązków, stanowiących integralną część niniejszego Regulaminu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acownik prowadzący kasę ponosi materialną odpowiedzialność za całość przejętych przez niego wartości. Ponadto odpowiedzialny jest za właściwe przechowywanie i zabezpieczenie gotówki i innych walorów oraz przestrzeganie przepisów finansowych wydawanych przez Ministra Finansów w tym zakresie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yrektor i Główny Księgowy sporządzają i przekazują sprawozdania gospodarcze i statystyczne do jednostek nadrzędnych i GUS , są odpowiedzialni za ich merytoryczną treść, dane liczbowe, rzetelność i terminowość, zgodnie z obowiązującymi w tej mierze zarządzeniami i instrukcjami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odpisywanie dokumentów obrotu pieniężnego i materialnego oraz innych dokumentów o charakterze rozliczeniowym i kredytowym, jak też inne sprawy w tym zakresie, a nie unormowane w niniejszym Regulaminie, regulują odrębne przepisy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Ramowy zakres obowiązków i uprawnień oraz wewnętrzną strukturę Biblioteki ustala Dyrektor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owierzenie składników majątkowych kasy innych wartości może odbywać się wyłącznie na piśmie (inwentaryzacja, protokół zdawczo-odbiorczy)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</w:rPr>
        <w:t>Szczegółowe  ustalenia  w  zakresie  nadzoru  i  funkcjonowania  kontroli  wewnętrznej  reguluje  odrębna  instrukcja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ZAKRES OBOWIĄZKÓW I UPRAWNIEŃ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yrektor kieruje i zarządza Biblioteką oraz ponosi odpowiedzialność za całokształt działalności zgodnie ze Statutem Biblioteki oraz: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osiada pełną samodzielność działania w odniesieniu do sposobu realizacji wyznaczonych celów działalności Biblioteki i za podjęte decyzje ponosi odpowiedzialność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pracowuje plan finansowy i prawidłowo go realizuje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ystępuje z wnioskami we wszelkich sprawach związanych z działalnością Biblioteki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politykę kadrową Biblioteki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i rejestr pracowników przyjętych i zwolnionych oraz teczki akt osobowych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i  ewidencję obecności i nieobecności pracowników Biblioteki, sporządza terminarz urlopów, prowadzi roczne karty obecności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i spraw  socjalno-bytowe pracowników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ia i rejestruje legitymacje ubezpieczeniowe, 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wiera umowy na prace zlecone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ma prawo do zmiany organizacji wewnętrznej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nadzoruje sprawy bhp i ppoż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rganizuje różnorodne formy doskonalenia pracowników Biblioteki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onosi odpowiedzialność za oszczędną i racjonalną gospodarkę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i gospodarkę środkami trwałymi i przedmiotami nietrwałymi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i dokumentację związaną ze sprawami najmu i eksploatacji pomieszczeń bibliotecznych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uje bieżące rachunki  dotyczące  działalności  Biblioteki  i opisuje je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i ewidencję druków ścisłego zarachowania oraz pieczątek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ztałtuje strukturę zbiorów bibliotecznych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gromadzi, uzupełnia i opracowuje zbiory biblioteczne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bada potrzeby czytelnicze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kataloguje materiały biblioteczne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księgi inwentarzowe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ewidencję wpływów i ubytków materiałów bibliotecznych, zgodnie z obowiązującymi w tym zakresie przepisami,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archiwum Biblioteki zgodnie z obowiązującymi normami i zasadami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Główny Księgowy sprawuje nadzór nad działalnością finansowo-księgową Biblioteki i jest za tę działalność odpowiedzialny przed Dyrektorem. Do zadań Głównego Księgowego, które uregulowane są odrębnymi przepisami, należy: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banie o prawidłowy obieg dokumentów finansowych i księgowych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pracowywanie corocznych analiz działalności finansowej Biblioteki oraz jej stanu majątkowego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spółpraca w zakresie ochrony mienia i zabezpieczenia majątku Biblioteki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sprawy podatkowe i ubezpieczeniowe, a także sporządza obowiązujące w tym zakresie sprawozdania i analizy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dpowiada za rozliczenia z ZUS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blicza wynagrodzenia pracowników Biblioteki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aktualizuje plan kont i opracowuje wytyczne oraz instrukcje wewnętrzne regulujące zasady rozliczeń finansowych działalności inwestycyjnej i socjalno-bytowej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analizę wykonania zadań planowych pod kątem kształtowania się kosztów i wyników finansowych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ewidencję rozrachunku z dostawcami i odbiorcami, pracownikami, rozrachunków bankowych, zakupu, przychodu i rozchodu materiałów, funduszy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sporządza sprawozdania w terminach oznaczonych instrukcją GUS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księgowość analityczną i syntetyczną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rozlicza z Dyrektorem stan ilościowy i wartościowy zbiorów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i kasę Biblioteki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acownik działu wypożyczalni dla dorosłych, wypożyczalni dla dzieci i młodzieży, czytelni księgozbioru podręcznego i czytelni internetowej podlega bezpośrednio Dyrektorowi. Do jego zadań należy: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pracowywanie komputerowych kartotek zagadnieniowych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dzielanie informacji o zbiorach w oparciu o katalog Biblioteki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dzielanie informacji bibliotecznych, bibliograficznych i rzeczowych użytkownikom indywidualnym i zbiorowym (ustnych, pisemnych, telefonicznych)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bsługa biblioteczna czytelników i użytkowników czytelni internetowej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badanie potrzeb czytelników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dostępnianie zbiorów czytelnikom zgodnie z obowiązującym Regulaminem korzystania z  Miejskiej Biblioteki Publicznej w Helu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gromadzenie, opracowywanie i udostępnianie zbiorów bibliotecznych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gromadzenie, opracowywanie i udostępnianie publikacji o tematyce regionalnej, w szczególności dotyczącej miasta Helu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enumerata czasopism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powszechnianie materiałów bibliotecznych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enie selekcji zbiorów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zeprowadzanie skontrum zgodnie z Rozporządzeniem MKiDN z dnia 29 października 2008 r. w sprawie sposobu ewidencji materiałów bibliotecznych (Dz. U. z 2008 r. Nr 205, poz. 1283)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enie statystyk dotyczących spraw czytelnictwa i zbiorów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najomość oraz przestrzeganie przepisów i zarządzeń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ynikające z przepisów Ustawy o organizowaniu i prowadzeniu działalności kulturalnej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bsługa witryny internetowej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spółdziałanie z działem animacji kultury,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bieżące i terminowe załatwianie powierzonych spraw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acownik działu animacji kultury podlega bezpośrednio Dyrektorowi. Do jego zadań należy: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inspirowanie działalności promocyjnej Biblioteki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inicjowanie i organizowanie różnorodnych form upowszechniania książki i czytelnictwa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powszechnianie wiedzy oraz rozpoznawanie, rozbudzanie i zaspokajanie potrzeb oraz zainteresowań kulturalnych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rganizacja imprez własnych i dbałość o ich dobry poziom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spółpraca ze środowiskiem literackim, wydawniczym itp. w celu promowania wartościowych nowości wydawniczych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spółpraca z bibliotekami samorządowymi, stowarzyszeniami regionalnymi, instytucjami kultury, Działem Promocji Urzędu Miasta Helu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spółpraca z Działem Promocji WBP w Gdańsku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enie zbiorowych form pracy z czytelnikiem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aktywizacja kulturalna społeczności lokalnej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opularyzacja biblioterapii jako jednej z form terapii wspierającej proces leczenia i rehabilitacji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ezentacja różnorodnych form oddziaływań terapeutycznych książek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owadzenie zajęć dydaktyczno-wychowawczych i artystycznych z dziećmi w kołach zainteresowań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dział w skontrum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najomość oraz przestrzeganie przepisów i zarządzeń,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ynikające z przepisów Ustawy o organizowaniu i prowadzeniu działalności kulturalnej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acownik obsługi podlega bezpośrednio Dyrektorowi. Zadania obsługi pełni sprzątaczka. Do zadań sprzątaczki należy: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trzymywanie w należytej czystości wszystkich pomieszczeń Biblioteki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trzymywanie porządku przed budynkiem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dbanie o prawidłowe wyposażenie pomieszczeń sanitarnych w niezbędne środki higieny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rzygotowywanie sali nr 2/II p na zajęcia taneczne, spotkania autorskie, sesje itp., uporządkowanie jej po wykorzystaniu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pomoc w obsłudze spotkań autorskich, sesji itp.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nie udostępnianie pomieszczeń Biblioteki poza godzinami pracy Biblioteki bez wymaganego zezwolenia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kontrola prawidłowego oświetlenia obiektu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utrzymywanie w należytej czystości wyposażenia i sprzętu znajdującego się w Bibliotece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głaszanie Dyrektorowi wszelkiego rodzaju braków i uszkodzeń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kupowanie potrzebnych materiałów i środków czystości,</w:t>
      </w:r>
    </w:p>
    <w:p>
      <w:pPr>
        <w:pStyle w:val="NormalnyWeb"/>
        <w:numPr>
          <w:ilvl w:val="0"/>
          <w:numId w:val="16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wykonywanie innych zadań przekazywanych do realizacji przez Dyrektora Biblioteki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CZAS PRACY BIBLIOTEKI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Miejska Biblioteka Publiczna im. Stefana Żeromskiego w Helu czynna jest od poniedziałku do soboty.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Czas pracy pracowników Biblioteki wynosi 40 godzin tygodniowo.</w:t>
      </w:r>
    </w:p>
    <w:p>
      <w:pPr>
        <w:pStyle w:val="Akapitzlist"/>
        <w:numPr>
          <w:ilvl w:val="0"/>
          <w:numId w:val="9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sz w:val="22"/>
        </w:rPr>
        <w:t>W razie szczególnych i uzasadnionych potrzeb instytucji oraz firm wynajmujących pomieszczenia w Bibliotece, Dyrektor może podjąć decyzję o przedłużeniu dni i godzin otwarcia placówki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2"/>
        </w:rPr>
      </w:pPr>
      <w:r>
        <w:rPr>
          <w:sz w:val="22"/>
        </w:rPr>
        <w:t xml:space="preserve">Zmiany postanowień niniejszego Regulaminu wymagają formy pisemnej i takiego trybu jaki obowiązuje przy jego wprowadzaniu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2"/>
        </w:rPr>
      </w:pPr>
      <w:r>
        <w:rPr>
          <w:sz w:val="22"/>
        </w:rPr>
        <w:t>Regulamin wchodzi w życie z dniem podpisania.</w:t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>Regulamin wchodzi w życie dnia   ……………… 2009r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 xml:space="preserve">Ogłoszono go dnia ………… 2009r. na spotkaniu z pracownikami. </w:t>
      </w:r>
    </w:p>
    <w:p>
      <w:pPr>
        <w:pStyle w:val="Normal"/>
        <w:ind w:left="198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nyWeb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Arial" w:hAnsi="Arial"/>
          <w:sz w:val="24"/>
        </w:rPr>
      </w:r>
    </w:p>
    <w:p>
      <w:pPr>
        <w:pStyle w:val="NormalnyWeb"/>
        <w:spacing w:before="0" w:after="0"/>
        <w:ind w:left="1440" w:hanging="0"/>
        <w:jc w:val="center"/>
        <w:rPr>
          <w:rStyle w:val="StrongEmphasis"/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/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do Regulaminu Organizacyjnego </w:t>
      </w:r>
    </w:p>
    <w:p>
      <w:pPr>
        <w:pStyle w:val="Normal"/>
        <w:spacing w:lineRule="auto" w:line="240"/>
        <w:jc w:val="right"/>
        <w:rPr/>
      </w:pPr>
      <w:r>
        <w:rPr>
          <w:b/>
          <w:sz w:val="20"/>
          <w:szCs w:val="20"/>
        </w:rPr>
        <w:t>Miejskiej Biblioteki Publicznej im. Stefana Żeromskiego w Hel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T ORGANIZACYJNY MIEJSKIEJ BIBLIOTEKI PUBLICZNEJ W HEL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5530</wp:posOffset>
                </wp:positionH>
                <wp:positionV relativeFrom="paragraph">
                  <wp:posOffset>123825</wp:posOffset>
                </wp:positionV>
                <wp:extent cx="1617980" cy="5416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558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Y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8.75pt;height:44pt;mso-wrap-distance-left:9.05pt;mso-wrap-distance-right:9.05pt;mso-wrap-distance-top:0pt;mso-wrap-distance-bottom:0pt;margin-top:9.75pt;mso-position-vertical-relative:text;margin-left:183.9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Y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28575</wp:posOffset>
                </wp:positionV>
                <wp:extent cx="9525" cy="838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153035</wp:posOffset>
                </wp:positionV>
                <wp:extent cx="402907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153035</wp:posOffset>
                </wp:positionV>
                <wp:extent cx="635" cy="1838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3780</wp:posOffset>
                </wp:positionH>
                <wp:positionV relativeFrom="paragraph">
                  <wp:posOffset>162560</wp:posOffset>
                </wp:positionV>
                <wp:extent cx="635" cy="2733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5530</wp:posOffset>
                </wp:positionH>
                <wp:positionV relativeFrom="paragraph">
                  <wp:posOffset>-1905</wp:posOffset>
                </wp:positionV>
                <wp:extent cx="1617980" cy="59880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615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ŁÓWNY KSIĘG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8.75pt;height:48.5pt;mso-wrap-distance-left:9.05pt;mso-wrap-distance-right:9.05pt;mso-wrap-distance-top:0pt;mso-wrap-distance-bottom:0pt;margin-top:-0.15pt;mso-position-vertical-relative:text;margin-left:183.9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ŁÓWNY KSIĘG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0155</wp:posOffset>
                </wp:positionH>
                <wp:positionV relativeFrom="paragraph">
                  <wp:posOffset>161290</wp:posOffset>
                </wp:positionV>
                <wp:extent cx="1998980" cy="79883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815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PRACOWNIK DZIAŁU WYPOŻYCZALNI DLA DOROSŁYCH, WYPOŻYCZALNI DLA DZIECI, CZYTELNI KSIĘGOZBIORU PODRĘCZNEGO I CZYTELNI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INTERNET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75pt;height:64.25pt;mso-wrap-distance-left:9.05pt;mso-wrap-distance-right:9.05pt;mso-wrap-distance-top:0pt;mso-wrap-distance-bottom:0pt;margin-top:12.7pt;mso-position-vertical-relative:text;margin-left:97.6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Cs w:val="20"/>
                        </w:rPr>
                        <w:t>PRACOWNIK DZIAŁU WYPOŻYCZALNI DLA DOROSŁYCH, WYPOŻYCZALNI DLA DZIECI, CZYTELNI KSIĘGOZBIORU PODRĘCZNEGO I CZYTELNI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Cs w:val="20"/>
                        </w:rPr>
                        <w:t>INTERNET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10">
                <wp:simplePos x="0" y="0"/>
                <wp:positionH relativeFrom="column">
                  <wp:posOffset>1033780</wp:posOffset>
                </wp:positionH>
                <wp:positionV relativeFrom="paragraph">
                  <wp:posOffset>70485</wp:posOffset>
                </wp:positionV>
                <wp:extent cx="2190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1480</wp:posOffset>
                </wp:positionH>
                <wp:positionV relativeFrom="paragraph">
                  <wp:posOffset>53340</wp:posOffset>
                </wp:positionV>
                <wp:extent cx="1789430" cy="57023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587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ACOWNIK OBSŁU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2.25pt;height:46.25pt;mso-wrap-distance-left:9.05pt;mso-wrap-distance-right:9.05pt;mso-wrap-distance-top:0pt;mso-wrap-distance-bottom:0pt;margin-top:4.2pt;mso-position-vertical-relative:text;margin-left:332.4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ACOWNIK OBSŁ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0155</wp:posOffset>
                </wp:positionH>
                <wp:positionV relativeFrom="paragraph">
                  <wp:posOffset>49530</wp:posOffset>
                </wp:positionV>
                <wp:extent cx="1998980" cy="598805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15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PRACOWNIK DZIAŁU ANIMACJ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75pt;height:48.5pt;mso-wrap-distance-left:9.05pt;mso-wrap-distance-right:9.05pt;mso-wrap-distance-top:0pt;mso-wrap-distance-bottom:0pt;margin-top:3.9pt;mso-position-vertical-relative:text;margin-left:97.6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PRACOWNIK DZIAŁU ANIMACJ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11">
                <wp:simplePos x="0" y="0"/>
                <wp:positionH relativeFrom="column">
                  <wp:posOffset>1033780</wp:posOffset>
                </wp:positionH>
                <wp:positionV relativeFrom="paragraph">
                  <wp:posOffset>114935</wp:posOffset>
                </wp:positionV>
                <wp:extent cx="219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220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16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38:00Z</dcterms:created>
  <dc:creator>Miejska Biblioteka Publiczna</dc:creator>
  <dc:description/>
  <cp:keywords/>
  <dc:language>en-US</dc:language>
  <cp:lastModifiedBy>Marek Dykta</cp:lastModifiedBy>
  <dcterms:modified xsi:type="dcterms:W3CDTF">2009-03-01T16:38:00Z</dcterms:modified>
  <cp:revision>2</cp:revision>
  <dc:subject/>
  <dc:title>Zarządzenie Nr 1/2009</dc:title>
</cp:coreProperties>
</file>