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OZDANI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ziałalności w Związku Miast i Gmin Morskich w 2008 roku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spacing w:lineRule="auto" w:line="360" w:before="0" w:after="240"/>
        <w:ind w:left="714" w:hanging="357"/>
        <w:contextualSpacing w:val="false"/>
        <w:rPr/>
      </w:pPr>
      <w:r>
        <w:rPr>
          <w:b/>
        </w:rPr>
        <w:t>Walne Zebrania Delegatów Związku Miast i Gmin Morskich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b/>
          <w:u w:val="single"/>
        </w:rPr>
        <w:t>XXXIII Walne Zebranie Delegatów Związku</w:t>
      </w:r>
      <w:r>
        <w:rPr/>
        <w:t xml:space="preserve"> odbyło się w dniach 5 – 6 maja 2008 roku </w:t>
        <w:br/>
        <w:t>w Mrzeżynie, gmina Trzebiatów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/>
        <w:t>Podczas tego zebrania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/>
      </w:pPr>
      <w:r>
        <w:rPr/>
        <w:t>w części statutowej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/>
        <w:t>wysłuchano sprawozdania Zarządu Związku z działalności w 2007 rok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/>
        <w:t>zapoznano się ze sprawozdaniem Komisji Rewizyjnej z oceny wykonania planu budżetowego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/>
        <w:t xml:space="preserve">podjęto uchwałę o udzieleniu absolutorium dla Zarządu Związku z działalności </w:t>
        <w:br/>
        <w:t>w 2007 roku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/>
        <w:t>wysłuchano informacji o działalności ZMiGM w I kwartale 2008 r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/>
      </w:pPr>
      <w:r>
        <w:rPr/>
        <w:t>zapoznano z możliwościami działania Banku NORDEA w zakresie obsługi samorządów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/>
      </w:pPr>
      <w:r>
        <w:rPr/>
        <w:t>zapoznano  ze stanem wybrzeża polskiego po sztormach jesienno – zimowych oraz podjętymi działaniami i dalszymi planami usunięcia szkód. Po dyskusji przyjęto stanowisko w sprawie ochrony brzegu morskiego, w którym stwierdza się: „ZMiGM wnioskuje do władz państwowych o zwiększenie środków finansowych przeznaczonych na zabezpieczenie i monitoring brzegu morskiego na długości całego polskiego wybrzeża oraz przyśpieszenie i zintensyfikowanie działań administracji morskiej w zakresie ochrony brzegów morskich”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/>
      </w:pPr>
      <w:r>
        <w:rPr/>
        <w:t>zapoznano z realizowanymi inwestycjami oraz perspektywami inwestycyjnymi w portach: Gdańsk, Szczecin i Świnoujśc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/>
      </w:pPr>
      <w:r>
        <w:rPr/>
        <w:t>wyrażono zaniepokojenie możliwym wpływem projektowanej inwestycji w postaci gazociągu północnego na ekosystem gmin nadmorskich.</w:t>
      </w:r>
    </w:p>
    <w:p>
      <w:pPr>
        <w:pStyle w:val="Normal"/>
        <w:spacing w:before="360" w:after="0"/>
        <w:jc w:val="both"/>
        <w:rPr/>
      </w:pPr>
      <w:r>
        <w:rPr>
          <w:b/>
          <w:u w:val="single"/>
        </w:rPr>
        <w:t>XXXIV Walne Zebranie Delegatów</w:t>
      </w:r>
      <w:r>
        <w:rPr/>
        <w:t xml:space="preserve"> odbyło się w dniach 23 – 24 października 2008 roku </w:t>
        <w:br/>
        <w:t>w Krynicy Morskiej.</w:t>
      </w:r>
    </w:p>
    <w:p>
      <w:pPr>
        <w:pStyle w:val="Normal"/>
        <w:spacing w:lineRule="auto" w:line="240" w:before="0" w:after="0"/>
        <w:jc w:val="both"/>
        <w:rPr/>
      </w:pPr>
      <w:r>
        <w:rPr/>
        <w:t>Podczas tego zebr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/>
        <w:t>w części statutowej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/>
        <w:t>zapoznano z informacją Zarządu z działalności Związku oraz wykonania budżetu za dwa kwartały 2008 r.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/>
        <w:t>przedstawiono projekt programu działalności Związku na rok 2009 r. oraz projekt planu dochodów i wydatków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/>
        <w:t>zapoznano z informacjami w zakresie działalności promocyjnej w turystyce i kulturze regionalnej, przedstawionymi przez dyrektora Departamentu Turystyki Urzędu Marszałkowskiego Województwa Pomorskiego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/>
        <w:t>zapoznano z możliwościami firmy STBU Brokerzy Ubezpieczeniowi w zakresie obsługi instytucji samorządowych i jednostek organizacyjnych tych instytucj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/>
        <w:t xml:space="preserve">zapoznano z firmą Techcom – operatorem portalu turystycznego oraz możliwościami wykorzystania tego portalu do promowania swojej miejscowości i wyszukiwania nisz </w:t>
        <w:br/>
        <w:t>w tym obszarze działania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714" w:hanging="357"/>
        <w:contextualSpacing w:val="false"/>
        <w:rPr>
          <w:b/>
          <w:b/>
        </w:rPr>
      </w:pPr>
      <w:r>
        <w:rPr>
          <w:b/>
        </w:rPr>
        <w:t>Konferencje</w:t>
      </w:r>
    </w:p>
    <w:p>
      <w:pPr>
        <w:pStyle w:val="Normal"/>
        <w:spacing w:lineRule="auto" w:line="240" w:before="120" w:after="0"/>
        <w:jc w:val="both"/>
        <w:rPr/>
      </w:pPr>
      <w:r>
        <w:rPr/>
        <w:t xml:space="preserve">Konferencja na temat: </w:t>
      </w:r>
      <w:r>
        <w:rPr>
          <w:szCs w:val="24"/>
        </w:rPr>
        <w:t xml:space="preserve">” </w:t>
      </w:r>
      <w:r>
        <w:rPr>
          <w:b/>
          <w:szCs w:val="24"/>
        </w:rPr>
        <w:t xml:space="preserve">Przeciwdziałanie zagrożeniu bezpieczeństwa gmin nadmorskich ze strony Gazociągu Północnego w kontekście integracji Regionu Bałtyku z Ukrainą </w:t>
        <w:br/>
        <w:t>i Białorusią</w:t>
      </w:r>
      <w:r>
        <w:rPr>
          <w:szCs w:val="24"/>
        </w:rPr>
        <w:t>” odbyła się w dniach 16 – 17 października 2008 r w miejscowości Pogorzelica, gmina Rewal.</w:t>
      </w:r>
    </w:p>
    <w:p>
      <w:pPr>
        <w:pStyle w:val="Akapitzlist"/>
        <w:spacing w:lineRule="auto" w:line="240" w:before="0" w:after="0"/>
        <w:ind w:left="357" w:hanging="357"/>
        <w:contextualSpacing/>
        <w:jc w:val="both"/>
        <w:rPr>
          <w:szCs w:val="24"/>
        </w:rPr>
      </w:pPr>
      <w:r>
        <w:rPr>
          <w:szCs w:val="24"/>
        </w:rPr>
        <w:t>W trakcie konferencji zostały poruszone następujące zagadnieni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zagrożenia wynikające z realizacji Gazociągu Północnego w ocenie gmin morskich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przebieg gazociągu, skala przedsięwzięcia i czego można się spodziewać na trasie inwestycj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Gazociąg Północny a prawo unijne i międzynarodowe;</w:t>
      </w:r>
      <w:r>
        <w:rPr>
          <w:rFonts w:cs="Arial" w:ascii="Arial" w:hAnsi="Arial"/>
          <w:sz w:val="20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morskie obszary chronione ( dyrektywy, Natura 2000 itp.) a gazociąg;</w:t>
      </w:r>
      <w:r>
        <w:rPr>
          <w:rFonts w:cs="Arial" w:ascii="Arial" w:hAnsi="Arial"/>
          <w:sz w:val="20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wpływ inwestycji wielkoskalowych na środowisko morskie oraz stanowisko Konwencji: ESPOO i HELCOM wobec realizowanego gazociągu;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możliwe konsekwencje inwestycji dla ekosystemu Bałtyku;</w:t>
      </w:r>
      <w:r>
        <w:rPr>
          <w:rFonts w:cs="Arial" w:ascii="Arial" w:hAnsi="Arial"/>
          <w:sz w:val="20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wywołane inwestycją zagrożenia ze strony zatopionych gazów bojowych i amuni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ocena oddziaływania inwestycji na środowisko i potencjalne zagrożenia dla gmin nadmorski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zCs w:val="24"/>
        </w:rPr>
        <w:t>W wyniku przedstawionych referatów oraz dyskusji uczestnicy konferencji przyjęli rezolucję w której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szCs w:val="24"/>
        </w:rPr>
      </w:pPr>
      <w:r>
        <w:rPr>
          <w:szCs w:val="24"/>
        </w:rPr>
        <w:t xml:space="preserve">wskazują, że brak jest jednoznacznej i autorytatywnej opinii na temat skutków </w:t>
        <w:br/>
        <w:t>i kosztów budowy gazociągu dla społeczności nadbałtyckich; budowa i eksploatacja rurociągu stanowi potencjalne zagrożenie dla stanu środowiska naturalnego Bałtyku; nie występuje stan wyższej konieczności uzasadniający potrzebę poświęcenia dobra środowiska przyrodniczego i interesów społeczności nadmorskiej;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szCs w:val="24"/>
        </w:rPr>
      </w:pPr>
      <w:r>
        <w:rPr>
          <w:szCs w:val="24"/>
        </w:rPr>
        <w:t xml:space="preserve">apelują do władz Polski o podjęcie energicznych działań zmierzających do zapobieżenia zagrożeniom wynikającym z planowanej inwestycji;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/>
      </w:pPr>
      <w:r>
        <w:rPr>
          <w:szCs w:val="24"/>
        </w:rPr>
        <w:t xml:space="preserve">wzywają Związek oraz wszystkie gminy nadmorskie do podjęcia działań w celu zwiększenia świadomości społeczeństwa na temat zagrożeń związanych </w:t>
        <w:br/>
        <w:t>z gazociągiem;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szCs w:val="24"/>
        </w:rPr>
      </w:pPr>
      <w:r>
        <w:rPr>
          <w:szCs w:val="24"/>
        </w:rPr>
        <w:t>wyrażają opinię, że niezależna ekspertyza na temat oddziaływania inwestycji na środowisko, winna zostać pilnie opracowana na zlecenia Komisji Europejskiej.</w:t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714" w:hanging="357"/>
        <w:contextualSpacing w:val="false"/>
        <w:rPr>
          <w:b/>
          <w:b/>
        </w:rPr>
      </w:pPr>
      <w:r>
        <w:rPr>
          <w:b/>
        </w:rPr>
        <w:t>Posiedzenia Zarządu Związku</w:t>
      </w:r>
    </w:p>
    <w:p>
      <w:pPr>
        <w:pStyle w:val="Akapitzlist"/>
        <w:spacing w:lineRule="auto" w:line="240" w:before="120" w:after="0"/>
        <w:ind w:left="0" w:hanging="0"/>
        <w:contextualSpacing w:val="false"/>
        <w:jc w:val="both"/>
        <w:rPr/>
      </w:pPr>
      <w:r>
        <w:rPr/>
        <w:t>W Jastarni odbyło się wyjazdowe posiedzenia Zarządu Związku poświęcone sprawom nurtującym polskie rybołówstwo. Udział w posiedzeniu wzięli przedstawiciele kilku związków i stowarzyszeń zrzeszających rybaków, w tym: Związek Rybaków Polskich, Związek Rybaków Morskich, Stowarzyszenie Armatorów Łodziowych oraz stowarzyszeń producenckich. Zostało zaprezentowane stanowisko Komitetu Protestacyjnego i główne tezy prowadzonej akcji protestacyjnej przez rybaków.</w:t>
      </w:r>
    </w:p>
    <w:p>
      <w:pPr>
        <w:pStyle w:val="Normal"/>
        <w:spacing w:lineRule="auto" w:line="240" w:before="0" w:after="0"/>
        <w:jc w:val="both"/>
        <w:rPr/>
      </w:pPr>
      <w:r>
        <w:rPr/>
        <w:t>Zarząd Związku, po wysłuchaniu głosów w dyskusji, podjął decyzję o zajęciu się sprawami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 xml:space="preserve">samozatrudnienia w rybołówstwie;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pozytywnego odnoszenia się do kontrolingu i monitoringu połowów i przepływu ryb ale nie do końca pozytywnego nastawienia do skanalizowania przepływu ryb poprzez LCPSR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powiązania spraw rybołówstwa ze sprawą ustawy o portach i przystaniach morskich jako przyszłości rozwoju rybołówstwa.</w:t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b/>
        </w:rPr>
        <w:t xml:space="preserve">Turniej piłki nożnej dla dwunastolatków EURO SEA 2009 </w:t>
      </w:r>
    </w:p>
    <w:p>
      <w:pPr>
        <w:pStyle w:val="Normal"/>
        <w:spacing w:lineRule="auto" w:line="240" w:before="0" w:after="0"/>
        <w:jc w:val="both"/>
        <w:rPr/>
      </w:pPr>
      <w:r>
        <w:rPr/>
        <w:t>Związek zorganizował rozgrywki młodzieżowych drużyn w piłce nożnej z gmin wchodzących w skład Związku. Rozgrywki będą organizowane corocznie co najmniej do czasu Mistrzostw w 2012 roku. Uczestniczą w nich chłopcy mający 12 lat. Rozgrywki przeprowadzane są dwuetapowo: najpierw odbywają się eliminacje w ramach ośmiu wytypowanych grup gmin ( my walczymy w grupie V w skład której wchodzą Władysławowo, Jastarnia, Puck i Hel) i następnie dwie najlepsze drużyny z każdej grupy grają finał i superfinał w Gdańsku w dniach 14 – 15 maja 2009 r.</w:t>
      </w:r>
    </w:p>
    <w:p>
      <w:pPr>
        <w:pStyle w:val="Normal"/>
        <w:spacing w:lineRule="auto" w:line="240" w:before="0" w:after="0"/>
        <w:jc w:val="both"/>
        <w:rPr/>
      </w:pPr>
      <w:r>
        <w:rPr/>
        <w:t>Zorganizowałem spotkanie z panią dyrektor ZSO Hel, nauczycielem WF panem Norbertem Górskim oraz sędzią piłkarskim panem Wójcikiem w czasie którego omówiłem zasady określone przez organizatora, czasy i miejsca realizacji przedsięwzięć. Nakreślone zostały również zasady współdziałania w zakresie organizacji takiej drużyny, miejsca i sposobu prowadzenia treningów oraz sposób przygotowania chłopców.</w:t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714" w:hanging="357"/>
        <w:contextualSpacing w:val="false"/>
        <w:rPr>
          <w:b/>
          <w:b/>
        </w:rPr>
      </w:pPr>
      <w:r>
        <w:rPr>
          <w:b/>
        </w:rPr>
        <w:t>Inna działalność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ind w:left="357" w:hanging="357"/>
        <w:contextualSpacing w:val="false"/>
        <w:jc w:val="both"/>
        <w:rPr/>
      </w:pPr>
      <w:r>
        <w:rPr/>
        <w:t>Opiniowanie projektów aktów prawnych lub innych dokumentów przesyłanych przez Biuro Związku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 w:val="false"/>
        <w:jc w:val="both"/>
        <w:rPr/>
      </w:pPr>
      <w:r>
        <w:rPr/>
        <w:t>Wystąpienie o gadżety w związku z uroczystościami Święta Miasta Hel. Uzyskane drobnostki zostały wykorzystane do realizacji przedsięwzięć promocyjnych w ramach święta miast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/>
        <w:t>Delegat Helu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/>
        <w:t>do Związku Miast i Gmin Morskich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/>
        <w:t>Mirosław Oniszcz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9:18:00Z</dcterms:created>
  <dc:creator>Mirek</dc:creator>
  <dc:description/>
  <cp:keywords/>
  <dc:language>en-US</dc:language>
  <cp:lastModifiedBy>Marek Dykta</cp:lastModifiedBy>
  <dcterms:modified xsi:type="dcterms:W3CDTF">2012-03-24T09:18:00Z</dcterms:modified>
  <cp:revision>2</cp:revision>
  <dc:subject/>
  <dc:title>SPRAWOZDANIE</dc:title>
</cp:coreProperties>
</file>