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/>
      </w:pPr>
      <w:r>
        <w:rPr/>
        <w:t>Hel, dnia 27.06.2012 ro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Znak sprawy: RO.0057.12.20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I REALIZACJI UCHWA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rozprawie administracyjnej w Starostwie Powiatowym w Pucku w sprawie wydania pozwolenia wodnoprawnego na pobór wód powierzchniowych przez Stację Morską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kolejnym spotkaniu forum wójtów, burmistrzów i prezydentów „Norda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posiedzeniu komisji konkursowej powołanej do przeprowadzenia konkursu na stanowisko dyrektora ZSO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kanclerzem Uniwersytetu Gdańskiego, z którym rozmawiał na temat planu rozwoju Stacji Morskiej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zgromadzeniu członków Międzygminnego Związku Zatoki Puckiej, poświeconemu przede wszystkim przyjęciu sprawozdania z wykonania budżetu związku za 2011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komendantem Komisariatu Policji w Juracie, z którym omówił zasady współpracy w nadchodząc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biegłym rewidentem, z którym omówił sprawozdanie finansowe Zarządu Portu Morskiego Hel – Koga Sp. z o. o. za 2011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wał i brał udział w spotkaniach z kierownictwem POL-AQUA S.A., w sprawie przebiegu realizacji inwestycji „Uporządkowanie gospodarki wodno -  ściekowej na terenie Miasta Helu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ywał akty notarialne – umowy sprzedaży nieruchomości gmin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Burmistrz</w:t>
      </w:r>
    </w:p>
    <w:p>
      <w:pPr>
        <w:pStyle w:val="Normal"/>
        <w:ind w:left="4956" w:hanging="0"/>
        <w:jc w:val="center"/>
        <w:rPr/>
      </w:pPr>
      <w:r>
        <w:rPr/>
        <w:t>Mirosław Wądoł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.06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5:00Z</dcterms:created>
  <dc:creator>UM-ST25</dc:creator>
  <dc:description/>
  <dc:language>en-US</dc:language>
  <cp:lastModifiedBy>Marecki</cp:lastModifiedBy>
  <dcterms:modified xsi:type="dcterms:W3CDTF">2012-06-28T08:46:00Z</dcterms:modified>
  <cp:revision>3</cp:revision>
  <dc:subject/>
  <dc:title>Sprawozdanie burmistrza Helu z działalności bieżącej:</dc:title>
</cp:coreProperties>
</file>